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CLOCKWORK &lt;&lt; version 4.9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super accurate system clock without a modem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without any other costl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Pavel Ota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Barberry Hill, Woodstock, Vermont 05091-1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consists of two files: CWK49.DOC and CW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utomatic adjustment of the system clock with a very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 one second per week is achiev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ystem clock adjustment by entering the amount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witch between Daylight, Standard, Universal and Local Merid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 of time zone while traveling across time zones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isplay of Julian day and day of the week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ays between dates calculator. The values entered are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 menu system for easy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ime setting with accuracy of 1/18 second in spite of the "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" resolution of 1 second (type 2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asy and accurate comparison of system time to a standard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adjust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lection of screen color for better readabilit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version from unregistered to registered installation.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messages and delays by entering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cording of system clock adjustment his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if upgrading from 4.1 or higher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.EXE and CWK49.DOC from the distribution disk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 it is recommended to start a new clock measuremen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 to keep the old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lock's speed is different from the standard. If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nd remains constant, it is possible to adjust it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very high degree of accuracy. The clock spee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ly if the measurement is averaged ove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ersonal computer it is possible to apply system clock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venient times and achieve accuracy that is much bet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normally provided. The CLOCKWORK utility performs a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utomatically at startup if invoked by the AUTOEXEC.BA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if run manually or called by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for CLOCKWOR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{1|1a|2|2a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{|} One of the four command line arguments must b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 1 will run the program for type 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 1A will perform the automatic clock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 2 will run the program for system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K 2A will do the automatic adjustment on type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optional filespec describes the auxiliary data fi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to override the environment variable CWK (see below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rive, path and file name (e.g. a:\clockdir\clocdata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ath and file name or only file name. If no filespe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WK not defined, the default is CWK1DATA.DAT or CWK2DAT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1 OR TYPE 2 SYSTEM C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system clocks commonly used: the first is a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on an I/O board, or memory board) found usually on a PC/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requires a software utility both to set (e.g. SETCLOCK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trieve in order to provide time and date for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(e.g. GETCLOCK.COM). With CLOCKWORK you never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.COM or its equivalent - even after you change the ba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, called Real Time Clock, usually found on the PC/AT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or compatibles, is simply read or set by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are not quite sure which one you hav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est: Change the DATE using the DOS routine.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whether the date change is still in effect. If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the system i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IAL RUN OF CLOC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un from the floppy disk. Write protection of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and abort the program. If that happens, remov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restart. Start CLOCKWORK by typing either cwk 1 or cwk 2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t does not matter which. Then you can try 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eatures and set your system clock. The menu items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order to describe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Create a new directory on the c: drive, called CWK (md c:\c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Copy all cwk*.* files from the distribution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 a:cwk*.* c:\c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Edit the AUTOEXEC.BAT file. Place these lines afte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emory management commands but before any shell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wk=c:\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wk\cwk ?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1 system substitute 1 f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2 system substitute 2 fo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Change to the directory CWK (cd \cwk) and start the program (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cwk 2) Change to the menu Mode and select &lt;d&gt; if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Only for type 1 systems: Proceed to menu Setup and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enter the command that was used to set your DOS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clock (e.g. c:\utility\getclock). Exit the program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you to take advantage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Restart the program or if you did not exit, mov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elect item &lt;z&gt; to enter your time zon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 If you are interested in knowing the local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ngitude of your residence, or at any longitud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&lt;l&gt; and enter the longitud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Select item &lt;s&gt; in order to change the appearanc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lor code from the screen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 Select &lt;h&gt; in order to enable recording all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the HISTORY.C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 If you have your user code, select &lt;r&gt;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a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CRE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n the screen shows the version of CLOCKWORK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or type 2, and the location and name of the data fil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display box, above the running clock, has th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mode (Standard, Daylight, Universal or Local). Next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e and time and is normally running. Below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indicator line that shows the difference between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isplay time in days or seconds. The adjusted display l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ning and is identical to system time. Above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block that indicates which date/time element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x frame will have the indication of adjusted display time mod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mode is selected from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display box is the menu selection box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the menus and select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SPEED MEASUREMENT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clock speed, you must correct it twice,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between corrections. The first time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easurement cycle (F5), the second time is when the clock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alculated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computer clock using CLOCKWORK is done in two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easier and more accurate. The first step i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DISPLAY". The second step is to apply the adjust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the display on the time signal using the space bar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display exactly what it should have been. Whil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select time or date elements using the horizontal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with the vertical keys. Or press the &lt;e&gt; ke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justment directl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sponse to the time signal did not seem right,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peat this on the next time signal. The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manipulating the adjus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wer display is correctly adjusted, you can ad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start measuring its accuracy: Select menu Clock and use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system and indicate the start of a new measurement cyc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n option to input the adjustment factor. See General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ustment factor definition. (If you determine and enter a value of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utomatic adjustments other than zero will be made when you reb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Quit menu and exit the program. &lt;Esc&gt; always sel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later adjust the display again according to your tim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process with F8. The clock speed will have bee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AF calculated. Subsequent automatic clock adjus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alue of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adjustment and accuracy measurement (display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) should be repeated at a later date to improve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by averaging over a greater length of tim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djustment was made, simply adjust the clock again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repeat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and F4 perform only system clock adjustments. F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be accumulated and figured into the clock spee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cause immediate recalculation of the adjustment factor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ort of time zone change and has no effect on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RIEF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en to time signal, freeze the display, rememb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le frozen, make the lower display show the time 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to Menu Clock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several days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eeze the display, rememb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display show the time you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to Menu Clock and use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subsequent times: Same steps as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viewed by pressing F1 key at any time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ed display can show any of the four time modes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local meridian are filled in under Setup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ime is shown. Also the display can be used as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s a calendar calculator. After pressing the &lt;e&gt;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value can be entered in various units, and then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&gt; key performs automatic system clock adjustment on de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actly the same function as CWK 1A or CWK 2A would if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&gt; key selects a days between dates calculator. The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ust be as shown, either a three field date, or a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Months must be from 1 to 12, days from 1 to 31. Extra day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o shorter months are regarded as days of the following mon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 again during the same session,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sented for reuse o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&gt; key starts a scan of the clock adjustment history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is file shows the date, time, adjustment in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in effect up to that time. (The AF is re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8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&gt; key allows for entering the number of time zone lines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rossed if traveling. There is no need to remember whether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hours, just enter the number of time zone lines cro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sign of the number and direction of travel conven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is adjusted and all data corrected for the new tim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v&gt; key shows some of the contents of the data file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description. This is very useful when you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rrection the clock needed, when it was last updated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gress of the averaging process.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initial value of any date is Julian day 0, i.e. -4713/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0:0:0, AF is 1x10^300 and adjustments are zero (1d+300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exponential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menu selections adjust the clock and all stored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can run in any one of these modes: Standard (w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(summer) are obvious. Universal Time Coordinated (UTC)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eenwich Mean Time, is the time for time zon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ridian. Universal time is useful for following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astronomical events, etc. Local Meridian Time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. Rise, transit and set of celestial bodies happen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Time. These phenomena happen "on time" only in the middl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nd when standard tim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in a fresh data file make Univers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tandard time until the values for time zone of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residence or location of interest are entered us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l&gt; and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h&gt; key allows you to enable or disable recording of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is is recorded in the file named HISTORY.CWK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environment variable cwk. Even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takes place only when the variable cw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&gt; key shows display combinations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default palette. You can select from the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&gt; key enables entry of user registration code.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installation to a registered installat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the introductory screen, pause, delays and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he registered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system requirements. The program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 or a startup diskette. It can be invoked by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occasionally. It can be used every day or once a mont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on the amount of clock adjustment. After a long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ly a larger correction. Ambient temperature and compu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effects will be averaged ove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a TSR (Terminate and Stay Resident)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clock when you want it. It does not use any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when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begin using this utility, do not set the clock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IME and DATE or any other utility or shell progra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ould not be accounted for! Also, for the same reas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attery clock by the clock setting utility on type 1 system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far off the battery clock is, CLOCKWORK will ad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orrectly. (Read more under Troubleshoo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utomatic system clock adjustment is followed by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in seconds. On type 2 systems this number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lapsed since the previous adjustment. On type 1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is proportional to time elapsed since the clock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(F5) and the other is a constant offset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made when clock measurement started (F5).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DOS clock during automatic (cwk 1a) adjustment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. That is the number recorde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K 2 tests whether the BIOS (Real Time) Clock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s different clock se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Time Clock on the CMOS chip (BIOS) has one second re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only whole seconds and can be only set to who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any time interval with such a device gives an uncertaint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seconds! DOS is a better timekeeper with 18.2 "ticks"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uses the DOS clock resolution in setting the system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technique that prevents the granularity of the BI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OS chip from causing errors upon startup and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LOCKWORK provides information about the relationship betwe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clocks in the file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ment factor (AF) is a number of seconds after which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required. AF=7000 means that after 7000 second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. AF=-15000 means that after 15000 seconds one seco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. AF=-1 would cause the computer to boot up alway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both system types, 1 and 2, have two c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ne is the Real Time Clock on the CMOS chip on the ATs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ock on the PCs and XTs. The secondary one is the DOS clock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U oscillator only when the machine is on and must b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ing up, manually or automatically. The clock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speed and it leads to interesting interactions. Examp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has an AT with a slow Real Time Clock (on the CMOS chip),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er day, and a very fast DOS clock, 30 second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. CLOCKWORK adjusts the Real Time Clock by setting it a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orresponding to 8 seconds per day, but observing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wing time in the prompt ($t) leads to a different conclus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igns the DOS clock to the BIOS clock when it starts, (cwk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 2a). That always sets his DOS clock back, but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ortional) adjustment sets the BIOS clock forward and alig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s mentioned above, the two clocks are aligned and exac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djustment was made, by cwk 2a or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 make sure that the system clock adjustmen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r reference when starting the clock speed measurement (F5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hat is done using function F8 is less critical beca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orrected when repeating F8 later. Long term averaging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accurat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avoid adjusting the system clock whil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expected. Do not perform clock adjustments so close 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 of date would occur during the process.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midnight should b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some of the ways of obtaining a time signal.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WV or WWVH on 2.5, 5, 10, 15, 20 MHz or CHU on 3.33, 7.335,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Many short wave radio stations give time signal on the hour (e.g.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rvice). WWV or WWVH can be also heard by telephone: (303) 499-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808) 335-4363, respectively. The U.S. Naval Observatory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time signal number is (202) 653-1800, or (900) 410-8463.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al telephone numbers that give time, but the accurac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aranteed. Many AM and FM radio stations and TV stations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ith amazing accuracy and could be used as a time signal of sor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ven give exact time explicitly. Of all these,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time service has the best format for use with CLOCKWOR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nouncements every five or ten seconds, a beep every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ne for every fif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omputer appears to show correct time, but the date is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e or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The IBM and some compatible BIOS chips do not chang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 properly when rolling over midnight. This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on, inactive but sitting in an application tha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requests occasionally. It is not a problem with CLOCKWORK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general rules mentioned above and set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mmand DATE. CLOCKWORK will adjust the syst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s problem and the above solution is not acceptab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running clock displays that show in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are TSR programs that should not take more than 2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Some are in the public domain, some are shareware. Look f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urning off the display so it does not interfere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does not override your screen blanker, but keep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LOCKWORK makes reasonable corrections daily but an err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ing it keeps changing the adjustment factor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Replace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WORK REGISTRATION AND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shareware is based on a balance of benefit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by the users and authors. The user can "try before bu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distribution disks or downloading (paying fo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the program proper means sending the user/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registration fee is a fraction of prices paid f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and there may not even be an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registered shareware programs beyond the trial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Having purchased the software that you keep using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eace of mind. There are certain tangible benefits to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his program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WORK user/registration fee of $15.- provides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ight to use the program beyond the trial period of one mon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since CLOCKWORK is not public domai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registration code. You receive your name - code comb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or buy an upgrade. After entering this code under menu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the introduction screen, pause, delays and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assistance in installation and use. In recogniti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 potential registered user, support is extended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. I can be reached by mail or by phone at 802-457-2654 betwee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.m. weekdays and daytime weekends,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 about updates and upgrades. This information is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lease of a new revision, which is usually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is incorporated in the shareware distributio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vailability of the latest version directly from the author.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$5.- + $5.-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gistration Form that you can print out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s a new user. This form allows for user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ppreciated, but is not a condition fo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