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P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2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type mode min_pass min_time max_time blocks block_size [test_id rp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test type           R | W |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test mode           S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pass        min. # of passes    1..32768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time        min. # of seconds   30..6048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ime        max. # of seconds   30..6048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         # of blocks to use  1..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ize      size of blocks      1..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id         8 character t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_file       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P is a program that attempts to evaluate the speed with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rogram is able to read or write data on a specifi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numbers reported by DSP will be low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other programs.  This is because the code is not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my goal was to provide a real world picture of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DSP is quite easy.  Simply copy the DS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SP is run, it creates its dat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the current drive.  Thus, in order to te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you must make that driv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was written in ANSI standard C and should re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It was compiled on a 286 running DOS 5.0 using Mix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unning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SP, you need to decide which tests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big you want the data file to be, and how long you want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on choosing the min_pass, min_time, max_ti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arguments operate to provide some means of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take a certain length of time, so that you can use the sam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n both slow machines as well as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force DSP to run for a specific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set the min_time argument to 1 and the max_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large value such as 60000 seconds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will be the only factor in deciding when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ce a time limit on DSP, set the min_pa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 and set your min_time and max_time arguments to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opriate.  Note that DSP only checks the time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ration, so it may not exactly end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ave some measure of accuracy from your tests, I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DSP with a min_time of 240 seconds, and a max_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xperiment with combining the min_pass, min_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time features to set up special cases such as do at least 4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t least 50 seconds, but no more than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and block_size arguments determine the size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file.  In order to caculate the total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bytes, multiply blocks by block_size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ree space on your disk drive, otherwise DSP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ize plays a role in that it determines how m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or written during each i/o operation.  Setting a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means that only 256 bytes at a time will be trans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memory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D's are used when you are testing multiple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compare numbers later on.  These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, and should not include spac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a test with the disk cache turned on, and then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test with the disk cache turned off.  You might ma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D WITHCACH, and the other WITHO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nerally set up a suite of 10-15 tests that I us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a computer configuration.  Each time I run the test sui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, I assign it a new test ID, which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result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ach heading, you will see the begin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required to start up DSP sh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quential:  DSP R 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nsists of reading the test file in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from start to finish.  On most syste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highest Kb/sec value of the 8 types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st is equivalent to loading a program,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file.  Each iteration consists of read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ce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andom:  DSP R 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reads blocks of data from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test file. 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file, and whether or not you have a large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the test results.  On systems with large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file might fit into the cache, which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sults.  This test is equivalent to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rom a database.  Each iteration consists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file once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equential:  DSP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esigned to test how fast your disk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ata to the disk.  This is equivalent to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or other data files to disk.  For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data file is written to disk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Random:  DSP W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performs much like the Read Random te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SP is randomly writing to the test file. 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 that would use this style of wri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serves as a 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Sequential:  DSP R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is a combination of the Read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ite Sequential tests.  Each block in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, modified, and then written back to the tes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ing from the start of the data fil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teration consists of reading, modifying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block in the data file in sequential order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ish.  Because it both reads and writes eve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st performs twice as much work as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for each iteration.  This is equivalent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all of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Random:  DSP RW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test, blocks of data are randomly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ata file.  As such it is roughly equivalent to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accesses of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of DSP can be redirected to a repor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test, DSP will append a line to thi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result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lin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ype           (R) Read, (W) Write, or (RW)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mode           (S) Sequential or (R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count         # of block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size          size of a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s          # of it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        Total #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Bytes         Total # of bytes read and/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Count           Total # of input/output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per second       Average # of kilobytes read/written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er second      Average # of input/output opera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September/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-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October/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few niceties such as a %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DSP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DSP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me for information on site licens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DSP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DSP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