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info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displays the amount of free memory (conventional, EMS, and XMS)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long with a lot of other useful information.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by "&lt;NET&gt;" beside the drive letter and subst driv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&lt;SUBST&gt;". Disk space is summarized and totaled with percenta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- 50% or 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- Greater than 5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- Greater than 7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RED - Greater than 90%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supports many different types and sizes of hard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drives greater than 300meg (most utils do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QINFO &lt;drive letters&gt; &lt;MONO&gt; &lt;BIOS&gt; &lt;50&gt; &lt;43&gt; &lt;2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QINFO           - Show all available drives C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ACEF      - Show drives A,C,E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 50     - Show drives C and D in 50 lin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MONO - Show drives C,D,E and F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BIOS - Show drives C,D,E and F using slow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s instead of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passed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IOS -BIOS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Qinfo is displaying the information, the main menu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"M" key.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may be freely distributed only as the following unalte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has been tested on multiple machines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and no problems have occurred. However,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due to Qinfo, 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not free. You must register after the 15-day 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QINFO after the 15-day evaluation time period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  : $2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+ Source Code: $22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: 1-5   users $20 /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20  users $15 /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-99 users $12 /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 99  call or write for 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'C' (MSC/QuickC) and ASM (cpu detection) utilizing TCXL librari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ware Programmers Interface. (shareware version of TCXL included (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LI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receive all future releases of Qinfo free! These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vailable on our BBS as well as many other BBS's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Registration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882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ned enhancements:  * Ability to edit CONFIG.SYS and AUTOEXEC.BAT (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op 10 largest files on harddriv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isk Fragmentation display (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uch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has just begun. As new releases come out, the price will probably go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ally each release. Register now and get the future releases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your copy of QINFO, complete in the order form (REGISTER.DOC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along 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QINFO, complete in the order form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  After 06/05/92    &lt;&lt;       &gt;&gt;    Before 06/05/92   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Wilson                      Greg Wil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2 Fordham Drive #101          1427 Valley Lake Dr. #1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ndale Heights, Il 60139       Schaumburg, Il 60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708-752-4303                BBS: 708-882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 10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-Air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