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ruPut v2.0 BETA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2.0 BETA 1 did not actually clean up after a CTRL-C.  BETA 2 should. 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, it has a slightly higher overhead and will give marginally lower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s; this should be immeasurably small on a 486, but might make a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2.0 BETA 1's file open and close test was far too short (three secon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ad of thirty, which would be better).  BETA 2 uses a different estim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, which takes a couple of seconds longer but results in longer,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, open and clos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2.0 BETA 1 was not linked with the /PACKEXE option, resulting in an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ize that included the 60K transfer buffer.  Since that buff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nitialized, there is no need to include it in the .EXE file, and /PACK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unk the .EXE file by about 60K.  In future, I will include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buffer with data designed to impede data compression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