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A- 1540A/1542A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89 Adaptec, Inc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t of this publication may be reproduced, stored in a retrieval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, in any form or by any means, electronic, mechanical, photo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, or otherwise, without the prior written consent of Adaptec, Inc. 6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 Milpitas Blvd., Milpitas, CA 9503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is a registered trademark, PS/2, PC AT, DOS, MS-DOS, OS/2 and Micro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rademarks of International Business Machines Corporation. SCO and S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ENIX are trademarks of The Santa Cruz Operation. Unix is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 of AT &amp; T Bell Labora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erial in this manual is for information only and is subjec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no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reasonable efforts have been taken in the preparation of this man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e its accuracy, Adaptec, Inc. assumes no liability resulting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or omissions in this manual, or from the use of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her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c reserves the right to make changes in the product desig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ation and without notification to its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formation may be obtained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c Literature Department 691 South Milpitas Blvd. Milpitas, CA 9503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quipment generates and uses radio frequency energy and if not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d properly, that is, in strict accordance with the manufactur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, may cause interference to radio and television reception.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ype tested and found to comply with the limits for a Class B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in accordance with the specifications of Subpart J of Part 15 of F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, which are designed to provide reasonable protection agains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erence in residential installation. However, there is no guarant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erence will not occur in a particular installation. If this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cause interference to radio or television equipment reception,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termined by turning the equipment off and on, the user is encoura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correct the interference by one or more of the following meas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orient the receiving antenna </w:t>
        <w:tab/>
        <w:t xml:space="preserve">Relocate the computer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 </w:t>
        <w:tab/>
        <w:t xml:space="preserve">Move the computer away from the receiver </w:t>
        <w:tab/>
        <w:t xml:space="preserve">Plug the computer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outlet so that computer and receiver are on different branch circu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ecessary, the user should consult the dealer or an experi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/television technician for additional suggestions. The user may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booklet prepared by the Federal Communications Commission helpful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How to Identify and Solve Radio-TV Interference Problems" This bookl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the U.S. Government Printing Office, Washington, D.C. 2040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No. 004-000-00345-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This equipment has been certified to comply with the limits for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computing device, pursuant to Subpart J of Part 15 of FCC Rules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pherals (computer input/output devices, terminals, printers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fied to comply with the Class B limits may be attached to this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with non-certified peripherals is likely to result in inter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and TV reception. Also this equipment must be used with shielded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s and shielded I/O c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540A and AHA-1542A Industry PC/AT-to-SCSI Host Adapter User's Manu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Copyright 1989  Adaptec, Inc.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tion or use, without express written permission from Adaptec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its licensor, of any portion of this manual is prohibited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efforts have been taken in the preparation of this manual to as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accuracy, Adaptec, Inc. assumes no liability resulting from any erro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ssions in this manual, or from the use of the information contained here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 Introduction........................................................1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 Document Scope......................................................1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  Purpose.............................................................1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  Features............................................................1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  Product Specifications..............................................1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  Reference Documents.................................................1-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 Host Adapter Architecture...........................................2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   Hardware..........................................................2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.1  Bus Master DMA....................................................2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.2  SCSI Protocol Chip................................................2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.3  8-Bit Memory......................................................2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.4  Block Diagram.....................................................2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    Firmware..........................................................2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1  Multithreaded Operation...........................................2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1.1  Mailboxes.......................................................2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1.2  Command Control Block...........................................2-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1.3  Command Descriptor Block........................................2-6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.4  Principles of Operation.........................................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.5  Task Queueing...................................................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    Single Threaded Operation.......................................2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Installation........................................................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Unpacking and Inspecting............................................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Installation........................................................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  System Configuration..............................................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  Hardware Setup....................................................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  Checklist.........................................................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  Operation Using the BIOS under DOS................................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Jumper Configuration................................................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  Jumper Block J1...................................................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.1  SCSI Synchronous Negotiation....................................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.2  Diagnostic Jumper...............................................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.3  SCSI Parity.....................................................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  SCSI Address......................................................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3  DMA Channel.......................................................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4  AT Interrupt Channel..............................................3-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5  DMA Transfer Speeds...............................................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6  AT BIOS Wait State................................................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7  AT Port Address...................................................3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8  AT BIOS Address...................................................3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9  Front Panel LED...................................................3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0  LA Enable Jumper.................................................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1  Auxiliary Jumpers................................................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2  BIOS Enable/Disable..............................................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3  SCSI Terminators.................................................3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4  SCSI Terminator Power............................................3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  Flexible Diskette Controller Secondary Address....................3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2  Flexible Diskette Controller Enable...............................3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3  Flexible Diskette Controller Interrupt Channel....................3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4  Flexible Diskette Controller DMA Request Channel..................3-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5  Flexible Diskette Controller DMA Acknowledge Channel..............3-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Flexible Diskette Controller Jumpers (AHA-1542A Only)...............3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Hardware Functional Description.....................................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Overview............................................................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I/O  Port Interface..................................................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1  Control and Status Port...........................................4-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2  Command and Data Port.............................................4-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3  Interrupt Flag Port...............................................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Reset Overview......................................................4-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1  Hard Reset Operations.............................................4-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2  SCSI Reset Operations.............................................4-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2.1  SCSI "Soft" Reset Option........................................4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.2.2  SCSI "Hard" Reset Option........................................4-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Firmware Functional Description....................................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Host Adapter Command Overview.......................................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  Host Adapter Operation Codes......................................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.1  No Operation....................................................5-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.2  Mail Box Initialization.........................................5-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.3  Start SCSI Command..............................................5-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.4  Start PC/AT BIOS Command........................................5-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.5  Host Adapter Inquiry............................................5-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.6  Enable Mailbox Out Available Interrupt..........................5-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.7  Set Selection Time-out..........................................5-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.8  Set Bus-On Time.................................................5-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.9  Set Bus-Off Time................................................5-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.10  Set Transfer Speed</w:t>
        <w:tab/>
        <w:t>............................................5-6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.11  Return Installed Device........................................5-7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.12  Return Configuration Data......................................5-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.13  Enable Target Mode Command.....................................5-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.14  Return Setup Data..............................................5-9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.15  Write Adapter Channel 2 Buffer.................................5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.16  Read Adapter Channel 2 Buffer..................................5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.17  Write Adapter FIFO Buffer......................................5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.18  Read Adapter FIFO Buffer.......................................5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.19  Echo Command Data..............................................5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Mailbox Command Overview............................................5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1  Mailbox-Out Definition............................................5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2  Mailbox-In Definition.............................................5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Command Block Definition............................................5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1  Scatter Gather Definition.........................................5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 Description of Operation............................................5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.1  Execution of Initiator Mode Operations............................5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.2  Execution of Target Mode Operations...............................5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.2.1  Target Mode With a Prepared CCB.................................5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.2.2  Target Mode Without a Prepared CCB..............................5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 DMA Channel Initialization With the Host Adapter BIOS Disabled......5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  Interrupt Initialization............................................5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Single-Threaded Software Interface..................................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Single Threaded BIOS Command Interface..............................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BIOS Command Execution Using Interrupt 13...........................6-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1  Physical to Logical  Translation..................................6-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2  BIOS Command Return Codes.........................................6-3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BIOS Disk Commands..................................................6-4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1  Reset Disk Subsystem..............................................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2  Read Status of Last Operation.....................................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3  Read Desired Sectors Into Memory..................................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4  Write Desired Sectors From Memory.................................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5  Verify Desired Sectors............................................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6  Identify SCSI Devices.............................................6-7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7  Read Drive Parameters.............................................6-7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8  Initialize Drive Pair Characteristics.............................6-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9  Seek..............................................................6-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10  Alternate Disk Reset.............................................6-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11  Test Drive Ready.................................................6-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12  Recalibrate......................................................6-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13  Read DASD Type...................................................6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Device Drivers......................................................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PC/AT BIOS..........................................................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  Initialization....................................................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2  System Boot.......................................................7-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3  Hard Disk I/O.....................................................7-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XENIX/UNIX..........................................................7-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DOS Driver..........................................................7-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1  DOS Driver Support of Virtual Mode................................7-3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 AHA-1540 On-board Utilities.........................................7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SCSI Features.......................................................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SCSI Description Initiator Mode.....................................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.1  Linked SCSI Commands..............................................8-2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.2  Zero Latency Read Operation.......................................8-2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.3  SCSI Messages.....................................................8-3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SCSI Description, Target Mode.......................................8-3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1  Initiator Conformance Level Requirements..........................8-3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2  Support of Synchronous Transfer...................................8-3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3  SCSI Target Operation in Processor Target Mode....................8-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3.1  Test Unit Ready.................................................8-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3.2  Request Sense...................................................8-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3.3  Inquiry.........................................................8-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3.4  Send............................................................8-8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3.5  Receive.........................................................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4 Incorrect Length Management........................................8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Floppy Disk Interface...............................................9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 Problem Determination..............................................1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Self Diagnostic Capability.........................................1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 Indicators.........................................................10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  Problems Detected During Operation.................................10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.1  HA Status Error Indications and Corrective Actions...............10-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.2  SCSI Error Indications and Corrective Actions....................10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4  Problems Detected During Installation..............................10-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 Glossary...........................................................1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AHA-1540 System Timing Diagram................................A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Connector Pin Out.............................................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C  Product Comparison and Compatibility..........................C-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DOCUMENT SCO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provides the information required to install and program the A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0A and the AHA-1542A  Intelligent Host Adapters in  AT bus-base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 PURPO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aptec AHA-1540A and AHA-1542A provide a powerful  multitasking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Industry Standard Architecture (PC/AT compatible) bus and th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ystem Interface (SCSI) bus. The AHA-1540A/1542A are high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t host adapters supporting a maximum asynchronous SCSI rate of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s/second and a synchronous transfer rate of 5 MBytes/second. The A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0A/1542A support multithreaded I/O operations, allowing simult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on multiple targets/LUNs. Disconnect/Reconnect support maximizes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for multiple target systems. Target mode operation allow the A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A and AHA-1542A to receive information from other host adapters. Sca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her allows high-performance even in systems with fragmented memory buf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aptec AHA-1540A/1542A provides a solution for system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ing very high performance, configuration flexibility and multithre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capability, and system redundancy. The Adaptec BIOS also allows the A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A/1542A to be used in place of a standard hard disk controller.  The A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0A host adapter provides only the high performance host adapter circui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542A host adapter provides identical host adapter circuitry, but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BM compatible flexible diskette controller to the circuit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 AHA-1540A/1542A PRODUC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gh performance Bus Master DMA with selectable or programmable data r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Bytes/seco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- and 8-bit transfers </w:t>
        <w:tab/>
        <w:t xml:space="preserve">Odd and Even starting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nsfers and odd or even data leng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ximum synchronous SCSI transfer rate of up to 5.0 MBytes/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ynchronous and synchronous peripherals supported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mable AT bus burst transfer on and of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mper selectable DMA channel for bus arbitration (channels 0,5,6,7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mper selectable interrupt channels (IRQ 9, 10, 11, 12, 14, 15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ue multithreaded operation supporting up to 255 tasks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able mailbox architecture �</w:t>
        <w:tab/>
        <w:t xml:space="preserve">Adaptec BIOS for standard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mper selectable I/O por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nal and external SCSI conn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itiator and Target modes of operation fully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-board flexible diskette controller (AHA-1542A only) �</w:t>
        <w:tab/>
        <w:t xml:space="preserve">Scatter-ga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PRODUC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hysical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Length : 13.25 "  Width : 4.125"   Height : 0.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PC/AT� compatible form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Requiremen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+5.0 +/- 0.25 Volts at 2.1 Amps maxim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al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emperature 0-60 degrees C (operating or stor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ilit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ean Time Between Failures:</w:t>
        <w:tab/>
        <w:t xml:space="preserve">15000 hours </w:t>
        <w:tab/>
        <w:tab/>
        <w:tab/>
        <w:t xml:space="preserve">(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 Mil Handbook 217E, ground benign, 40 �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ean Time Between Failures:</w:t>
        <w:tab/>
        <w:t xml:space="preserve">TBD hours </w:t>
        <w:tab/>
        <w:tab/>
        <w:tab/>
        <w:t xml:space="preserve">(experiment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ean Time to Repair:</w:t>
        <w:tab/>
        <w:tab/>
        <w:tab/>
        <w:tab/>
        <w:t xml:space="preserve">30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ndustry Standard Architectu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PC/AT bus electronic and physical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Driver out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: min:0 volts max.  0.4 volts IOL:</w:t>
        <w:tab/>
        <w:t xml:space="preserve">24 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H: min:2.4 volt max. 5.25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OH:  8 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L: 0.8 vo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H:</w:t>
        <w:tab/>
        <w:t xml:space="preserve">2.0 volts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 configuration as specified by IBM PC/AT Technical Reference Manu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of Industry Standard Architecture host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al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specified by ANSI X3.131-1986 for single-ended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imum driver output:48 milliamps, sinking @ 0.5 vo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gnal true:min: 0 volts max:   0.8 vo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gnal false:min:2.0 volts max:5.25 vo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hysteresis:min: 0.2 volts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or Power voltage: min:4.25 volts  max:5.25 vo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or Power current: min:800 ma.  max:1.5 amp (fus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connector: Unshrouded 50-pin header, compatible with unshiel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1 connector as specified in ANSI X3.131-19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4-1 For connector pin out, see Appendix B. Partial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connector plugs (for reference only): Manufacturer Model Par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M</w:t>
        <w:tab/>
        <w:t>N.A.</w:t>
        <w:tab/>
        <w:t>3425-6000 T&amp;B Ansley</w:t>
        <w:tab/>
        <w:t>N.A.</w:t>
        <w:tab/>
        <w:t>609-5000M Molex</w:t>
        <w:tab/>
        <w:t>N.A.</w:t>
        <w:tab/>
        <w:t xml:space="preserve">15-29-850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for internal SCSI connector should be good quality 50 conductor fl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with 26 or 28 gauge conductors and a characteristic impedance (Z0) of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. Cable shielding is necessary if extremely noisy circuitry or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 sensitive circuitry is present inside the host computer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connec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ed 50-pin connector as specified in ANSI X3.131-1986, Figure D-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nector pin out, see Appendix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 list of compatible connector plugs or cable assemblies  (for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:Manufacturer Model Part No. Amphenol N.A. 200-1M115-02003(Mates with 57-</w:t>
      </w:r>
    </w:p>
    <w:p>
      <w:pPr>
        <w:pStyle w:val="PreformattedText"/>
        <w:bidi w:val="0"/>
        <w:spacing w:before="0" w:after="0"/>
        <w:jc w:val="left"/>
        <w:rPr/>
      </w:pPr>
      <w:r>
        <w:rPr/>
        <w:t>BC50B-AM200) AMP Champ Plug 554953-1 Cover 554946-x(1-2) Ferrule</w:t>
        <w:tab/>
        <w:t xml:space="preserve">554725-x(1-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for external SCSI connector should be good quality 100% shielded 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with 25 twisted pairs.  Each pair should have a characteristic impe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Z0) between 90 and 135 �. Wire gauge may be 26 or 28 AWG.  All pai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same impedance and should have the same delay per length of c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s meeting these requirements will normally operate correctly in any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and should normally meet all FCC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Disk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 Floppy Disk electronic and physical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output:  VOL: min: 0 volts max. 0.5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OL: 60 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OH: open collector  max. 5.25 vo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OH:.1 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d to +5 volt supply through 150 ohm resistors. Schmidt Trigger with 0.8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s hysteresis VT-:max 1.0 volts  VT+:</w:t>
        <w:tab/>
        <w:tab/>
        <w:t>min</w:t>
        <w:tab/>
        <w:t xml:space="preserve">1.4 volts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: Unshrouded 34-pin header. For connector pin out, see Section 9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 list of compatible connector plugs (for reference on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  Model  Par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M           N.A.   3414-6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&amp;B Ansley    N.A.   609-3400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for floppy connector should be good quality 34 conductor flat ca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gauge conductors. Addressing of the second drive may be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sting connector signals 10 through 16 or by changing jumpers in th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s. Meets radiation limits specified for a Class B computing devi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 specifications in Subpart J of Part 15 of FCC Rules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Compliance notes and recommendations in prefac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 REFERENCE DOCUMENTS IBM PC/AT Technical Referenc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mall Compu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ANSI X3.131-1986, American National Standards In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c AHA-1540A/AHA-1542A Host Adapter Installation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c AHA-1540 Programming Gu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.1 Bus Master D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540A/1542A controls the host AT bus as a master and transfer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and from main system memory. This implementation is known as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DMA. Bus Master DMA greatly reduces the host software overhea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CPU is no longer required to maintain the DMA channel'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and word counts. Bus Master DMA also reduces the number of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per I/O command. The Adaptec AIC-560L is the DMA contro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c's implementation of Bus Master DMA can achieve a 10 MB/second bu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rate. This speed is especially valuable in multitasking system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execute on a time shared basis. Appendix A shows a diagram of the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achieve the DMA rates that are supported by the AHA-1540A/1542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540A/1542A DMA hardware will handle both odd-byte and odd-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data transfers with no performance degra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.2 SCSI Protocol Chip (AIC-625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540A/1542A utilizes the AIC-6250 SCSI protocol chip to max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bus utilization. The AIC-6250 is an Adaptec VLSI device which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540A/1542A to achieve greater than 2.0 MBytes/Sec asynchronous SCSI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rates, and up to 5.0 MBytes/second synchronous transfer rat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C-6250 will also enable the AHA-1540A/1542A to operate as both an initi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 a target device. Through a 16-bit host interface, the AIC-6250 re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 busy time during data transfer by bursting data across the AT bus a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MBytes/second. The AIC-6250 has separate data busses for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rocessor and for the system data bus. This further incre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f the AHA-1540A/1542A by reducing the overhead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.3  8 Bit Mem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normal DMA operations, nearly all transfers to and from memory are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transfers. At the very end, or the very beginning of an odd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y, an 8 bit transfer on the upper data bits (D8-D15) will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AT bus architecture. Some memory in the I/O spa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RAM, is 8 bits only and always transfers data only on the lower data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0-D7). The AHA-1540A/1542A will transfer 16 bit or 8 bit memo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space between 0A0000 hex and 0BFFFF hex depending on the signa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16 on the AT bus. If this signal is active, 16 bit memory is assumed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tive 8 bit memory is assumed. Outside of this address space 16 bi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way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.4 Hardware Block Diagram(cannot be included because of ASC transmiss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DIAGRAM OF AHA-154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DIAGRAM OF AHA-1542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FIR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540A/1542A supports multithreaded SCSI initiator operation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mailbox protocol. The firmware accepts as many Command Control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CB's) as required and executes them from its local RAM. The firmware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SCSI activity that a task may require. This includes: Arbi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, Disconnection, Reconnection, and Command 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ame mailbox protocol, the AHA-1540A/1542A can operate as a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device serving as a multitasking target to other initiators.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high bandwidth communication between multiple ho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AHA-1540A/1542A firmware cooperates with the BIOS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to emulate the standard DOS BIOS calls. This allows b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and the execution of standard DOS operations from attached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, allowing the SCSI subsystem to completely replace the usual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1 Multithreaded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ltiuser, multitasking operating system issues a large number of I/O t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rapid sequence. The architecture of the AHA-1540A/1542A makes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activity very easy and straight forward for the operating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associated I/O drivers. This section briefly explains the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system and the AHA-1540A/1542A required to accomplish an I/O t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1.1 Mailbox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540A/1542A uses a mailbox architecture for task communicat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nd host adapter. This allows the host adapter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hreaded operations with a minimum of host intervention.The mailbox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main system memory . Each mailbox entry is four bytes long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up sequencing, host initialization procedures, and the boot procedu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, the host issues an initialization command to inform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ilbox location. There are always an equal number of Outgoing Mail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BO) and Incoming Mailboxes (MBI). MBIs are located immediate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Os. A typical mailbox structure is shown bel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0-CMD----CCB 4 POINTER----MB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4-CMD----CCB 2 POINTER----MB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8-00-----FREE ENTRY-------MB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12-CMD----CCB 3 POINTER----MB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16-00-----FREE ENTRY-------MB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20-STATUS-CCB 1 POINTER----MBI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24-00-----FREE ENTRY-------MBI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28-00-----FREE ENTRY-------MBI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 there are four MBOs and four MBIs. The first byte of each M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MBO Command byte. The remaining three bytes point to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Block (CCB). The CCB provides all the rest of the information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 task. A MBO is available to accept a new entry if the first by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byte of each MBI contains the status of a completed tas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three bytes point to the CCB of the completed task. An MBI is fr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byte is zero. Mailboxes may point to CCB's controlling initi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, controlling target tasks, or controlling error recovery ta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1.2 Command Control Blo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Control Block provides the information required to control a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equence. The block contains pointers to the data area to b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. It contains areas for presenting status of both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ddressed SCSI device. In addition, it contains the SCSI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 Block defining the action to be taken by the addressed SCSI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information buffer area is also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Control Block is also used to service an operation reque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nitiator when the AHA-1540A/1542A is being addressed as a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CB is defined completely in Section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ical CCB is shown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1.3 Command Descriptor Blo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Descriptor Block (CDB), a part of the Command Control Block,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format command packet that is transmitted to the addressed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. It contains all the command information required by the SCSI dev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e desired operation. The Command Descriptor Block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Operation Code followed by a Logical Unit Number (LUN),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if required, and a control byte. A typical Group 0 six byte CD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         BIT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 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��O�P�E�R�A�T�I�O�N�����C��O��D��E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�L���U���N����Ĵ��LOGICAL�BLOCK�ADDRESSS(MSB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���������LOGICAL BLOCK ADDRESS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���������LOGICAL BLOCK ASDDRESS(LSB)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���������TRANSFER LENTH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�VENDOR�������RESERVED����������Ĵ�FLAG��LIN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SCSI specification  ANSI X3.131, the Common Comm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CS) revision 4B, and the SCSI 2 draft for additional information o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1.4 Principles of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ower-up, the host must inform the host adapter of the location an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ilboxes. To start a task, the host builds a CCB and stores it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nto a free mailbox. A non-zero Mailbox Out command byte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indicate that the mailbox entry is full and valid. The hos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to an I/O port (defined in section 4) to indicate that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can the MBO area. When a full MBO is found, the host adapter cop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's CCB pointer into its internal RAM and clears the Mailbox ent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a zero to the MBO command byte. This frees the MBO so that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tart another t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a task, the host adapter scans the MBI area for a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. When one is found, it is updated with the task's completion stat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B pointer. The CCB pointer identifies the completed task. A MBI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is generated to notify the host that a task has been comple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scans the MBI area searching for a non-zero Status byte. When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, the host obtains the CCB pointer and frees the MBI by writing a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Status byte. The host then examines the contents of the CC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at the command was successfully completed. The freed MBI can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indicate the completion of another task. The host adapter fills the MB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and scans the MBO area in a round robin fashion. If the host sa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f the last active MBI entry, it can determine the MBI of a new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without searching, since a new entry will be in the next MB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transmits a new MBO Available or MBI Full interrup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whenever all non-Mailbox interrupts have been cleared and servi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. The host should analyze the interrupts and clear them as soon a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the host adapter can post any new interrupts quickly.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wait until an interrupt can be transmitted to the hos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an MBO entry or creating a new MBI entry. Thus, in proces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MBI interrupt, the host may find several MBI entries waiting by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rupt processing is finished. Similarly, a later MBI interru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of the later MBI entries may find nothing to service because the MBI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examined and processed as a result of the first MBI Full interrupt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 are reset quickly by the host, the probability of an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ing when no MBI entry is available is much lower, providing an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mprovement. If the MBI entries are emptied by the host in a 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in order, the scan for the next full entry is very simple, sin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he next MBI entry in the Mailbox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1.5 Task Queue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tasks may be started against a target/LUN or against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s/Logical Units. Since only one task can be active against any on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 at a time, all other tasks for the same LUN are queued. Other LUN'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ctive tasks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dequeues on a first in, first out  (FIFO) basi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/LUN combination. However, due to the optimization algorithm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, a task may sometimes be started earlier in spite of it's 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nce in the queue on multiple target/LUN systems. Task queueing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where changes in the order of command execution may caus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ity fail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2 Single-Threaded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ost adapter BIOS is provided to emulate the standard  hard disk BI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functions. With this BIOS, the host adapter can be used in lieu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hard disk controller on any ISA compatib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is compatible with the standard hard disk BIOS. This allows DO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up to two hard disk devices on the SCSI bus without a driver. All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functions are supported including system booting. Single threaded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ltithreaded operation do not operate simultaneously. Single thre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cannot be requested until all multithreaded operations are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all multithreaded operations must be complete befor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ed operation can be requested. For most multitasking operating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Xenix and OS/2, single threaded operation is normally used on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part of the boot operation, after which multithreaded drivers tak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ntrol of the SCSI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 UNPACKING AND INSP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rier is responsible for damage incurred during shipment. In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have the carrier note the damage on both the delivery receip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ight bill, then notify your freight company representative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insurance claims can be init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opening the shipping container, use the packing slip to verify recei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items listed on the slip. Retain the  shipping contain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 material for possible later reuse should return of the equip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 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The AHA-154XA is carefully designed to resist the effects of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ity. However, like all electronic equipment , it can be damaged 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can be shortened by unusual static discharges. Please take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autions when handling the board. Keep the board in its conductive wr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t is ready to be installed in your system. Be sure that  the 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nd the personnel handling the board are properly grounde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details the installation procedure for the Adaptec A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0A/1542A AT to SCSI host adapter. The installation of the board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various on-board jumpers, preparing the SCSI devices,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terminations, inserting the board into a full-length AT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, and connecting a SCSI cable from the on-board connector to a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system must be turned off during the installation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1 System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operating system and the standard AT BIOS support two hard disk dr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C: and drive D:. If two standard hard disk drives are installed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hard disk drives accessible from the operating system. If on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drive is installed, the AHA-154XA BIOS allows DOS to access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with the Target:LUN address of 0:0 as the second of the two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(drive D:). If no standard hard disk drives are installed, the AHA-154X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allows DOS to access the SCSI drive with the address of 0:0 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wo supported drives (drive C:) and the SCSI drive with the address of 0: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1:0 as the second of the drives (drive D:). System booting is perform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ppy drive if a floppy diskette is installed. If no floppy is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booting is attempted from the drive chosen as drive C: through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, whether the drive is a standard hard disk or a SCSI hard dis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54XA BIOS fully supports the extended partitioning capabilities of DOS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p to two drives. The AHA-154XA BIOS only supports the AHA-154XA if its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Address is set to 330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c provides a special DOS driver for the AHA-154XA that allows th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p to 24 physical or logical devices under DOS. Many other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including SCO Xenix and Unix, do not have this limitation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access of any number of attached SCSI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 "standard hard disk" refers to the disks attached to the system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SA disk controller. These standard hard disks can be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stalled" or "Not Installed" state by the SETUP program that is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SA host computer. The SETUP program allows the user to select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andard hard disks that are recognized by the system regardless of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 they are physically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2 Hardware Set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preparatory steps must be taken to install the host adapter in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The initialization jumpers must be correctly placed in the AHA154X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Bus terminators must be installed in the correct SCSI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correct SCSI addresses must be assigned to each peripheral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aptec AHA-1540A/1542A 16-Bit AT bus to SCSI bus Host Adap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operate as shipped in the majority of AT class computers.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's jumper settings should almost always remain in their original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. Refer to section 3.3 if conflicting memory or port ass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at the host adapter jumpers be reconfigured. The AHA-1540A/1542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ed with the following default sett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SI Address-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SI Parity-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tors-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tor Power-Supp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hronous Negotiation-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MA Channel-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 Channel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ort Address-3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BIOS Address-ODCO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 Enable Jumper-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bus must be terminated correctly to assure proper operation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st physical SCSI devices on the SCSI cable must have termin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All other SCSI devices must have terminators removed.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is shipped with terminators already installed at locations RN3, RN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N5.   The internal and external connectors connect to the same SCSI b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oth internal and external cabling must be considered in determining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ors are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ly one cable (either internal or external) is connected to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, the terminators must remain installed in the host adapter. Termin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lso be installed on the device at the farthest end of the c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. Terminators must be removed from all other attached SCSI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oth an internal and an external cable are connected to the host adap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terminators on the host adapter and install terminato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at the farthest end of each cable. Terminators must be removed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except the device at the end of each cable. The instruction manua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CSI device will indicate how the terminators can be removed or repla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target address for each SCSI device to be attached must be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proper jumpers or switches on the device. If the SCSI devic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that is to be used as the boot disk, it must have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(SCSI Address) set to zero and the Logical Unit Number set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Addresses 0 and 1 should be reserved for SCSI hard disk drives. 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2 is often used for tape devices. Each installed peripheral mus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arget Identifier. The host adapter's default address is 7.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Addresses will cause errors that are extremely difficult to identify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rs that control operating modes must also be properly set. I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r that enables synchronous transfer negotiation, the jumper should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able negotiation. Check the SCSI drive or controller to ensure that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is enabled. If Parity checking on the device is disabled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, the jumper at location J8 of the host adapter should b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 checking should only be enabled if all SCSI devices suppor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the host adapter and the devices to be installed have been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, the devices should be installed in the following mann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urn OFF the power to the compute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Remove the system cover according to the directions of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factu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If only an external SCSI subsystem is to be used, no internal cabl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If an internal SCSI peripheral is to be used, install a 50 pin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bbon cable to the host adapter. This cable must be oriented correctly. Pi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SI cable is designated by a red stripe. Multi-color 50 pin ribb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s signify pin 1 with a brown color. Pin 1 on the host adapter 50 pin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is located on the left hand side, farthest from the installation br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designated by the words PIN 1 on the board adjacent to the header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ng pin 1 on the host adapter and on the SCSI cable, carefully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 located at the end of the long end of the cable into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. After ensuring that all pins are lined up and that the pi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is correct, firmly seat the connector to the board. If it is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remove the cable, gentle prying with a small thin-bl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wdriver may b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After installing the SCSI cable, the host adapter can be install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 adapter slots in the host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If an internal SCSI device is to be used, it should be instal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bays in accordance with the directions on the peripheral. 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supply must be connected to the SCSI peripheral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The 50 pin SCSI ribbon cable can now be attached to each SCSI device.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evice's installation instructions to ensure proper pin 1 ori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1 orientation must be consistent throughout the system. Keep the ribb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neatly dressed away from the ventilation slots in the compute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he ribbon cable dressed away from possible electrical noise sourc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 sensitive components, particularly large microprocessors, memory bo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ing power supplies, and analog data acquisition boards. If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requires the cable to come near noise sensitive circuits 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the cable crosses the boards at right angles and is near the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 circuits for the shortest distance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Carefully reinstall the cover of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If an external SCSI subsystem is to be installed, it can now be cab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rnal SCSI Connector projecting from the shielding bracket on th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HA-154XA Host Adapter. The proper shielded SCSI cable must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operation. The external connector on the AHA-1540A/1542A is a D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 that ensures correct pin 1 orientation on the host adap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ystem, cables, and SCSI terminators must be installed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ons provided with the external SCSI subsystem. The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or external SCSI devices must not overlap with the address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or any other SCSI devices attached inter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3 Check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pplying power to your system, the following items should be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eck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50 pin SCSI ribbon cable is connected to the host adapter with proper pi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host adapter is firmly seated in the host computer's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correct SCSI addresses are selected on all attached SCSI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0 is reserved for the boot hard disk and address 1 is used for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correct operating modes are selected on all attached SCSI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erminators are installed or removed on the drives and host adap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External SCSI devices are properly installed and c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4 Operation Using the BIOS Under 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ing up the system for the first time with the host adapter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 bootable system diskette in drive A:, and close the door.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nitialization and power-up diagnostics have completed, system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, such as "SYSTEM CONFIGURATION CHANGED, RUN SETUP" and prompt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, may be displayed. After following the instructions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, the system will boot from the flexible diskette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your SETUP program to configure the system as required. Remember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drive can only be used as a boot device if both standard hard dis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ed out. When the SETUP parameters have been defined, follow the di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to re-initialize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CSI drives are shipped from the factory with a complete low-level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SCSI drives and most bridge controllers, including the CC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c ACB-4525Z, require a low-level SCSI format operation before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. Section 7.4 describes how the low-level format utility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the Adaptec BIOS Utilities should be used to format such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DOS FDISK program to partition the disk for the number of cylind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by DOS. When using DOS 3.2 or under, it is generally a good id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1 less cylinder than the maximum allowable per partition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. This eliminates the possibility of exceeding the 32 MB limit.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DOS partition before leaving the FDISK program if it is to be th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. If you are not sure if a DOS partition exists, use the menu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ISK to display partition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DOS partition has been created and activated, the drive is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S FORMAT. Refer to the DOS manual for the format opt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If the system is going to boot from a SCSI disk, it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st to transfer the hidden system files to that disk during th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If the drive you are using was previously formatted or part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ifferent host adapter or disk controller, a DOS partition may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. If such a partition does exist it should be deleted and re-cre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ost adapter. If this precaution is not followed, erratic system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and SCSI disks are now ready for normal operation.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's BIOS performs the necessary initialization procedures during th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This procedure is described in section 6.1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Jumpe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jumpers have been preset at the factory to ensure prop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with the majority of AT bus systems. This  information is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the OEM or system integrator to configure the system properly i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boards present confli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iagram shows the approximate location of the various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ble items on the AHA-1540A/1542A. Listed after the diagram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defaults, and set-up options for each jum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r locations: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j5    j4                       �scsi conn.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Ŀ     �diskette header�                      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</w:t>
      </w:r>
      <w:r>
        <w:rPr/>
        <w:t>j6    j7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</w:t>
      </w:r>
      <w:r>
        <w:rPr/>
        <w:t>j10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j9                        j8   j12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j11                           j18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j13             j14j15 j16    j17      j19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</w:t>
      </w:r>
      <w:r>
        <w:rPr/>
        <w:t>Ŀ     �Ŀ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 Jumper Block 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r block J1 is shown bel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 1�  � 0 0 � Syncronou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 0 �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0 0 � SCSI parit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 0 � SCSI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 0 � SCSI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 0 � SCSI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 0 � DMA channel�����������Ŀ j14 and j15 must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 0 � DMA channel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 0 � Interrupt channel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 0 � Interrupt channel      ���j16 must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 0 � Interrupt channel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 0 � DMA transf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 0 � DMA transfer speed           x= jump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r block J1 is the large vertically oriented block of jumpers located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er of the host adapter. Pin pair 1 is the topmost pair of p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1.1 SCSI Synchronous Negoti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-pair 1 of jumper block J1 is the synchronous negotiation enable jump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540A/1542A will initiate SCSI synchronous negotiation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, or after a SCSI reset if this jumper is installe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r is not installed, the AHA-1540A/1542A will still support 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transfers, but a different SCSI device must initiate the negoti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jumper removed, synchronous negotiation initiation disabled.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SCSI devices support synchronous transfer, the init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otiation should be enabled by both the AHA-154XA and the attached devi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implement the SCSI synchronous negotiation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1.2 Diagnostic Jump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-pair 2 of jumper block J1 is a factory diagnostic jumper. This jump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for Adaptec use and must not have a jumper shunt installed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r is installed, the firmware will loop through the power on diagnost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ing normal operation. Default is jumper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1.3 SCSI Par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-pair 3 of jumper block J1 is the parity enable/disable jumper.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 checking is disabled if this jumper is installed. The default is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SCSI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-pairs 4, 5, and 6 of jumper block J1 define the SCSI address.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s selected according to the following table. The default address is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1 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 1�  � 0 0 �                        pin pair 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0 0 �                        4 5 6     addre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 0 �                        0 0 0       7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-pair 4 � 0 0 � SCSI address�0         x 0 0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-pair 5 � 0 0 � SCSI address�1         0 x 0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-pair 6 � 0 0 � SCSI address�2         x x 0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 0 �                        0 0 x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 0 �                        x 0 x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 0 �                        0 x x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 0 �                        x x x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0 0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0 0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0 0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</w:t>
      </w:r>
      <w:r>
        <w:rPr/>
        <w:t>x=jump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3 DM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jumper blocks involved in selecting the DMA channel.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1, J14, and J15. The DMA channel selection jumpers consist of pin pairs 7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located in the large block of jumper pins J1. The DMA channel repor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during the Return Configuration command is set by these jumpers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. Default is DMA channel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r set J14 selects the DMA REQ signal to be used by the AHA-1540A/1542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following table. This jumper set is located near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of the host adapter. Pin pair 1 is the right most pair of pi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DMA Request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r  set J15 selects the DMA ACK signal to be used by the AHA-1540A/1542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following table. This jumper set is located near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of the host adapter. Pin pair 1 is the right most set of pi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DMA Acknowledge 5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DMA channels that may be chosen for use by the AHA-1540A/A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2A, channels 0, 5, 6, and 7. The DMA channel is set up by using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r blocks and pin-pairs previously described. The jumper setting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re shown below: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Ŀ            �j1 DMA channel jump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 1�  � 0 0 �            �pin-pair  DM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0 0 �            � 7 8      channe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0 0 �            � 0 0        7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0 0 �            � x 0        6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0 0 �            � 0 x        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0 0 �            � x x       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-pair 7 � 0 0 � DMA channel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pair 8 � 0 0 � DMA chann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0 0 � ����������������������Ŀ   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0 0 � � j14-2                �    � j15-2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0 0 � � 0 0 x 0��pin 1       �    � 0 0 x 0��pin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0 0 � � 0 0 x 0              �    � 0 0 x 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0 0 � � � � � ����channel 0  �    � � � � ����channel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 � � ������</w:t>
      </w:r>
      <w:r>
        <w:rPr/>
        <w:t>channel 5  �    � � � ������channel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��������</w:t>
      </w:r>
      <w:r>
        <w:rPr/>
        <w:t>channel 6  �    � � ��������channel 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=jumper installed � ����������channle 7  �    � ����������channle 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 AT Interrupt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jumper blocks involved in selecting the AT interrupt chan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J1 and J16. The AT interrupt channel jumpers consist of pin pairs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, and 11 in the large block of jumper pin pairs J1. The interrupt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to the AT during the Return Configuration Command is set b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rs according to the following table. The default is interrupt channel 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r set J16 selects the AT interrupt channel to be used by the A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0A/1542A. This jumper set is located near the bottom center of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. Pin pair 1 is the right most pair of pins. The interrupt channel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according to the following table. The default interrupt channel is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1      �����Ŀ                   � j1 interrupt channe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 1�  � 0 0 �                   � pin-pair    interru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0 0 �                   � 9 10  11   channe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0 0 �                   � 0  0   0       9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0 0 �                   � x  0   0       1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0 0 �                   � 0  x   0       1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0 0 �                   � x  x   0       1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0 0 �                   � 0  0   x       1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0 0 �                   � x  0   x       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-pair 9 � 0 0 � Interrupt channel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-pair 10� 0 0 � Interrupt channel    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pair 11� 0 0 � Interrupt channel     � j16   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0 0 �                       � 0 0 0 x 0 0��pin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0 0 � x=jumper installed    � 0 0 0 x 0 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                   � � � � � � ���</w:t>
      </w:r>
      <w:r>
        <w:rPr/>
        <w:t>IRQ 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� � � � �����</w:t>
      </w:r>
      <w:r>
        <w:rPr/>
        <w:t>IRQ 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� � � �������</w:t>
      </w:r>
      <w:r>
        <w:rPr/>
        <w:t>IRQ 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� � ���������</w:t>
      </w:r>
      <w:r>
        <w:rPr/>
        <w:t xml:space="preserve">IRQ 12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� �����������</w:t>
      </w:r>
      <w:r>
        <w:rPr/>
        <w:t>IRQ 1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�������������</w:t>
      </w:r>
      <w:r>
        <w:rPr/>
        <w:t>IRQ 1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5 DMA Transfer Spe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-pairs 12 and 13 of jumper block J1 set the default DMA transfer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jumper shunts as shown below will set any of 4  default DMA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s. (See Appendix A for system timing requirements.) The default spe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fter power on or after a hard reset occurs. This speed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d to allow for the fastest possible transfer (minimum bus on time)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system by using the Host Adapter command Set Transfer Spe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Command overrides the jumper settings. This command is detai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5. The default is no jumper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1      �����Ŀ                      ���������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n 1�  � 0 0 �                      � pin pair   DMA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0 0 �                      � 12  13     Speed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 0 �                      �  0   0      5.0 �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0 0 �                      �  X   0      5.7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0 0 �                      �  0   X      6.7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0 0 �                      �  X   X      8.0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0 0 �                      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0 0 �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0 0 �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0 0 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0 0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-pair 12� 0 0 �DMA Transf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n-pair 13� 0 0 �DMA Transfer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                    </w:t>
      </w:r>
      <w:r>
        <w:rPr/>
        <w:t>x=jump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6 AT BIOS Wait St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r block J7 allows IOCHRDY on the AT bus to be driven not activ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reads. The time may be set to 100ns, 200ns, 300ns, or the func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. The default is Wait State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J7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0 0 0 X�p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0 0 0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=jumper installed  ������ ������disable wait stat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���������</w:t>
      </w:r>
      <w:r>
        <w:rPr/>
        <w:t>10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������</w:t>
      </w:r>
      <w:r>
        <w:rPr/>
        <w:t>20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</w:t>
      </w:r>
      <w:r>
        <w:rPr/>
        <w:t>300 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7 AT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address of the block of four I/O ports required by the A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0A/1542A is selected by the jumpers in jumper block J6. Pin pair 1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most pair of pins. The default address is 0330H. That port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by the BIOS. Other valid port addresses are 334H, 330H, 234H, 230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H, and 130. These port addresses may be used by device drivers and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that support multiple host adapters.  The default address is 330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6��Ŀ                 AT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0 0 X�pin 1            A9  A8  A2  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0 0 X�                  0   0   0    3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</w:t>
      </w:r>
      <w:r>
        <w:rPr/>
        <w:t>A2              0   0   X    3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</w:t>
      </w:r>
      <w:r>
        <w:rPr/>
        <w:t>A8              0   X   0    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A9              0   X   X    2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jumper installed        X   0   0    1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  0   X    13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8 AT BIO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Ŀ                  BIO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10 � 0  0�                  Jumpers  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0���Pin 1            0   1   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ĳ�ĳ�                   0   0    0DC000H  DEFAUL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</w:t>
      </w:r>
      <w:r>
        <w:rPr/>
        <w:t>BIOS Address 0    X   0    0CC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BIOS Address 1   0   X    0D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jumper installed            X   X    OC8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ing address of the block of address space reserved for the Adapt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is selected by the jumper pins located in J10. The default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COOOH. This address must not conflict with any other BIOS or decoded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in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9 Front Panel LED Conne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5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0  0  0  0 ��P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5 is the front panel LED header. Pins 1 and 4 are connected to the same 2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m pull up resistor and pins 2 and 3 are pulled low by the same LE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e on board LED is on. This allows the Front Panel LED cab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ged in with either orientation. The driver is specified to pull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amps through the LED. J5 is located near the top left of the host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0 LA Enable Jumper (AHA-W1542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jumper exists only on the early production units. These ar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by a label on the board that has a model number of AHA-W1542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production AHA-1540A and AHA-1542A boards do not have this jum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J8 is installed, address drivers LA17 - LA19 are enabled. Whe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these address lines are not driven. Some computers, especially 80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machines, short address lines LA17 and SA17, LA18 and SA18, and LA19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19 together. If your computer system shorts these lines then remove jum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8. Default is jumper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  Incorrect installation of this jumper may not result in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problems. If it is necessary to change the state of this jumpe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has been configured, the SCSI hard disk must also be re-forma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computer system manufacturer if there is any doubt on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mplements these address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11 Auxiliary Jump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a jumper shunt on pin pair 4 of jumper block J9 will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matic request sense function on the AHA-1540A/1542A. I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Sense function is enabled, it may additionally be disabled on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mmand basis using the Request Sense Allocation Length Field of the C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Section 5.3). All other pins-pairs on jumper block J9 are reserv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9 �0  0  0 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0  0  0 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ĳ�ĳ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 �  ���</w:t>
      </w:r>
      <w:r>
        <w:rPr/>
        <w:t>DISABLE AUT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 ������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12 BIOS Enable/Dis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host adapter BIOS should be enabled in any host system. That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DOS to access up to two SCSI drives on the host adapter having a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330H. Any other host adapters installed in the system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IOS disabled.  In addition, certain operating systems may requi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be disabled. The enabling of the BIOS is controlled by jumper J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the bottom left of the host adapter. When the jumper is installed on J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is enabled. When the jumper is removed, the BIOS is disabled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spond to host reads. The default is jumper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3 SCSI 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N3, RN4, and RN5 are the SCSI terminators. If the AHA-1540A/1542A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r the last SCSI device in a string of SCSI devices, or if i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ors are used, then all of these resistor networks must be 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is provided in section 3.2.2 about the proper use of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ors. The default is terminator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14 SCSI Terminator Po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se F1 controls the terminator power. If another SCSI device is supp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or power, then F1 may optionally be removed. No more than 5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should be configured to supply terminator power to a single SCSI b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F1 installed with the AHA-1540A/1542A supplying term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. The terminator power is protected with a 1.5 amp fuse to prevent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s from burning SCSI cables. The terminator power is ad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from terminator power back-flow with a low voltage-drop diod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bus will continue to operate even if one or more SCSI host adapt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 Flexible Diskette Controller Configuration Jumpers (AHA-1542A On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1 Flexible Diskette Controller Secondary Add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r J12, located near the center right of the host adapter, contro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the flexible diskette controller secondary address. When J1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the flexible diskette controller will respond to I/O addresses 37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7. When not installed, the flexible diskette controller will respond to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3F0-3F7. The default is no jumper installed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2 Flexible Diskette Controller Enable </w:t>
        <w:tab/>
        <w:t xml:space="preserve">Jumper J13, located near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f the host adapter, enables or disables the flexible diskette contro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jumper is installed, the flexible diskette controller will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reads and writes. When not installed, the flexible diskette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respond to any signal. The default is jumper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3 Flexible Diskette Controller Interrupt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HANN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Ŀ                        �������Ŀ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7 �0  X  X��PIN 1             J17  �X  X  0��P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r block J17, located near the bottom right of the host adapter,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channel for the flexible diskette controller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channel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4 Flexible Diskette Controller DMA Reques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REQ CHANNEL 2                DMA REQ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Ŀ                        �������Ŀ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8 �0  X  X��PIN 1             J17  �X  X  0��P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r J18, located near the bottom right of the host adapter, selects the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channel for the flexible diskette controller. Jumper J19, the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 jumper, must be set to the same position. Default is DMA channel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5 Flexible Diskette Controller DMA Acknowledge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ACK CHANNEL 2                DMA ACK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Ŀ                        �������Ŀ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9 �0  X  X��PIN 1             J19  �X  X  0��P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r J19, located near the bottom right of the host adapter, selects the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 channel for the flexible diskette controller. Jumper J18, the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jumper, must be set to the same position. Default is DMA channel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 HARDWARE FUNCTIONAL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 HARDWARE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provides a description of the AHA-1540A/1542A hardware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to the PC/AT host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ware consists of a custom SCSI protocol chip, the AIC-6250, a FI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, a set of I/O ports, and a controlling micro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MA control logic on the host adapter controls the AT bus arbit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ransfer hand shaking. During DMA data transfers, the AHA-1540A/1542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a bus master. The DMA logic supports both odd and even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. For odd starting addresses, the first transfer will be an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. Thereafter, 16 bit transfers will be used to complet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. Odd-byte transfers, and the the last transfer of an e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to an odd address are treated in a similar m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port is controlled by the AIC-6250, an Adaptec SCSI protocol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upports arbitration, selection, and reselection with a min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intervention. This VSLI device also supports target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ous SCSI trans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 I/O PORT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/O port interface consists of three address locations. These thre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are decoded in the AT I/O address space. They form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channel between the host and the host adapter. The I/O por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bits wide. The base port is for control and status, the second 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nd data transfer, and the third port for interrupt fl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PORT INTERFACE BIT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ADDRESS = BASE +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:  Control Register        READ:   Status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7 Hard Reset (HRST)         Bit 7 Self Test in Progress (ST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6 Soft Reset (SRST)         Bit 6 Internal Diagnostic Failure (DIAGF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5 Interrupt Reset (IRST)    Bit 5 Mailbox Initialization Required (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 SCSI Bus Reset (SCRST)    Bit 4 SCSI Host Adapter Idle (I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 Reserved  (0)             Bit 3 Command/Data Out Port Full(CD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 Reserved  (0)             Bit 2 Data In Port Full (D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 Reserved  (0)             Bit 1 Reserved ( Undefin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0 Reserved  (0)             Bit 0 Invalid H A  Command (INVDCM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 = BASE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:  Command / Data Out       READ: 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7 Command/Data Out Bit 7     Bit 7 Data In Bit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           "      Bit 6     Bit 6     "   Bi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5           "      Bit 5     Bit 5     "   B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           "      Bit 4     Bit 4     "   Bi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           "      Bit 3     Bit 3     "  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           "      Bit 2     Bit 2     "   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           "      Bit 1     Bit 1     "  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0           "      Bit 0     Bit 0     "   Bit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ADDRESS = BASE +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:  Reserved, do not write</w:t>
        <w:tab/>
        <w:tab/>
        <w:tab/>
        <w:t>READ:</w:t>
        <w:tab/>
        <w:t xml:space="preserve">Interrupt Fla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7                            Bit 7 Any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6                            Bit 6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5                            Bit 5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                            Bit 4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                            Bit 3 SCSI Reset Detected (SC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                            Bit 2 HA Command Complete (H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                            Bit 1 MBO Empty (MBO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0                            Bit 0 MBI Full (MBI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.1 Control and Status 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a one to the bits of the Control Port initiates certain special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operations.   There is no requirement to return the bits to the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, since they are reset automatically after the requested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ed. Read operations to the Status port address return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+0 Port, Write:  Host Adapter Control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7-Hard Reset  (HRST): The setting of the Hard Reset bit to one for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into a state identical to a normal power on state. Diagn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re executed and all status for ongoing SCSI operations is lost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Condition is generated on the SCSI bus. While the rese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, the Self Testing in Progress bit (Host Adapter Status Port bit 7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When the reset is complete, that bit is reset and the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Required bit (Host Adapter Status Port bit 5) and the SCSI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Idle bit (Host Adapter Status Port bit 4) are set, indicat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54XA mailbox structure must be re-initialized and that no other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ctive on the host adapter. See section 4.3, describing the overall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6-Soft Reset (SRST): The Soft Reset bit clears all ongoing SCSI and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commands. All Command Control Blocks are abandoned and all que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abandoned. Mailbox In and Mailbox Out entries must be clea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. No diagnostic functions are executed. No Reset Condition i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SI bus.  The Mailbox Initialization Required bit (Host Adapter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bit 5) and the SCSI Host Adapter Idle bit (Host Adapter Status Port bit 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when the reset processing is completed. This indicates that the A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XA Mailbox structure must be re-initialized and that no other oper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on the Host Adapter. See section 4.3, describing the overall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5-Interrupt Reset (IRST): The setting of this bit clears the interrupt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bits that have been set and resets the interrupt line.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s the interrupt presentation to minimize the possibility of 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ting an interrupt. MBOE and MBIF interrupts are presented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an SCRD or HACC interrupt has not yet been cleared. An SCRD or HAC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presented after any interrupt bit has been cleared and DF is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an operation is fully completed. The prompt resetting of MBO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IF interrupts minimizes the chance of a reset of one also re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. Host programs should, however, be aware that there is a small ch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ly resetting a new MBIF reset while clearing an MBOE interrupt.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solved by periodically scanning the MBI entries when activity is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host adapter or by not enabling the MBOE interru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4-SCSI Bus Reset (SCRST):The setting of this bit causes a SCSI Bus Re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enerated on the SCSI bus. The SCSI Bus Reset is triggered at the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ST bit is set to one and raises the RST line on the SCSI Bu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tected 25 microsecond period. The reset is managed as a SCSI Soft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allow partially completed operations to continue after the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. See section 4.3, describing the overall reset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0-3 -Reserved: Reserved bits must be set to zero to avoid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ith future extensions of the Control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+0 Port, Read: Host Adapter Status 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7-Self Testing in progress (STST): This bit, when one,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is performing self-initialization and internal diagnostic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is asserted after a power-on or hard reset (Control Port Bit 7 HRST = 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iagnostic operation is complete,  the STST bit is set to zero and bi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it 6 is set to indicate the successful or unsuccessful comple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s. If bit 7 remains on, it indicates that the initializ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 could not be completed. The error condition can be determ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section 10. In most cases, bit 6 (DIAGF) will be set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 internal diagnostic failure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6-Internal Diagnostic Failure (DIAGF): This bit, when one,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f-testing process has completed and that an error was detected.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must be reset by setting the Hard Reset bit (bit 7 of the Control 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ear the error. If the AHA-154XA again detects an error, troublesh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must be performed to identify and correct the error condi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 LED will usually present a flash code that indicates the 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ilure. Section 10 describes the corrective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5-Mailbox Initialization Required (INIT):This bit, when one,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f-testing process has completed successfully and that the AHA-154X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for mailbox initialization to be performed. The base memory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box area must be established by execution of the Mailbox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After execution of the Mailbox Initialization command and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initialization operations, the AHA-154XA is ready for full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4-SCSI Host Adapter Idle (IDLE):This bit, when one, indicates that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is in the idle state. The host adapter has no outstanding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or SCSI commands. The host processor must wait for the idl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executing any Adapter Command except the Start SCSI (02) and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Out Interrupt (05)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3-Command / Data Out Port Full (CDF): The host uses the CDF b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ize command and data transfers to the host adapter. An Adapte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or an outbound parameter byte can be placed in the Command / Data Out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ort is empty, indicated by the CDF bit being zero. When a by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he Command / Data Out Port, the CDF bit is set to one and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until the host adapter has obtained and processed the byte. When the C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returns to zero, the next Command or parameter byte can b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2-Data In Port Full (DF): The host uses the DF bit to synchroniz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from the host adapter to the host. When the DF bit is set to o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has placed a byte in the Data In Port for the host to rem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When the host performs a read to the Data In Port address, the DF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back to zero automatically and not set to one again until a new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has been placed in the Data In Port by the host adapter for the h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1-Reserved: This bit is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0-Invalid Host Adapter Command (INVDCMD): The Invalid Host Adapte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is set to one if an invalid command or parameter byte was recei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/ Data Out Port . After sending a command byte or data byte,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determines that the next byte is ready to send by waiting for the C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to be reset.  If the command byte or parameter byte is not vali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equence will instead be terminated by the host adapter.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always terminates a command by raising the Host Adapte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(HACC) interrupt. If the HACC interrupt is set to one and the INVD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is not  set, the command terminated normally. If the INVDCMD b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one, the command or parameter bytes were determined to be invali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terminated abnormally. The INVDCMD bit is only valid from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CC interrupt is set until the HACC interrupt  is reset. The bit'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predictable until a new HACC interrupt is set for a new Adapter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.2 Command/Data Out and Data  In 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I/O port address is used by the host to write Adapter Command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companying parameter data bytes to the host adapter. It is also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to send parameters back to the host to be read. The Command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ut Port is used by the host to send host adapter initializ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commands and parameters that cannot be sent by the standard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. Information requested by the Adapter Commands placed in the Command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ut Port is returned through the Data In Port. The host should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and number of bytes to be transmitted for each command so that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bytes are not passed across the interface.  Bytes in addition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by the particular command are likely to be interpreted as inval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y may instead cause the execution of valid commands that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 to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should only write to the Command / Data Out Port when CDF is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time for the host adapter to process a previously writte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arameter byte. CDF is automatically set to one when the host writ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and is reset to zero after the host adapter removes the byt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Adapter Command needs additional data bytes, the host waits until CD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before writing the additional bytes to the Command / Data Out Port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the command transfer case, each parameter byte written will set the C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can write additional data bytes only after CDF is again zero. The HA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will indicate when the command has terminated, norm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normally. If INVDCMD is also set, the host adapter found either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ata bytes to be invalid and terminated abnormally. The use of CD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-shaking bit is required to prevent the transfer of invalid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Adapter Command requires data transfer from the host adapter,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will place the data bytes in the Data In Port and set the DF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tus Port bit 2) to indicate that the requested parameter is read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to read. When the host reads the Data port, DF is automatically rese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should wait until DF is again set before attempting to transfe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byte. The use of the DF bit to control the hand-shaking pro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prevent the transfer of invalid data. After the last data byt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ransferred, the HACC interrupt bit will be set indicat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. If the Adapter Command was invalid, the HACC interrupt will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ll data bytes have been transmitted and the INVDCMD bit will b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.3 Interrupt Flag 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rupt Flag Port contains bits that indicate the reason th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was provided to the host from the host adapter. The host adapter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rupt to notify the host that the host adapter is ready for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from the host. The Interrupt Flag Port is a read-only port.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bit is set by the host adapter to indicate that the hos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, the Any Interrupt bit and the interrupt line are both also se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begins to examine the returned registers and mailboxes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use of the interrupt and to perform the operations needed to servi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, the host will first read the Interrupt Flag Port to recor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 must be serviced. The host will then clear the interrupts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RST bit (Host Adapter Control Port bit 5). The host adapter presents MBO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BIF interrupts immediately unless there is already an SCRD or HA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present. If the SCRD or HACC is present, the MBOA and/or MB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will be posted after the SCRD or HACC interrupt is cleared. An SC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ACC interrupt will only be presented if the Any Interrupt signal is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F signal is zero, indicating the completion of all pending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. It is recommended that the MBOA interrupt be enabled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by the host. This prevents the possible presentation and re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IF interrupts before they are processed. Other reset operations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the Interrupt Flag Port and the interrupt line, including the Hard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(HRST), the Soft Reset bit (SRST), and the power on reset issu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her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+2 Port, Read only: Interrupt Flag 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7-Any Interrupt: This bit, when one, indicates that  the interrup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has been established. The actual identify of the interrupting cond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n bits 0 to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6-Reserved: Returned as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5-Reserved: Returned as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4-Reserved: Returned as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3-SCSI Reset Detected (SCRD): This bit, when one, indicates that a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has been received on the SCSI bus. The Any Interrupt bit and th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signal will also be set. The host adapter supports SCSI Soft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section 4.3). Any ongoing target or initiator activities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after first clearing the SCSI bus. In some rare cases,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ention will be required to restart a SCSI command that was abor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operation. The host can convert the SCSI Soft Reset to a SCSI Hard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tting the Control Register Soft Reset (Bit 6) to one, clearing all on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in the host adapter. In this case, the host must recognize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not yet completed will never be completed and must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error recovery operations. See section 4.3, describing the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protocol. The SCRD bit is not set for host initiated SCSI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caused by the setting of the HRST bit  or the SCRST bit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is already aware of the actions it has requested. If the Any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or DF signal is present, the SCRD interrupt will not be present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rupts already present are cle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2-Host Adapter Command Complete (HACC): This bit, when one,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apter command has been completed, normally or abnormally. Th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bit and the AT interrupt signal will also be set. If the comm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normally, only the HACC bit will be on. If the command was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normally or was aborted before it was completed, the HACC bit will be 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alid Command Bit (Status Register bit 5) will also be one.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transfers to or from the host adapter, the HACC b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d to verify  that  the command is still being processed and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ed abnormally. If the Any Interrupt signal or DF signal is set, the HA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will not be presented until the interrupts already present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1-Mailbox Out Available (MBOA): This bit, when one, indicates th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bound Mailbox entry is now available for use by the host. The Any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and the AT interrupt signal will also be set. Most operating syste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leave this interrupt disabled to avoid the generation of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. The host adapter will normally empty Mailbox Out entries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RAM so rapidly that round robin filling of the Mailbox Out entr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e that a Mailbox Out entry will already be empty by the time that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ady to fill it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host finds that all Mailbox Out entries are full, it can en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Out Available interrupt by executing an Enable Mailbox Out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hrough the I/O Command Port. The Enable Mailbox Out Interrup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of the two commands that can be executed without waiting for the I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f the host adapter. As soon as any Mailbox Out entry is clea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, an MBOA interrupt will be generated to indicate to the ho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MBO entry is available. An MBOA interrupt is generated after that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ilbox Out entry is cleared by the host adapter until an Enable Mailbox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command is executed to force the reporting of MBOA interrup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. If the SCRD or HACC interrupts are present, the MBOA interrup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until they are cleared. At all other times, MBOA is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0-Mailbox In Full (MBIF): This bit, when one, indicates that an entr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placed by the host adapter in the Mailbox In.  The interrup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as soon as possible so that any subsequent interrupts can be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may return information in other Mailbox In entries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should check the next entry to determine if more than on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has been provided. The MBI entries are filled in round-robin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host should simply check the next MBI entry after the last one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when a new MBIF interrupt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MBIF interrupt is set and other Mailbox In entries are made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is cleared, then all the entries can be scanned as found.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IF interrupt will be presented if the SCRD and HACC interrupts are cleared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BIF interrupt will be presented regardless of the state of the MBO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bit. It is important to clear and record each interrupt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avoid the possible accidental resetting of a valid interrupt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it is desirable to enable the MBOA interrupt as rarely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system software must be ready to scan for MBI entries even if no MB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 RESET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et functions provided by the AHA-154XA are extensive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est flexibility and architectural consistency, both with SCSI a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Standard Archite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.1 Hard Reset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s may be generated by the hardware through two mechanisms. The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from the ISA socket is generated by the system board to res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all installed adapters upon power on or during a low line vol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. The system can also activate this signal under host program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RESET signal, the setting of the HRST bit (bit 7 of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Control Port) will force a hardware reset to the AHA-154XA.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urce, a Hard Reset forces the following actions on the AHA-154X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 internal registers of the AHA-154XA are returned to their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host adapter's microprocessor returns all intern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rameters to their initial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host adapter performs all required internal diagnost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standard SCSI Reset condition is generated to all other attached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Hard Reset process, the AHA-154XA will indicate to the attached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lf-testing is in process by raising the STST bit in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Port. After the Hard Reset process is complete, the AHA-154X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initialization parameters are required from the host by ra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 bit in the Host Adapter Status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.2 SCSI Reset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Reset condition is defined in the SCSI Standard, X3.131-1986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2. A SCSI Reset condition may be forced by any SCSI device on the bu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is forced by the assertion of the SCSI Reset sig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54XA has four mechanisms which may force a SCSI Reset condi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Reset condition may be invoked from the host software if the software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ST bit (Bit 4 of the Host Adapter Control Port). 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SCSI Reset operations will be performed by the Host Adapter and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signal will be asserted on the SCSI bus. In this case, the SCRD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errupt Flag Port bit 3) will not be set, since the host itself ca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Reset is invoked if a hard reset is generated, either by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RESET signal or by the setting of the HRST bit. This reset i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ction 4.3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Reset condition may be invoked by the AHA-154XA a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y mechanism for a bus phase error. Bus phase errors ma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on of an invalid information transfer phase or detec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phase sequence (Command Phase after a Data Phas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). In this case, the normal SCSI Reset operations will be perform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Reset signal will be asserted on the SCSI bus. In addition,  the SC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(Interrupt Flag Port bit 3) will be set to indicate to the host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SCSI Reset condition occurred. The setting of the SCRD bit also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y Interrupt bit (Interrupt Flag Port bit 7) and the appropriat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 to be pres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Reset condition may be invoked by another SCSI device attach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54XA as part of the other device's recovery mechanism or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In this case, the normal SCSI Reset operations will be performe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 the SCRD bit (Interrupt Flag Port bit 3) will be set to indic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computer that a SCSI Reset condition occurred. The setting of the SC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also causes the Any Interrupt bit (Interrupt Flag Port bit 7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ISA interrupt  signal to be pres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.2.1 SCSI "Soft" Reset O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standard indicates two optional methods of handling the normal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operations. The AHA-154XA implements the "Soft" Reset Option,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ction 5.2.2.2 of the SCSI specification. The "Soft" Reset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allow a SCSI Reset signal to correctly clear the SCSI bus, b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ongoing system operations to continue without any major interru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CSI Reset occurs, any activity on the SCSI bus is immediately hal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bus lines are cleared from the bus. After the Reset condition ends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in progress are again allowed to start up in the normal manner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or pointer information is destroyed. All disconnected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to reselect and continue in the normal manner. This "Soft"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llows a multiple initiator system to use reset to clear certain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us failures without damaging ongoing tasks from any initi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"Soft" Reset option is useful in multitasking systems tha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erate the overhead of a complex reconfiguration and reinitialization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reset operation. For the SCSI "Soft" Reset option to operate cor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CSI devices that communicate on the SCSI bus must support the "Soft"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If any SCSI devices support the "Hard" Reset option, it is like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will be terminated without warning and the system will have to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nd monitor the requirement to restart some activ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.2 SCSI "Hard" Rese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Hard" Reset Option is designed to restore all attached SCSI de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both hosts and peripheral devices, to their power on reset state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ctivities that have not been recorded on a non-volatile memory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rough another SCSI path are completely lost and must be restar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ust be completely re-initialized. For certain types of syst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 do back-up or check point their transactions, that re-initi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and easily, or that infrequently do resets, the "Hard" Reset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. The AHA-154XA responds to a SCSI Reset Condition by execut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oft" Reset Option, but it notifies the host whenever a SCSI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has been established by causing an interrupt to the host.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as the option of converting the "Soft" Reset to a "Hard" Reset by for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to clear all the ongoing operations and return to its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The host requests this by raising the SRST bit (bit 6 of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Control Port). The host must raise the SRST bit within 300 micro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able the restarting of operations according to the rules of "Soft" R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ising of the SRST bit causes the host adapter to abandon all CCB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 itself to begin accepting new instructions from the host.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Reset signals are activated. The Mailbox initialization and all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initial conditions are reset by the SRST bit, so that reinitializ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restart the system. Of course the system still has the right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at the IDLE bit (bit 4 of the Host Adapter Status Port) is on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Adapter Commands and modify the Mailbox Address or the SCSI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host requires that the SCSI be reset according to the SCSI "Hard"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the host raises the HRST bit. The host adapter will then set a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Condition on the SCSI Bus and clear all its CCB and status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performing a SCSI "Hard" Reset with a single load to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Port. Reinitialization will b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 HOST ADAPTER COMMAND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540A/1542A supports two types of commands: SCSI and Adapter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commands are issued using the mail box protocol and a Comman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. When SCSI commands are used, the AHA-1540A/1542A is operating in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hreading mode. In this mode of operation, the AHA-1540A/1542A is 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ecuting multiple commands for multiple targets concurrently. The A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0A/1542A maximizes the I/O transaction throughput by managing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ion and re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Commands are issued by writing to the Command / Data Out port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commands can not be issued when there are outstanding SCSI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commands are used to initialize the host adapter and to estab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onditions within the host adapter. Adapter commands are also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 the special parameters for communication between the BIOS and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for the execution interrupt 13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.1 Adapter Command Operation Co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 list of the Adapter Command operation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-- 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-- Mailbox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-- Start SCSI Comma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 -- Start PC/AT BI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-- Adapter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-- Enable Mailbox Out Available Interrupt*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-- Set Selection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-- Set Bus-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-- Set Bus-Of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-- Set Transf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A -- Return Install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B -- Return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C -- Enable Target Mod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D -- Return Setup Dat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-- Write Adapter Channel 2 Buff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-- Read Adapter Channel 2 Buff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C -- Write Adapter FIF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D -- Read Adapter FIF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F -- ECHO Command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: This command can be issued when the host adapter is executing a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These commands are not supported by the AHA-154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dapter Commands except Start SCSI (02) and Enable Mailbox-Ou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(05) must be executed only when the IDLE bit (Status bit 4) is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ommands require additional parameter bytes which are then writt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/ Data Out I/O port (base + 1). Before each byte is written by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host adapter, the host must verify that the CDF bit (Status bit 3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, indicating that the command port is ready for another by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The host adapter usually clears the Command / Data Out Por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microseconds. Some commands require information bytes to b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to the host. In this case, the host monitors the DF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tus bit 2) to determine when the host adapter has placed a byte i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/O port for the host to read. The DF bit is reset automaticall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reads the byte. The format of each Adapter Command is strictly defin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and host system can always agree upon the correc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bytes to be transferred during a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Adapter Commands except Return Installed devices, Start SCSI,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/AT BIOS typically require less than 200�s to complete. Return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will typically complete in less than 3 seconds. Start SCSI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/AT commands completion times will vary with the SCSI device and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.1.1 No Operation  (Operation Code 0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ost adapter action is taken, but HACC is set indicating command 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dditional information bytes are ex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.1.2 Mailbox Initialization (Operation Code 0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s used to specify the number of mailbox locations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and to specify the base memory location of the mailbox area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requires that four bytes of outbound data  follow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. The definition of those four bytes is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 Mailbox count  (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Mailbox address (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  Mailbox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  Mailbox address (LSB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0 Mailbox Count: The Mailbox count must be greater than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,2,3 Mailbox Address: The Mailbox address specifie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 byte of the Mailbox area. Byte 1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ignificant 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ailbox Initialization command and parameters are received, 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will then assume that the specified number of Mailbox Out ent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umber of Mailbox In entries will be assigned beginning at the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The total number of bytes reserved for the Mailbox area will be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e Mailbox count. If the Mailbox Count is zero, the INVDCMD b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with HACC to indicate that the parameter is invalid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ommand completion, HACC will be set to one and INIT will be reset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C will be reset as specified by section 4.2.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.3 Start SCSI Command (Operation Code 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ndicates that the host has made at least one Mailbox Ou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the host adapter should begin to scan for active MBO entries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ing has been started, it continues until all MBO entri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d, either by beginning the requested operations or by queu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 for later execution.  Since it is not easy for the host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canning is still taking place, the host should normally issu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every time a Mailbox Out is filled. This command does no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data bytes. To avoid unnecessary interrupts, HACC is NOT se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mpletion. HACC will be set with INVDCMD if the mailbox was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.1.4 Start PC/AT BIOS Command (Operation Code 0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s used by the Adaptec BIOS to communicate with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ware. The command is not available for use by programs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c BI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.1.5 Adapter Inquiry (Operation Code 0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ceiving this command, the host adapter returns four byte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the host adapter firmware revision level. After compl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of the four bytes of inbound data, the HACC interrupt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normal command completion. The bytes conta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  Board Iden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Special Option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Hardware Revi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  Firmware Revision (ASCII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0 Board ID: The value in this byte allows software supported o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/AT and on the Microchannel(tm) to distinguish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pporting host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- board is an AHA-1540 with 16 Hea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H- ('0' ASCII) Board is an AHA-1540 with 64 Hea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H- ('A' ASCII) Board is an AHA-1540A/1542A, 64 Hea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H- ('B' ASCII)</w:t>
        <w:tab/>
        <w:t>Board is an AHA-1640, 64 Hea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s-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  Special Options ID: The value in this byte indicates wha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ptions are supported on the AHA-154XA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dapter. Other host adapters use other valu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is 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          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H- ('A' ASCII)</w:t>
        <w:tab/>
        <w:t>Board is standar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s-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2 Firmware Revision: This value indicates an ASCII value from 0-9,A-Z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icates the firmware revision installed in the A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4X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3 Firmware Revision: This value indicates an ASCII value from 0-9,A-Z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icates the firmware revision installed in the A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54X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this command, HACC will be asserted, indicating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.1.6 Enable Mailbox-Out Available Interrupt (Operation Code 0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able Mailbox Out Available Interrupt command specifies that a Mailbox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terrupt should be generated whenever a Mailbox Out entry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 by the host adapter. One byte of outbound data is transmit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whether the interrupt should be enabled or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0 Enable/Disable Parameter: The Enable/Disable parameter byt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ither 00H or 01H. If the Enable/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arameter byte is 00H, the Mailbox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vailable interrupt  is not returne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nable/Disable parameter byte is 01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lbox Out Available interrupt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on as a Mailbox Out has been cle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host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this command, HACC will NOT be asserted to avoid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terrupts. If the data byte is neither 00 nor 01, INVDCM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ed indicating an invalid command. In this case, HACC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box Out Available interrupt is normally intended to be used by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indicator that a Mailbox Out entry is available. This funct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enabled if all Mailbox Out entries have been found full by the hos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disabled soon afterward. If used in other ways, the interrup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a large number of relatively useless interrupt handling activ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.7 Set Selection Time-out  (Operation Code 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sets the SCSI selection time out value. The SCSI Selectio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value is used to determine whether or not a SCSI selection was 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CSI BSY signal is not returned within the specified time out valu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will be terminated and an appropriate error message pos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CCB. This command expects four outbound data bytes to be provi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Enable/Disable Selection Time Ou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1 Reserved 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Time Out Value (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Time Out Value (L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0- Enable/Disable Selection Time Out: This parameter byte specifi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 the Selection Time-out will be used. If the byte is set to 00H,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-out will be performed. If the byte is set to 01H, the tim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02 and 03 will be used as the Selection Time Out by the SCSI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established by the reset process is 01H, indicating the time o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-Reserved:</w:t>
        <w:tab/>
        <w:t xml:space="preserve">This byte must be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2,3-Time Out Value:</w:t>
        <w:tab/>
        <w:t xml:space="preserve">This two-byte value specifies the time in milli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used for the Selection Time Out. The default value is 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this command, HACC will be asserted, indicating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. INVDCMD will be asserted if the data byte 0 is neither 00 nor 0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yte 1 is not zero, indicating an invalid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.8 Set Bus-On Time (Operation Code 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specifies the time that the host adapter spends on the bu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ing data. The Bus-On duration is adjustable from 2 to 15 micro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etting is 11us. One data byte is passed out to the host adap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e Bus-On duration in micro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yte 0 -- Bus On-Time (2 to 15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this command, HACC will be asserted indicating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. INVDCMD will be asserted, indicating an invalid command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yte is greater than 15. The valid range is 2 to 15 deci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.9 Set Bus-Off Time (Operation Code 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sets the time that  the host adapter will spend off the bu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 transfer. The Bus-On duration is adjustable from 1 to 64 micro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etting is 4us. After receiving this command,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s one byte of data which specifies the bus off time in micro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yte 0 -- Bus-Off Time ( 1 to 64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this command, HACC will be asserted indicating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. INVDCMD will be asserted, indicating an invalid command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yte is greater than 64. The valid range is 1 to 64 decimal.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mplemented by the host adapter is rounded down to the next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econd step at or below the specified value. The minimum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one microseco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.10 Set Transfer Speed (Operation Code 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djusts the Bus Master DMA circuitry to a specified maximum AT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speed to and from the host memory. Several speeds may be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jumper configuration as explained in section 3.3.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r speeds are overridden if the Set Transfer Speed command is execu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data byte transmitted after the command byte either sets the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speed together, or establishes separate values for each. Appendix A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ings that result from the selected values. The default setting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set by the jumpers. The I/O Channel Ready signal automatically s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urther if required by the host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yte 0 </w:t>
        <w:tab/>
        <w:t>-- AT Bus Transf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 -- 5.0 MB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 -- 6.7 MB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2 -- 8.0 MB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3 -- 10 MB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4-- 5.7 MB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-FF-- Se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this command HACC is set indicating normal 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.11 Return Installed Devices (Operation Code 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returns information about which SCSI Targets and Logical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U's) are installed on the SCSI bus. The host adapter issues the SCSI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Ready command to each target/LUN combination and reports the result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bytes of data returned through the Data In Register. A bit having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e indicates that the associated LU is installed.  Each byte i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 corresponding target. Each bit within a target byte i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articular Logical Unit, bit 7 indicating the presence of LU 7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. The state of the target is analyzed using the SCSI TEST UNIT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analyzing the returned data to determine if the addressed L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ceiving this command, the host adapter returns eight 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hich specify the installed configuration  as shown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          Target 0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7 LU 7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6 LU 6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 LU 5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4 LU 4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3 LU 3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 LU 2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1 LU 1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0 LU 0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 Target 1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 Target 2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3 Target 3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4 Target 4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5 Target 5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6 Target 6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7 Target 7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yte associated with the SCSI Device Identifier of the host adap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zero. After completing the information transfer, the HACC b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indicate normal 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.12 Return Configuration Data (Operation Code 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MA arbitration priority, the Interrupt channel, and the SCSI I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are returned by this command. The three bytes of inform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in the 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 DMA Arbitration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 Channel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 Chann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5 Chann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4-1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 Interrupt 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 Interrupt channe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5 Interrupt channel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 Interrupt channe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 Interrupt channe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 Interrupt channe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Interrupt channel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2</w:t>
        <w:tab/>
        <w:t>SCSI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7-3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2-0 Binary value of SCSI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this command, HACC will be set indicating normal 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.13 Enable Target Mode Command (Operation Code 0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host adapter command  (0C)  enables and disables target mo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requires that two bytes of outbound information follow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. The information bytes contain the following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-  Enable/Disable Target Mode:</w:t>
        <w:tab/>
        <w:t xml:space="preserve">This parameter specifies which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the host adapter will use. If the byte is set to 00H, the AHA-1540A/1542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perate only in Initiator Mode. If the byte is set to 01H,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will operate both as an initiator and as a Processor type Target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. Any other value is invalid. The default value after  a Hard Reset,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, or Power On Reset is 00H (Initiator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-Logical Unit Mask: This parameter byte contains an eight bit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mask indicating the Logical Units which will respond in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Bit 7 corresponds to LU 7, and so forth. If the bit is o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LU will be treated as installed. If the bit is zero, the L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reated as not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HA-1540A/1542A does not have the Target Mode feature install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will indicate an invalid host adapter command. If an attem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change from target mode while there are still target mode CCB'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 by the host adapter, the host adapter will post an invalid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command ind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mmand disables Target Mode, the Logical Unit Mask byt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. If the command enables Target Mode, the Logical Unit Mask byt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t least one bit, indicating the presence of at least one Logical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INQUIRY command will provide an indication to other initiato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ical Unit is installed or not installed  in byte 1 of th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quiry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arget mode is not enabled, the host adapter will behave on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as if it were an ordinary SCSI initiator. Any attempt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will result in a SCSI selection time out. Most Reset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ft Reset, Hard Reset, and Power-On Reset will return the A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0A/1542A Target Mode to the disabled state. SCSI Resets, generated ei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or by other SCSI Devices, will not change the previously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or disabled state of Targe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.14 Return Setup Data (Operation Code 0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returns information describing the setup of the host adap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returned reflects either the values supplied by previous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commands or default values. The command is followed by an outbou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and an inbound data transfer. The outbound transfer is a one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ndicating the length of the required inbound data transf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bound data transfer contains from zero to 255 bytes of information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 of the host adapter. The inbound information normally trans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runcated or padded with zeros as necessary to transfer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bytes. The number of bytes normally transferred by the AHA-154X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bound Data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0     Data In Length: The number of data bytes requested can be from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55. A value of zero will be accepted and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Data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    SDT and Parit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   Transf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   Bus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   Bus Of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   Number of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   Mailbox Address (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    Mailbo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    Mailbox Address (LSB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0F  Synchronous Transfer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FF  Reserved (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Data Bit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   SDT and Parity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       If this bit is zero, Synchronous Data Transfer negot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ll not be initiated by the host adapter, b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sponded to if requested by an attached SCSI Devic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is one, Synchronous Data Transfer negoti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ted by the host adapter under those condi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 such negotiation. The state is set from jumper J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If this bit is zero, parity checking on inbound SCSI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as been disabled. If this bit is one, parity che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bound SCSI transfers is enabled. The state is se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er J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7     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1 Transfer Speed-This byte returns the value passed in to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y the Set Transfer Speed command (See Section  5.1.1.1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2 Bus On Time:Indicates the Bus On Time in micro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See Section 5.1.1.8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3 Bus Off Time:Indicates the Bus Off Time specified by the Bus Of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 microseconds. (See Section 5.1.1.9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4- Number of Mailboxes:The number of Mailboxes established by 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Initialization command will be returned in this byte. This numb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00H if the Mailbox Initialization command has not yet been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5-7 -Mailbox Address:The base address of the Mailbox area establish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Mailbox Initialization command will be returned in these byt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ignificant byte is byte 5. These bytes have no meaning if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has not yet been successfully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8-Sync Neg, Target 0 Returns information about the synchronous negot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arget 0. The byte will be 00H for the address of the host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7-Set to one if synchronous transfer is negotiated. Set to zer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ynchronous transfer is being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6-4 -These bits contain a value between 0 and 7 that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ous transfer period according to the following equation. Period =200 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(value) nanoseco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3-0 -These bits contain the negotiated offset value. The valu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be between 1 and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9 Sync Neg, Target 1</w:t>
        <w:tab/>
        <w:t xml:space="preserve">Same as byte 8, for target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0 Sync Neg, Target 2</w:t>
        <w:tab/>
        <w:t xml:space="preserve">Same as byte 8, for targe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1 Sync Neg, Target 3</w:t>
        <w:tab/>
        <w:t>Same as byte 8, for targe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2 Sync Neg, Target 4</w:t>
        <w:tab/>
        <w:t>Same as byte 8, for targe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3 Sync Neg, Target 5</w:t>
        <w:tab/>
        <w:t>Same as byte 8, for targe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4 Sync Neg, Target 6</w:t>
        <w:tab/>
        <w:t>Same as byte 8, for targ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5 Sync Neg, Target 7</w:t>
        <w:tab/>
        <w:t>Same as byte 8, for targe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mmand completes normally, the HACC interrupt will be set to on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box area has not been properly initialized, all 16 bytes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by the host. If byte 4, the Number of Mailboxes, is zero, bytes 5-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.15  Write Adapter Channel 2 Buffer (Operation Code 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ceiving this command, the host adapter expects three out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bytes to be transferred which point to an area of 64 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AM. The area pointed to will be transferred to the host adap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2 Buffer using the host adapter's DMA circuitry.  After compl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of the 64 bytes from the indicated buffer area to the host adap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CC interrupt will be set indicating normal completion. This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conjunction with the Read Channel 2 Buffer command for host 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s. The Channel 2 Buffer is used for transmission of al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e actual data field between the host adapter and the hos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       Buffer area address, Mo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       Buffer are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2       Buffer area address, Least significant byt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.16  Read Adapter Channel 2 Buffer (Operation Code 1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ceiving this command, the host adapter expects three out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bytes to be transferred which point to an area of 64 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AM.  The area pointed to will be used as a buffer to receive 64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formation transferred from the host adapter's Channel 2 Buf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's memory using the host adapter's DMA circuitry. After compl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of the 64 bytes from the Channel 2 Buffer to the indicated hos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the HACC interrupt will be set indicating normal completion.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in conjunction with the Write Channel 2 Buffer command for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   Buffer area address, Mo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   Buffer are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2   Buffer area address, Least significant by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.17 Write Adapter FIFO Buffer (Operation Code 1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ceiving this command, the host adapter expects three out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bytes to be transferred which point to an area of 54 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AM. The area pointed to will be transferred to the host adapter's FI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using the host adapter's DMA circuitry.  After completing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54 bytes from the indicated buffer area to the host adapter, the HA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will be set indicating normal completion. This command i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the Read Adapter FIFO Buffer command for host 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   Buffer area address, Mo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   Buffer are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2   Buffer area address, Least significant byt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.18 Read Adapter FIFO Buffer (Operation Code 1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ceiving this command, the host adapter expects three out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bytes to be transferred which point to an area of 54 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AM.  The area pointed to will be used as a buffer to receive 54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formation transferred from the host adapter's FIFO to the host'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host adapter's DMA circuitry. After completing the transfer of the 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from the FIFO to the indicated buffer area, the HACC interrup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ndicating normal completion. This command is used in conjunc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dapter FIFO Buffer command for host adapter diagnos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      Buffer area address, Mo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      Buffer are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2      Buffer area address, Least significant byt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.19 ECHO Command Data (Operation Code 1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s used to test the Command / Data Out Port, the Data In Por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ociated control bits in the other I/O Ports.  After receiv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the host adapter expects one byte of outbound informa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through the Command / Data Out Port. The host adapter then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chos) the same data value back to the host through the Data In Port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has read the data value provided on the Data In Port,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nerate the HACC interrupt to indicate normal command 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, Out   Outbound Ech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, In    Returned Ech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MAILBOX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540A/1542A uses a mailbox architecture for task communicat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nd the host adapter when executing SCSI commands. This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to perform multithreaded operations with a minimum of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ention. The mailboxes are located in main system memory. Each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s four bytes long. At power up, the host issues an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inform the host of the mailbox location. There are always an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Outgoing Mailboxes (MBO) and Incoming Mailboxes (MBI). The MBI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mmediately after the MBOs. Initiator operations and target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ame mailboxes. Both initiator and target operations may be i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. A typical mailbox structure is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there are four MBOs and four MBIs. The Mailbox Cou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Initialization command was set to four. The base address is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Mailbox Address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Adaptec BIOS initializes the AT DMA controller to accommodate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DMA. If the host adapter BIOS is removed or disabled, the host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must be initialized, via software, for Bus Master DMA operation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5.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 Mailbox Ou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byte of each MBO contains the Mailbox status byte.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bytes contain an address pointer to the first byte of a Comman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(CCB). The CCB provides additional task control information. A MB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if the first byte is zero. The host can make an entry in any free MB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it is filled out or completed by placing the proper MBO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byte of the MBO. After the MBO has been examined by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and all relevant information obtained by the host adapter,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sets the MBO command byte back to zero to allow the host to fi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For a multitasking operating system, it is desirable tha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es be sufficient to allow at least one mailbox for each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task or 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BO format is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 MBO Command  This byte specifies the state of the MBO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H        Mailbox Ou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H        SCSI or Host Adapter command is to be started. CCB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location of CCB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H        SCSI or Host Adapter command is to be aborted. CCB pointe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of CCB to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     CCB Pointer (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     CCB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3     CCB Pointer (L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Mailbox Out (MBO) entries to pass pointers to CCB's is identic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and initiator modes. The appropriate target mode CCB may be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and posted to the host adapter in preparation for an operat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happen. If a SCSI operation occurs before the CCB is prepar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processes as much of the transaction as possible, then reques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B from the host through the MBI. The host is fully responsible for prep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CCB from the information provided through the MB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arget mode, one CCB may be presented for each unique combination of L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or, and direction. If a second CCB to the same LUN and initiat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irection bit is sent to the AHA-1540A/1542A, the CCB will b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host status of 19H, Duplicate CCB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or type CCB's may be queued for an LUN and Target. The host adap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search for new MBO entries in a round-robin order, beginn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after the last MBO entry that was processed. By always placing the M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in  the MBO area consecutively, the host can assure that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ill be started with a minimum scan overhead. Initiator CCB queu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used with caution, since under some circumstances it is pos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B's to be executed out of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ailbox Out Available Interrupt is enabled by execution of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05 (Enable Mailbox Out Available Interrupt), the host adapter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ollowing actions after each MBO entry is freed by the host adap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If the Any Interrupt bit in the Interrupt Flag Port is zero, indic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interrupts pending, the host adapter will set the Mailbox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terrupt and the Any Interrupt bit and indicate a hardwar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h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If the Mailbox Out Available Interrupt has been set to one by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ing of a Mailbox Out entry and the interrupt has not yet been clea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, the host adapter will not change the MBOA interrupt bit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scan for other stored MBO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If interrupts other than the Mailbox Out Available Interrupt are pend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will wait for the pending interrupts to be cleared befor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box Out Available Interrupt. This guarantees that the MBO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will not be cleared accidentally by clearing another interru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 Mailbox I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box In entries are used to pass completion information concer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from the host adapter to the host. In addition, requests for Targe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B's are passed to the host using MBI entries. The first byte of each MB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MBI Status byte, summarizing the type of information being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host adapter to the host. The remaining three byte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ized information that provides more detail about the information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f a CCB Completed MBI, the bytes contain a pointer to the completed CC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a CCB Required MBI, the bytes contain the information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host to prepare an appropriate CCB. Only those MBI's with a MBI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n-zero have information for the host. When the host returns the MB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byte to zero, the MBI Free state, the host adapter is allowed to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et of information in the MBI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CSI command completes or if a new CCB is required,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s the first byte of an MBI entry to find a free mailbox. If one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will update the MBI's status byte with a non zero val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the following bytes with the appropriate required poin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The valid MBI formats are defin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In Format for CCB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        MBI Status-This byte specifies the state of the MBI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           Mailbox In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H           CCB completed without error. CCB pointer indicates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ccessfully completed CC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H           CCB aborted by host. CCB pointer indicates location of CC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H           Aborted CCB not found. CCB pointer indicates the suppos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CCB that was to have been aborted. It is likel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CB was already presented to the host before the Abort  CCB 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w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           CCB Completed with Error. The CCB fields indicate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rror condition. This code allows normal CCB comple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cessed without bothering to examine the completion cod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C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        CCB Pointer (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        CCB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3        CCB Pointer (L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In Format for CCB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       MBI Status</w:t>
        <w:tab/>
        <w:t>This byte specifies the state of the MBI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          SCSI Target Command received with no CCB available. The ho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pare an appropriate CCB and place it in the MBO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SI command. The remaining three bytes of the MBI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necessary to prepare a SCS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       Initiator and L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7-5      Binary address of initiator that selected the host adap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        The SCSI Target Command received was a RECEIVE command. A CCB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repared to transmit data to the Initi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        The SCSI Target Command received was a SEND command. A CCB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pared to transmit data from the Initi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2-0     Binary address of the logical unit of the Target Mode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as addressed by the Initi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-3     Data Length The high order two bytes of the data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SEND  or the RECEIVE command. A CCB must be prep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mit this amount of data plus up to 256 more byte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d that the data fields are self-defining or of a know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uch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CB Required Mailbox In entries are only generated when a comman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by the host adapter in target mode. For the CCB Required Mailbo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, byte 0 takes on a distinctive value of 10H, indicating both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I entry is filled and that the MBI entry is being presented to request a C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to service a SCSI transaction for which no CCB was avail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will have disconnected on the SCSI after receiving the initi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U addresses and after having received either a SCSI SEND or a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If the LU address is enabled by the Logical Unit Mask, the MB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e addresses in bits 7-5 and bits 2-0 and will indicate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bit 3 or bit 4 that a SCSI SEND or RECEIVE command was accep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or. The host system is then expected to prepare a CCB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the Send or Receive command. The information in bytes 2 and 3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bytes 2 and 3 of the Send or Receive command CDB. This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 an approximation of the length of the requested data transf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is used by the host to allocate the correct amount of buffer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a SEND command or to control the maximum amount of data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in a RECEIVE command. If the LU address received is disabled,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I will be presented and a check condition will be posted to the Initiator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REQUEST SENSE command will recover an Invalid LUN error ind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ach Mailbox In entry is stored by the host adapter, it will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ilbox In scanning must be performed in the following mann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-If the Any Interrupt bit is not set to one in the Interrupt Flag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that no interrupts are pending, the host adapter will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In Full interrupt bit, the Any Interrupt bit, and raise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line to indicate that there is at least one Mailbox In entr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d by the hos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-If the Mailbox In Full interrupt bit has already been set to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try was made in the Mailbox In area and if that interrupt has not ye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 by the host, no further notification is provided by the host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-If interrupts other than the Mailbox In Full interrupt are pending,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will wait for all pending interrupts to be cleared before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In Full interru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areful host Target Mode software design is necessary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guity in the notification process. If a CCB was just prepared but the M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ot yet been searched by the host adapter at the time the MBI entry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host, the host may choose to examine the MBI entry and not act o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already provided the needed CCB. The host should also 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I space to be sure that a previously supplied CCB which should have been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rvice the notification MBI entry was not already used for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that had been posted by the host adapter but not yet servi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. Proper care in host system design will prevent these overl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from becoming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COMMAND BLOCK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CB specifies detailed information about a SCSI command. The forma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B is shown below. Each of the fields is separately explained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NTROL B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    Command Control Block Ope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       SCSI Initia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H       Target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H       SCSI Initiator Command with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H       Bus Devic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1   Address and Directio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7-5   CCB Op Code = 00, 02:  SCSI Target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CB Op Code = 01:     SCSI Initiat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4    Outbound data transfer, length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3    Inbound data transfer, length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2-0  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     SCSI Comm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3     Request Sense Allocation Length/Disable Aut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4-7   Data Length (Byte 4 most signific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7-9   Data Pointer (Byte 7 most signific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0-12 Link Pointer (Byte 10 most signific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3    Command Linking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4    Host Adapter Status  (HA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5    Target Device Status  (TAR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6-17 Reserved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8-n  SCSI Command Descript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ength specified by by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n-m   Reserved for REQUEST SENSE informatio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ength of reserved space in byt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format of the Command Control Block is shown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of the CCB are defined further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: Command Control Block Ope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540A/1542A supports four CCB Operation Codes. The valid comman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hown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 SCSI Initiator Command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SCSI Target  Command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SCSI Initiator Command Control Block with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 SCSI Bus Devic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peration Code value is 00H, the SCSI command specified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 Block field of the CCB is executed against the addressed Target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. The other fields of the CCB support the required Initiator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540A/1542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peration Code value is 01H, the CCB is intended to service a SE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command sent to the host adapter as a target from another initi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in the other fields are used to service the Target Mod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Operation Code of 01H is specified to a host adapter that has not ha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Mode enabled, the host adapter returns a Host Status indication of 18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CCB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peration Code value is 02H, the SCSI command specified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 Block field of the CCB is executed against the addressed Target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. The definition of the Data Length and the Data Pointer is mod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e Scatter/Gather function. Refer to section 5.2.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alue is 81(hex) a Bus Device Reset message will be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 target. This command forces the host adapter to abort all out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against the selected target. All remaining CCB Bytes are ignor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will generate a Bus Device Reset message out to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command value generates a Host Adapter Detected Error (Host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of 16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: Address and 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yte identifies the address of the devices that will be servic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information about the expected direction of data f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CB is an Initiator CCB, this byte identifies the target SCSI devi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7,6, and 5. If the CCB is a Target CCB, the byte identifies the initi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CCB will se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4 and 3 are set to determine the direction of data transfer.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or CCB, if neither bit is set, the direction of data transf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 by the SCSI command being executed.  For a Target CCB, if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is set or both bits are set, the CCB will be returned with an ind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CCB Parameters (18H) in the Host Status field, since each Target C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dentified as to whether it will service a SEND or a RECEIV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oth bits are set for an initiator CCB,  the command must perform n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. If only bit 3 is active, the data transfer will be to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and from the external SCSI device. If the CCB is a target CCB,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will be required to be a Data Out phase, while if the CCB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or CCB, the data transfer will be required to be a Data In phas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it 4 is active, the data transfer will be from the host adapter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rnal SCSI device. If the CCB is a target CCB, the data transf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 In phase, while if the CCB is an initiator CCB, the data transf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Data Out ph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its 3 or 4 are set for an Initiator CCB, the data length will be che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mount of data transferred exceeds the specified amount, the CCB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field will contain an indication of Data Over/Under Run (12H). For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Target mode CCB, the handling of incorrect lengths i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8.2.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ata underrun/overrun condition occurs for an operation that acce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's media (READ/WRITE, EXTENDED READ/WRITE, WRITE AND VERIFY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bits are set to zero, the host adapter will complete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error. However, some or all of the data specified by the hos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ransfe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 THE APPROPRIATE DIRECTION BIT SHOULD BE SET FOR ALL OPER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DRIVE'S MED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CB is an initiator CCB, bits 2,1, and 0 define the target Logical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be addressed. If the target accepts an IDENTIFY message ou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 bits 2,1, and 0 will be provided in the LUN field of the message by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UN field in the SCSI Command Descriptor Block (CDB) is expect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. If the target does not accept an IDENTIFY message out, the LUN fi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CDB must contain the correct Logical Unit address. SCSI devic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ance level 2, including Common Command Set (CCS) disk drives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-2 devices will always accept the IDENTIFY message out. The few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not meeting those requirements must be examined on a case by case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whether the Logical Unit Address should be placed in CCB Byte 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D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ables the host adapter to check the length of the data transfer an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underrun/overrun condition occurs, the CCB will be return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on of Data Underrun/Overrun (12H) in the Host Status fiel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that do not access the drive's media, the direction bit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zero unless transfer length checking is desired. Setting bot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to one should be used only when no data transfer is expec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ion of data transfer is desired for READ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2: SCSI Comm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yte establishes the length, in bytes, of the SCSI Command Descrip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3: Request Sense Alloca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CSI device terminates an operation with CHECK CONDITION statu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the device has error or status information as a result of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peration. The SCSI specification indicates that a REQUEST SENS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executed before any other command is executed in order for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or to be sure of obtaining the error information. Since the AHA-154X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has the capability of queueing commands for execution,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itself must take charge of generating the Request Sense comma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generation of Request Sense is inconvenient for some spec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s, so the function can be disabled by installation of a jum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J9 (See section 3.3.11). If the jumper is not installed, the func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disabled by specifying a value of 01H for the Request Sense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yte indicates the length, in bytes, of the area reserved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y be obtained by a REQUEST SENSE command. A value of 00H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location length of 14 bytes is to be used, sufficient to capture the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error code of all normal extended sense type devices. A value of 01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that no automatic REQUEST SENSE be executed. The values from 02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H are reserved. Values from 08H to FFH are valid allocation length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used to notify the host adapter that the specified number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reserved at the end of the CCB to receive possible Request Sens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. The REQUEST SENSE also uses the indicated allocation length as its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in the Command Descriptor Block generated by the host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operation that treats the AHA-1540A/1542A as a Target Mode device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ents a Check Condition status byte,  the Initiator should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SENSE command. The AHA-1540A/1542A will return appropriate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response to the command. If the command that originally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SEND or a RECEIVE command, the same REQUEST SENSE information by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ater be sent to the Initiator are also sent to the host when the CC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. The sense information is placed in the specified Request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area with a length not exceeding the Request Sense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4, 5, 6: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ytes determine the length, in bytes, of the data transfer. CCB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error 12(hex) is posted if a data over run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CB specifies a Scatter/Gather operation, the Data Length field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number of bytes in the Data Segment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7, 8, 9 :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ytes specify the real address of the first byte of the data area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during the data phase of the SCSI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CB specifies a Scatter/Gather operation, the Data Pointer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pointer to the first byte of the Data Segment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10, 11, 12: Lin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ytes are used when a SCSI command contains a LINK or LINK WITH TAG b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and. When a Linked command is completed, the host adapter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is field as a pointer to the next CCB to execut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Flag bit is set, an interrupt will be generated before the nex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A completed CCB is always reported back in an MBI, but MB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 are only reported if the linked set of commands is finished or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with Flag message is presented. There must be enough MBI en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the entire set of linked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Mode does not support the linking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3 : Command Link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yte is used in conjunction with linked commands. It is set by the ho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commands in a command ch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 is not supported in Targe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4 : Hos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yte is used to report the host adapter status (HASTA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TAT has the 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H No host adapter detected error-The CCB was comple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A H Linked command complete without error-The SCSI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leted and link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 H Linked command complete without error, interrupt generated.-Th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completed and linked with a LINKED COMMAND COMPLETE WITH FLA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H Selection time out-The initiator selection or target reselec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 within the Set SCSI Selection Time-out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H Data over run/Under run-The target attempted to transfer more data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 allocated by the Data Length field or the sum of the Scatter / G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Length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H Unexpected bus free-The target dropped the SCSI BSY at an unexpected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H Target bus phase sequence failure-An invalid bus phase or bus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quence was requested by the target. The host adapter will generate a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et Condition, notifying the host with a SCRD interru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H MBO command was not 00, 01, or 02-The first byte of the MBO comm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alid. This usually indicates a software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H Invalid CCB Operation Code-The first byte of the CCB was invali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ually indicates a software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H Linked CCB does not have the same LUN-A subsequent CCB of a set of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CB's does not specify the same logical unit number as the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H Invalid Target Direction received from Host-The direction of a Targe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CB was inval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H Duplicate CCB Received in Target Mode-More than once CCB was recei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ice data transfer between the same target LUN and initiator SCSI I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A H Invalid CCB or Segment List Parameter-A segment list with a zero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gment or invalid segment list boundaries was received. A CCB paramet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15: Target Stat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initiator CCB, this byte is used to return the SCSI status byt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from the initiator. If a SCSI command returns with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the normal recovery process is to execute the command again. The A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XA takes that burden off the host and periodically restarts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until the command completes with a status other than Bu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target mode CCB, this byte is used to indicate to the host what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returned to the initi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Status may have the following values in target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-- Goo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-- Check Status (See REQUEST SENSE byt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-- LUN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6: Reserved (must be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7: Reserved (must be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8: n: SCSI Command Descripto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holds the SCSI Command Descriptor Block (CDB)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specification. The length of this command is described in byte 02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or mode CCB's, the CDB provided by the host is transmit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. For target mode CCB's, the CDB provided from the initiator i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host in this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8+n - 18+n+m : Allocated for Sens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heck Status condition is detected by the AHA-154XA as it comple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n the SCSI bus,  the host adapter automatically executes a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command with the data length specified by Request Sense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. The actual bytes returned, up to the maximum indicated by th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Allocation Length, are placed in the area Allocated for Sense Data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est Sense Allocation Length was 01h, no REQUEST SENSE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heck condition is detected by the AHA-154XA while it is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Target Mode, the same information that will later be recove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or that received the Check Status is also placed in the area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nse Data so that the host processor is also aware of the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 SCATTER/GATHER LIS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normal CCB Operation Codes of 00 and 01 (SCSI Initiator and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CCB's), the CCB itself contains a pointer to the first byt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guous area of data of a specified length. The direction of transf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e data area and the checking of the length of the data trans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a are both managed by the AHA-1540A/1542A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of the particular mode and control bit set-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catter/gather Operation Code of 02, the CCB instead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a list of data segments and an indication of the length of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segments. The data segment list contains pointers to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in host memory of the data segments to be transferred as well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e indication of the length of each data segment. Each data segmen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contains a three-byte pointer to the location of a data seg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-byte length indicator telling how long that particular data segm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. The data segment list is arranged in the order in which dat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hered or distributed, the first pointer in the list being used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ical data segment list is shown in the following table. The data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describes the distribution of 4096 bytes distributed in four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within the memory. The beginning of the data segment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by the data segment list pointer. The length of the data segmen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4 bytes) will be contained in the data segment list length field of the CC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 segment list can have from one to sixteen segments. A list with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 or a list with more than 16 segments causes an Invalid Segmen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to be posted in the host status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54XA has certain constraints in the data segment address bound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ngths that are allowed. If these boundaries are violated, an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List error will be posted in the host status field of the CCB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st way to assure that these boundaries are not violated is to requi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ies between segments to be on even word boundaries. The first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gin on any boundary and the last segment may end on any boundary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 but the first and last should have even byte 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boundary limitation is somewhat less restrictive. If the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of the starting address of a segment, the byte count of that seg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tarting address of the next segment are all exclusive OR'd toge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esult of that exclusive or is an even number, the boundary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wo segments is valid. Another way to express the limitati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at the ending boundary of one segment must be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boundary of the next segment. If a segment ends on a word bound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egment must begin on a word boundary. Similarly, if a segment 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dd-byte boundary, the next segment must begin on an odd-byte bound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4 DESCRIPTION OF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the interface operations required to invoke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behavior. The AHA-1540A/1542A must be properly initialized before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perations can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ystem initialization is done, the I/O Command Port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must be executed. The Mailbox Initialization command must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ign the Mailbox area. The Enable Target Mode command may option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if Target Mode is to be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4.1 Execution of Initiator Mode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an Initiator Mode SCSI command, the host first allocates a data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A CCB is then created to perform the desired operation to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pheral device and a pointer to the data buffer area is placed in the CC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CCB is completely defined, the host places a pointer to the CCB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MBO location, places an MBO full status in the MBO status by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s a Start SCSI Command to the I/O Command Port.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ing the MBO for an active MBO entry, the Start SCSI Command to the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causes the host adapter to begin scanning for such an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finding an active MBO entry, the AHA-1540A/1542A copies the MBO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contents and CCB pointer into its internal RAM and clears the MBO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, freeing the mailbox. Up to 16 initiator CCBs and 16 target CCB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the host adapter's internal RAM concurrently. The AHA-1540A/1542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izes the SCSI bus utilization by starting the next available CCB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bus is free. Disconnection  and reconnection on the bu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taken care of by the AHA-1540A/1542A. As the host adapter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operation, it  will first determine if the addressed target/LU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. If the target/LUN is busy, then the command will be placed in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 to be tried again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removed from the queue in the order that they were recei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ing a (FIFO) first in first out command execution order.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of task completion may vary due to the different amounts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process and complete different commands. If the target/LU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, the new command is started at the next bus free phase. If BUSY stat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by the AHA-1540A/1542A, the CCB is placed at the end of the FIFO qu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restarted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HECK CONDITION status is received from the target, the AHA-1540A/1542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ssue a Request Sense command to get the sense data. The sense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the CCB after the SCSI command data. The driver software must 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located number of bytes at the end of the CCB to hold the sens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returned as result of a receiving a check status. Automatic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can be optionally disabled by jumpers or by using the CC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BO Command is to abort a SCSI command, the host adapter first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ve and queued CCBs. If the CCB is found, the task is abor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st possible moment and an MBI entry is made to indicate that the CC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was successfully terminated. If the CCB is not found among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queued CCBs, the AHA-1540A/1542A completes the command and reports that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BI Status byte.  The CCB may not be found because it has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borted, because an intervening reset occurred, or because the CCB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finished normally and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540A/1542A scans the MBOs in a round robin fashion. This is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of the mailboxes will be scanned with equal probability. A hos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 the AHA-1540A/1542A MBO scan time by using MBO's sequenti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xecuting a START SCSI command, the AHA-1540A/1542A does not verif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CCB resides in an unused memory area. Therefore, the host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use a CCB location until it has been returned through a Mailbox In ent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has examined all the pertinent information in the CCB.  CCB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by the AHA-1540A/1542A as task identifi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 Execution of Target Mod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.1 Target Mode with a Prepared C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target operation is managed in the following way by the host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ower-on initialization is complete, the host sends an Enable Targe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the host adapter to enable Processor Target mode. After tha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, from previous configuration knowledge, generates a pair of CCB'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initiator and for each LUN supported by the host. One CCB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bound data from the initiator using the SEND command, while the other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bound data from the target to the initiator using the RECEIVE comma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ommand CCB defines a data buffer for the expected network typ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initiator. The RECEIVE command CCB defines a set of data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and expected by the initiator, typically a welcome or configuratio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packet. The host adapter tests to be sure that duplicate CCB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the h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initiator finishes its initialization procedure, it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ility and configuration information using the TEST UNIT READY,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, and INQUIRY commands. Finally, it may choose to address SEND and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the targets it has located to transmit or request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initiator executes a SEND or a RECEIVE command, the target accep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n the SCSI bus, accepts the command from the initiator, and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data transfer to or from the area specified by the proper CCB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CSI activity is finished successfully, the CCB is posted back to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y an entry in the MBI. The host adapter updates the CCB byte cou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B field contents to correctly reflect the operation performed. The ho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ed that there is an entry in the MBI by an interrupt from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.  The host then prepares a new CCB to control the target's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expected from the initi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.2 Target Mode without a Prepared C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the processor type device may be addressed by an initiat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CB has yet been prepared for use by the host adapter. If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enabling target mode has not yet been executed, the host adap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 like any initiator. It will not accept any selection sequenc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select it by its target ID will cause the initiator to det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time-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host adapter has been enabled as a Processor Target by a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any selection to the host adapter's target address will b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ility commands and identification commands (TEST UNIT READY,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, and INQUIRY) will be executed completely and normally. If a SE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command is received and if a CCB is not active, either because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ot completed its program initialization or because the host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analyzing the results of previous data transfers and has not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CCB, the Processor Target will accept the selection, obtain the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Out to determine what Logical Unit has been selected, request the C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CSI, and then disconnect. The CDB will be partially interpret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roper MBI can be generated to notify the host that a new CCB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address, direction, and data length must be generated. When the new C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ssed to the host adapter by an MBO entry, the CCB is filled u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formation, the SCSI is reconnected, and the command is comple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DMA Channel Initialization With the Host Adapter BIO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MA circuitry must be set to a special state to allow the Bus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f the AHA-154XA to operate correctly. This state is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 by the BIOS during initialization so that no other activ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If a DMA channel other than the default channel is being used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MA channel is manipulated by other programs, the circuitr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in the following way before the AHA-154XA can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MA channel being used, 2 bytes of data must be written to the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port specified to initialize the Host DMA controller for Bus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 operation. The following table specifies these values in H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 Channel       DMA Controller Port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       0B            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A    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          D6              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4     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          D6             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4              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          D6              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4              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INTERRUP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up procedure is normally completed by the BIOS during initializatio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o other activity is required. If modifications to the interrupt 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quired, this information together with the programm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the host system should be sufficient to properly set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vec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will drive one of several interrupts in the AT 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interrupt used must be set up on power up initialization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managed during usage. The AT interrupts of interest to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driver along with their corresponding vector locations are summa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All these interrupst are handled by a slave interrupt controll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controller handles all system interrupts such as keyboard, timer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ssumed to be correctly initialized to allow interrupts by the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. Upon receiving an interrupt, the processor will be vecto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corresponding vect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 Soft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vector location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9    --     INT7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  --     INT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1   --     INT7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2   --     INT7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3   --     INT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4   --     INT7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5   --     INT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rupt is initialized by clearing the corresponding interrupt mask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lave controller. The mask register is a read/write register,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t of interest should be cleared. The port address is A1 hex, and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mask bit definition (port address A1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0 -- in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 -- int 9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 -- in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 -- in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 -- in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5 -- in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 -- in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 -- int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SINGLE THREADED BIOS COMM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540A/1542A BIOS resides on the host adapter board. It provide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p to two SCSI Common Command Set disk drives under DOS. If SCSI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CCS disk drives or if support for more than two disk driv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under DOS, the Adaptec DOS Driver, ASW-1110 must be used.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very simple single threaded capability that does not mak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Interface used by more sophisticated programs. This capability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system to boot from a SCSI disk drive and to support standar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from any stand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communicates with the host adapter through a special set of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under the I/O Command Port command 02H (Start Bios Command)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not available to any programs except the Adaptec BIOS. The Adapt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provides a standard BIOS interface. The DOS interface to the standard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scribed in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 AT compatible machine, up to two hard disks are supported by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on the mother board. Any other drives must be manag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Interface using an appropriate driver. The operation of the A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0A/1542A BIOS on attached SCSI devices depends on the number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s installed directly on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tandard hard disks install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two SCSI drives can be supported by the AHA-1540A/1542A B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Device 0 Logical Unit Number 0 is designated as drive 0 (Drive C:).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Device 0 LUN 1 or SCSI Device 1 LUN 0 may be designated as drive 1 (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). This set of addresses allows the use of two drives with either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s or bridge controllers. Booting is only performed from SCSI Devic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 0.  When no standard hard disks are installed, the AHA-1540A/1542A BIO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in non-concurren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tandard hard disk install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the internally installed hard disk is designated as driv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rive C:). SCSI Device 0 LUN 0 is designated as drive 1 (Drive D:). Boo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from the internally installed hard disk. This mode of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concurrent operation, indicating that the internally installed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CSI drive can operate together under the BI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tandard internal hard disks install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all the disks that can be supported by the BIOS ar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The AHA-1540A/1542A BIOS will not support any SCSI drives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vice driver will need to be installed to access the SCSI dr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 BIOS COMMAND EXECUTION USING INTERRUPT 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BM compatible systems, disk I/O requests are passed from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the BIOS through software interrupt 13H. CPU registers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information about the desired operation and the associated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540A/1542A BIOS provides SCSI support by intercepting each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aging the request according to the drive address. If the driv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or internally installed fixed disk, the call is managed by the m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BIOS with no changes. If the selected drive is a SCSI disk dri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is handled by the Adaptec BIOS resident on the AHA-1540A/1542A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operation, only calls to drive 81H (D:) are handled by the A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0A/1542A BIOS. For nonconcurrent operation, calls to both drive 80H (C: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H (D:) are managed by the AHA-1540A/1542A BI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ach Interrupt 13 call, the correct host microprocessor registers are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ng system program to provide the required parameters to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c BIOS and the mother board BIOS. Most commands use the regist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in the following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      BIOS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      Low Order Byte of Cylin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      Cylinder and Sect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7,6 High Order Cylind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5-0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      He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     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BX    Data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 Physical to Logical Addres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own above, the starting sector address for read, write and verify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ssed as a physical address including a 10 bit Cylinder Number, an 8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Number, and a 6 bit Sector Number. SCSI devices are addressed by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address without regard to the physical layout of the driv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, all SCSI devices are defined as drives with 64 heads and 32 secto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and with the appropriate number of cylinders to provide the full capa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rive using this physical to logical translation. The SCSI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s formed by the BIOS by concatenating the values as show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(10 bits) || Head(6 bits) || Sector(5 bits)=SCSI Logical Blo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 BIOS Command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command, when complete, returns control to the requesting progra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instruction after the software interrupt. A return code i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 Flag (CF) and a status code is placed in register AH for examin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esting program.  The expected return codes placed in the Carry Fla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 Contents at Return   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=1                     Status is non-zero. Unusual condition or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=0                     Status is zero. Normal command completion </w:t>
        <w:tab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Contents at Return    Statu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00H                 No error:The operation comple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01H                 Invalid Function Request:</w:t>
        <w:tab/>
        <w:t xml:space="preserve">The operation code o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ssociated parameter provided by the Interrupt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 wa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 = 02H                 Unable to Read Address Mark: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tional sense codes (SCSI ASC) was 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nse information returned by the REQUEST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2H (No AM Found on Data Fie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21H (Illegal Logical Block Addr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03H                  Write Protect Error:</w:t>
        <w:tab/>
        <w:t>Returned SCSI ASC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7H  (Data Pro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 = 04H                Read Error:Returned SCSI ASC during a read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H  (No Record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H  (Data Sync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 = 10H                Uncorrectable ECC Error in Data:  Returned SCSI A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a read operation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H  (ID ECC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H  (Unrecovered Read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 = 11H                ECC Corrected Data Error:Returned SCSI ASC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operation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7H  (Recovered Read Error w/o E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8H  (Recovered Read Error w/ E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 = 20H                General Controller Failure:A host adapter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ailure occurred or one of the following SCSI AS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H 08H 40H 4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3H 09H 41H 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5H 1BH 42H 4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6H 1CH 43H 4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7H 1DH 4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40H               Seek Operation Failed:  Returned SCSI ASC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H  (Seek Positioning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2H  (No Seek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 = 80H               Selection Time-out: A host adapter does not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AAH               Device Not Ready:Returned SCSI ASC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4H  (LUN Not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H  (Unit Attention,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9H  (Unit Attention, Power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AH  (Unit Attention, Mode Select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 = BBH               Unknown Target Sense Error Occurred: A SCSI ASC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an those specified above was return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ed SCSI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CCH               Write Error:   No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= FFH                Sense Operation Failed:BIOS unable to retrieve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from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BIOS DIS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that can be accepted from the operating system by the BIO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ose commands required for normal DOS operation, for booting of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, for the booting of other operating systems, and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and verification of normal disk operation. The command 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ized in the following table and each command is described in more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tions follo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Register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H Reset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H Read Status of La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H Read Desired Sector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H Write Desired Sector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H Verify Desir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H Identify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H Read Dri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H Initialize Drive Pai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0C H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0D H Alternate Disk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H Test Driv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H Re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H Read DAS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commands (AH = 05, 06, 07, and 1AH) are not supported by the A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0A/1542A BIOS. The format operation is performed under a speci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installed in ROM and initiated through the DEBU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gnostic Reserved commands (AH = 0A, 0B, 0E, 0F, 12, and 14H)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the AHA-1540A/1542A BI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k Heads command  (AH = 19H) is not supported by the AHA-1540A/1542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erved for Diskette commands (AH = 16, 17, 18) and the commands from 1B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FFH are not supported by the AHA-1540A/1542A BIOS. Any attempt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se unsupported commands will be ended by the BIOS and an erro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01H (Invalid Function Request) will be returned in the AH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 Reset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is requested to reset the disk subsystem. A SCSI Reset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on the SCSI bus if the bus is busy at the time the Reset Disk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received by the host adapter. No other SCSI or host adapter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. The BIOS command is then passed on to the standard BIOS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 installed hard disks and floppy disk devices can also be rese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is operating concurrently with an internally installed hard dis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number is decremented by the AHA-1540A/1542A BIOS so that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does not attempt to reset the drive that is not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Parameters:      AH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 = Drive Number (80H or 8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:      AH = Statu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F = 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 Read Status of La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of the last operation performed to the specified disk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CSI activity occurs. The disk status is reset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Parameters:     AH =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L = Drive Number (80H or 8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:     AH = Statu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F = 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3 Read Desired Sector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ors requested by the parameters are read from the disk to the system memory. The SCSI command is executed as a READ (EXTENDED) command (SCSI Operation Code 28H). If the operation fails and an error is reported through the BIOS  status byte, the operation should be retried one time. If a 11 Error (ECC Corrected Data Error) is returned,  the data returned has been corrected and may be used with confi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Parameters:</w:t>
        <w:tab/>
        <w:t>AH =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= Drive Number (80H or 81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=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=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= High Cylinder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= Number of Secto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BX = Address of buff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:  AH = Statu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F = 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4 Write Desired Sector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ors requested by the parameters are written from the system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cated disk. The SCSI command is executed as a WRITE (EXTENDED)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CSI Operation Code 2AH). If the operation fails and an error is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BIOS  status byte, the operation should be retried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Parameters: AH =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L = Drive Number (80H or 8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H =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 =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 = High Cylinder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 = Number of Secto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:BX = Address of buff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: AH = Statu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F = 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.5  Verify Desired Sec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ors defined by the parameters are verified to be correctly writt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disk. The SCSI command is executed as a VERIFY command (SCSI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F) with the Byte Check bit set to zero. If the VERIFY command is not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elected disk, the Verify Desired Sectors will perform a SCSI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(SCSI Operation Code 28H) and throw away the received data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fails and an error is reported through the BIOS  status by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should be retried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Parameters: AH =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L = Drive Number (80H or 8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H =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 =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 = High Cylinder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 = Number of Sectors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: AH = Statu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F = 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6 Identify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pecial AHA-1540A/1542A BIOS call that is used to return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rst supported SCSI drive. In the  nonconcurrent case (2 SCSI driv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will be 80H. If only one SCSI drive is install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value will be 81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following table and each command is described in more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tions follo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Re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Parameters:</w:t>
        <w:tab/>
        <w:t>AH = 0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: AH = Statu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 = First Driv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0H Nonconcurr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1H Concurr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F = 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7 Read Dri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SI READ CAPACITY command is used to determine the maximum logical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lected drive. This information is then used to calculate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ylinders to be returned to the host system. The number of h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will always be 64 and the number of sectors per track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32. The number of drives returned will include both internally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and SCSI dr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Parameters:AH = 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 = Drive Number (80H or 8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:AH = Statu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 =  Number of BIOS accessible drives attached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H =  Maximum value for head number (3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 =  Maximum value for Cylinder Range (Low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 =  Maximum value for Sector, High Cylind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its 7,6  </w:t>
        <w:tab/>
        <w:t>High Order Cylind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s 5-0 Sector Number Maximum Value ( 2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 = 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8 Initialize Drive Pai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performs no operation, since SCSI CCS drives are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Parameters: AH =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L = Drive Number (80H or 8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: AH = Statu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F = 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9 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ek to the logical block address defined by the physical paramet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. The seek is performed using the SEEK (EXTENDED) command (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2BH). The SEEK commands are not mandatory CCS commands and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for proper functioning of SCSI devices. If the addressed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an error indicating that the SEEK (EXTENDED) comman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,  the BIOS command will complete normally anyway. Since the s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is performed automatically by a Read or a Write operation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need to generate a separate seek operation to access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Parameters: AH = 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L = Drive Number (80H or 8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H =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 =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 = High Cylinder. (Sector bits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: AH = Statu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F = 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0 Alternate Disk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is requested to reset the disk subsystem. A SCSI Reset operation is performed on the SCSI bus if the bus is busy at the time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Parameters: AH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L = Drive Number (80H or 8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: AH = Statu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F = 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1 Test Drive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command determines that the specified drive is available and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 TEST UNIT READY command (SCSI Operation Code 00H) to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. The command may have to be executed a second time if a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condition was detected in the first execution of the TEST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Parameters: AH =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L = Drive Number (80H or 8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: AH = Statu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F = 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2 Recalib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command transmits a REZER0 UNIT command (SCSI Operation Code 01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pecified drive. Since the REZERO UNIT command is not a mand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nd is not required for proper functioning of the SCSI devi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command will complete without indicating an error even if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indicates that the command is 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Parameters: AH =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L = Drive Number (80H or 8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: AH = Statu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F = 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3 Read DAS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540 BIOS executes this command by performing an INQUIRY  (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Code 12H) and a READ CAPACITY (SCSI Operation Code 25H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SCSI drive. The INQUIRY command is used to verify that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Direct Access Storage Device. The READ CAPACITY is used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logical blocks available. A special return forma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the requir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Parameters: AH =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L = Drive Number (80H or 8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:AH = Status of Operation (Specia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H  Drive not present or DL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1H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2H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3H Fixed Disk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X,DX  Number of 512 byte blocks availab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 = 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PC/AT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/AT BIOS is provided to allow the user to use the AHA-1540A/1542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u of, or in addition to, a standard PC/AT hard disk controll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includes booting from a SCSI device. Hard disk reques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the BIOS via an INT 13 software interrupt. CPU register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desired I/O function and associated parameters. The BIO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host adapter commands to emulate PC/AT functions. Again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architecture is circumvented, PC/AT BIOS functions run in a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e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consists of three major functional components. Thes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iti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Boo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ard Disk I/O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ization routine is called at power-up. This routine perfor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ecessary initialization functions and will displa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f the system successfully recognizes the AHA-1540A/1542A BI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C AHA-1540A/1542A HOST ADAPTE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7 ADAPTE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subsequent initialization of the AHA-1540A/1542A fails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display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ADAPTER NOT FOUND AT PORT 33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the AHA-1540A/1542A BIOS chooses a course of action base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and types of hard disks already installed. In each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hard disks already installed is displayed along with the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f any SCSI devices that are successfully used by the BI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#0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#1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DAPTER DIAGNOSTIC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DEVICE 0 : 0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SI DEVICE 0 : 0 AS HARD DISK #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SI DEVICE 0 : 0 AS HARD DISK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SI DEVICE 0 : 1 AS HARD DISK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SI DEVICE 1 : 0 AS HARD DISK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No error message is displayed if a second SCSI drive is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ystem reports an initial number of hard drives greater than 2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message is display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540A/1542A BIOS allows the use of 0, 1, or 2 hard disks on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 under DOS without a devic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2 hard disks are attached to an internal hard disk controller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recognized by the system, the BIOS does nothing. A devi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needed to access SCSI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1 hard disk is attached to an internal hard disk controller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recognized by the system, the BIOS attempts to assign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(Target : LUN) 0 : 0 as the second drive. (drive D:)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uccessful, an initialization error is reported to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0 hard disks attached to an internal controller,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assign the first SCSI device (Target : LUN) 0 : 0 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(drive C:) If this is unsuccessful an initialization 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to the system. If successful, the BIOS attempts to assig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device as the second drive. (drive D:) Device 0 : 1 is tried fir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at fails, device 1 : 0 is tried. There is no initializatio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if a second drive is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2 Syste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boot is invoked by execution of an Interrupt 19. No interce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terrupt is necessary, as the PC/AT BIOS manages the boot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boot procedure attempts to read the boot track from drive C: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54XA BIOS will respond if drive C: is a SCSI Drive. Only SCSI drive 0: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ssigned as a SCSI C: drive. Mother board BIOS's that us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to perform booting should boot normally from SCSI drives using the A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X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3 Hard Disk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enables up to two SCSI drives to be accessed via interrupt 13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Section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XENIX/UNIX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 Xenix and Unix, Interactive Systems Unix, and Microport Unix al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540A/1542A at the time of this publication. Please consul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perating System companies for more information on thei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DO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al DOS Driver is available that enables the AHA-1540A/1542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additional SCSI devices on the SCSI bus. When operating under DO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river is needed to access more than two hard disks, tape devic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ypes of SCSI peripherals. In addition, DOS applications tha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mode of the 80386 processor require this driver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unning DOS programs that operate in the virtual 80386 mode, or i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operations will be confined to two SCSI disks or one internal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disk, a device driver is not needed because of the on-board BI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driver is installed by creating a DOS configuration (CONFIG.SYS)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lls the device driver at boot time. Please refer to your DO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creating a CONFIG.SYS file. At initial system lo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540A/1542A device driver will determine the number of hard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the system. The device driver is normally only installed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llowing cases is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re are two internal hard disks and one or more SCSI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re is one internal hard disk and two or more SCSI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re are no internal hard disks and more than two SCSI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how hard disks in a system ar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                c:           d:          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wo internal hard drives�  1st int. disk � 2nd int. disk �  SCSI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               �               �  </w:t>
      </w:r>
      <w:r>
        <w:rPr/>
        <w:t>devic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ne internal hard drive �  int. hard disk�  SCSI 0/0     � other SCS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               �               �  </w:t>
      </w:r>
      <w:r>
        <w:rPr/>
        <w:t>devic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 internal hard drive  �  SCSI 0/0 disk �  SCSI 0/1     � other SCS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               �   </w:t>
      </w:r>
      <w:r>
        <w:rPr/>
        <w:t>or 1/0      �  devic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disk drives that are accessed by the device driver are divi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MB logical disks. There can be multiple logical disks on on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disk drive. A utility program is also provided that perfor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of the DOS FDISK and FORMAT utilities. This utility will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ISK and FORMAT to SCSI disks that can only be accessed through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These utility programs partition the disks and cre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so that DOS files may be copied and accessed from SCSI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your DOS manual for details of FDISK and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2 compatible and QIC 104 command set  1/4" tape drives are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the DOS device driver. The user accesses a SCSI tape driv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a CCB as described in Section Five. The device driver pa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B to the AHA-1540A/1542A and instructs the AHA-1540A/1542A to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Software products such as Sytron Corporations SYTOS Tap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utomatically interface to the Adaptec AHA-1540A/1542A DOS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driver into your boot routine, you must create, or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onfiguration file named CONFIG.SYS. You can use any file editor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or you can create it through the "COPY CON: CONFIG.SYS" DO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your  DOS manual for more information on this command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, the driver operates transparently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 DOS Driver Support of Virtu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high performance 16-bit Bus Master DMA on the AHA-1540A/1542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host adapter may result in incompatible operation with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use the 80386 virtual memory mode of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 mode, the host adapter BIOS is passed a physical addres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since the host adapter controls all SCSI I/O without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ention. This physical address may not be passed to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ystem is in the V86 mode. Programs that use the V86 mode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un on 80386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540A/1542A DOS driver also allows this type of applic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under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AHA-1540A/1542A On-boar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54XA BIOS contains a utility program that allow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e several important functions. The utility programs are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self explanatory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tilities are accessed using the DOS Debug function.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, boot using a standard DOS system disk or diskette. Whe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symbol appears on the screen, enter the debug program by typing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ing Enter. The debug program will load and present a new 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 symbol. Enter the following line and press enter to invoke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Utility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=dc00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BIOS base address other than DC000H is being used on the adapt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, replace the dc00 parameter with the actual BIOS base segme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is the upper 16 bits of the 20 bit BIOS bas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options include the following items which are select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x number of the menu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A list of all devices installed on the SCSI bus may be request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retrieved via a RETURN INSTALLED DEVICES host IOCP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INQUIRY commands to all available tar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A device may be selected for execution of the following two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'2' key toggles the selection from one installed devi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A low level, or primary, format of the selected Target/LU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. A MODE SELECT is issued first to set the block size at 512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sector. Then a FORMAT command is issued which will format the driv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 as well as grown defects.  Only one SCSI drive can be formatte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Integrity of a target can be checked by verifying an entire drive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able errors found will automatically be handled through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sign Blocks Command. If any uncorrectable errors are found the us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be asked via a screen prompt if reassignment of the effected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The user can leave the AHA-154XA On-board Utility functions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ormal DOS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On-Board Utilities, a DMA channel test also resid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54XA BIOS. The test verifies that all DOS-available memo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correctly from the host adapter using first party DMA. Th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from 2 to 10 minutes to execute, depending on the CPU spe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memory available. The test is invoked by entering the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s above and entering: G=DC00: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hen is activated and verifies each segment of the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with screen messages as each segment is verified. The tes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finitely or until an error is detected. In most cases of err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nformation cannot be presented since the host operating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o be compromised. The error symptom is usually a system cras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is halted by reboo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SCSI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SCSI DESCRIPTION, INITIA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540A/1542A provides a very high performance SCSI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. The host adapter meets the ANSI Standard X3.131-1986,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. The host adapter additionally meets conformance level 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by implementing the following SCSI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or manages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s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lternatives are selected for the AHA-1540A/1542A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connection from those described by X3.131-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-ended SCSI driver/receivers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ination Power is supplied through a removable fuse, a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select whether or not termination power is provided by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at installation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 is always generated. Parity checking can be disabl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r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oft" Reset option is always performed by the AHA-1540A/1542A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esires the "Hard" Reset, an interrupt servicing program that det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Reset Detected interrupt in the Interrupt Flags Port must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 Reset bit in the Control Port. This bit forces the host adap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all SCSI related operations, but does not require exec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 functions. If the Soft Reset bit has been set, the hos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-initialize the AHA-1540A/1542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ous data transfer is supported. Negotiation for the 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itiated by another SCSI device will be accepted by the A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A/1542A at any time. If the jumper has been set to allow it, the A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0A/1542A will also initiate synchronous data transfer negotiation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detected that  such negotiation may b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asking is fully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Data Pointers is supported to allow Zero Latency Read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se SCSI functions, the SCSI Common Command Set at level 4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supported. While this document was never made a standar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a widely available set of disk drive functions which are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host adapter. The Host Adapter BIOS commands are all mapp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CCS commands to allow the proper support of all the most common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s. The Adapter Command "Return Installed Devices" also uses C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determine which device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ft ANSI standard for SCSI-2 has been used as a referen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all SCSI functions with the expectation that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will be fully compatible with the final version of the SCSI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. In particular, the Processor type device command se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rom the SCSI-2 manual for Target Mod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 Linked SCS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540A/1542A supports linking of SCSI commands in initiator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ink bit in the SCSI command control byte is set, the targ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either a 0A or 0B message at command completion. The AHA-1540A/1542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the link pointer in a CCB to fetch another CCB. At the sam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d CCB status and address are stored in an MBI. If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0B or 00 message, the AHA-1540A/1542A generates an interru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 the host of the full MBI. If the target returns a 0A messag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IF interrupt is not posted until all linked commands are comple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CCBs must address the same target and LUN since the target is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2 Zero Latency Re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540A/1542A implements Zero Latency operation through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data pointer messages. Zero Latency can eliminate rotational lat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length of the data transfer, by supporting out of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ransfers. This advanced feature is currently only implemen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B-4525Z SCSI to ESDI controller, and is supported transparen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Adaptec host adapter family is the first to support Zero Lat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peration, this section is intended to briefly explain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support. Please refer to the Adaptec ACB-4525Z SCSI to ES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manual for complete details of Zero Latency Read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eking to the target track, the ACB-4525Z (ACB-4525Z is assum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 first SCSI controller to implement this feature) will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block IDs. If the first block ID is within range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, but not the last block of the the data transfer, the ACB-4525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gin reading the subsequent blocks into its buffer.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ing data the ACB-4525Z will issue a MODIFY DATA POINTER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540A/1542A. This supplies a positive argument that is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 current data pointer. The ACB-4525Z will now send this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ata transfer to the host. The ACB-4525Z will resume read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its buffer as soon as the first block of the data transfer is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ending this data to the host, the ACB-4525Z will issue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DATA POINTER message to the AHA-1540A/1542A which supplies a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. This returns the data pointer to its original posi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s that a data transfer of one track or less will never requi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single revolution since data can now be transferred out of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3 SCSI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54XA host adapter supports a number of special messages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essages required by meeting conformance level 2. Those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detail in the SCSI specification, X3.131-1986, an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where they are used. The messages are summarized in this tab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MESSAGE                  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Messages      Command Complete          Normal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anagement       Message Reject            Invali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s Device Reset          Special 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rt                     Special M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/ Reconnect  Identify                  Normal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onnect                Normal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 Data Pointer         Normal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tore Pointers          Special Sequencing/Z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Transfer    Synchronous Data Transfer Initialization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Latency Operation  Modify Data Pointers      ZLR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d Commands         Linked Command Complete   Comm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ked Command Complete   Comm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SCSI DESCRIPTION, TARG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 Initiator Conformance Leve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ors that  execute commands against an  AHA-1540A/1542A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Mode are required to have the following conformance level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Appendix E of the SCSI  Specification, ANSI  X3.131-19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ance must be present  with respect to each of the following it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itiator must use single-ended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on power may optionally be provided by the initiator, but must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specification  in both its over-current protection and its 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ode protection.  The terminators may be  installed on the A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0A/1542A board or  installed as in-line terminators at the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lementation of parity is optional, but desirable. The  initiat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either "hard" reset or "soft" reset. All attached devic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e same type of 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tor must meet the requirements of conformance level two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, all LUN addressing must be performed by the IDENTIFY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y the  LUN field in the CDB. Disconnection and reconnect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tor and target functions have the same SCSI 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2 Support of Synchronou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ous transfer is supported by the AHA-1540A/1542A in targe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instruction or support from the system processor.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or  invokes a synchronous transfer negotiation, the AHA-1540A/1542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mplete the negotiation of the required transfer offset and perio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jumper has been set, the AHA-1540A/1542A will also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otiate synchronous transfer during the initial selection perio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mmand after an initialization or after a SCSI 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3 SCSI Target Operation in Processor Targ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AHA-1540A/1542A has been set to respond in Processor Target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appears on the SCSI bus as a normal processor typ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fined by the SCSI specification. From one to eight LUN'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, depending on the LUN mask byte in the Enable Target Mod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SCSI commands are accep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UNIT READ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SENS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QUIR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commands are rejected with CHECK CONDITION status. The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ll indicate a Sense Key of 05H (Illegal Request) with a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 20H (Invalid Command Operation Cod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that do not perform data transfer to or from the ho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d completely by the AHA-1540A/1542A with no CCB communica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system. Those commands are the TEST UNIT READY, REQUEST SEN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QUIRY commands. The SEND and RECEIVE commands must have a CCB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with the proper direction bits, the proper initiator addres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LUN number to complete the SCSI operation. The SEND and RECEIVE CC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provided to the host adapter before a command is received on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y be requested after the command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an initiator activates a command to the AHA-1540A/1542A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sub-channel is activated to manage the command. The sub-chann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icated to that particular LUN-Initiator transaction until all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command are completed. Such operation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ion to obtain a CCB,  pending error conditions, and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. If all sub-channels are busy, a selection to the AHA-1540A/1542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ult in the AHA-1540A/1542A accepting the command and then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 status immediately. If this occurs, the initiator must re-iss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3.1 TEST UNI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7     6     5     4     3    2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�  �test unit ready code(00)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�  �LUN(unused=0)�Ĵ�������reserved(00)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 xml:space="preserve">Ĵ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�  �����������������reserved(00)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 xml:space="preserve">Ĵ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�  �����������������reserved(00)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 xml:space="preserve">Ĵ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�  �����������������reserved(00)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 xml:space="preserve">Ĵ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�  �����������reserved(00)����������flag��lin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 UNIT READY command follows the SCSI specification in all resp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HA-1540A/1542A has been initialized by the Enable Targe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the Processor Target Mode, the command will finish normal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status and a COMMAND COMPLETE message. The host adapter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definition of UNIT ATTENTION on the first operation after power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SCSI Reset, or after a BUS DEVICE 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TEST UNIT READY command is executed against an LUN which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by the Enable Target Mode command, then CHECK CONDITION stat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esented with sense data of Sense Key 5 (Invalid Request) and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25H (Invalid LU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3.2 REQUEST 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7     6     5     4     3    2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�  �request sense operation code (03h)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�  �LUN(unused(00)Ĵ�������reserved(00)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 xml:space="preserve">Ĵ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�  �����������������reserved(00)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 xml:space="preserve">Ĵ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�  �����������������reserved(00)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 xml:space="preserve">Ĵ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�  �����������������reserved(00)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 xml:space="preserve">Ĵ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�  ����������reserved(00)�����������flag��lin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HA-1540A/1542A has returned CHECK CONDITION status to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the REQUEST SENSE command will obtain the sens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error. The sense information will be 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sense format according to the SCSI standard. The data 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in the following fig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7     6     5     4     3    2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�  �error code(07h orf0h)��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�  �������������reserved(00)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 xml:space="preserve">Ĵ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�  ����00���Ĵ�ilf����0�Ĵ���sense key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 xml:space="preserve">Ĵ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 �  ������������information bytes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�  ������������(residue)���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 xml:space="preserve">Ĵ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�  ����������additional sense bits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 �  ����������reserved(00000000h))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�  ������������������������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�  ����������additional sense code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�  ������additional sense code qualifier(00h)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rrors are detected and presented by the AHA-1540A/1542A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in Processor Target Mo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                     Sense      Additional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y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ense Data                   00     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mmand Operation Code  00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LUN                     05               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mmand Parameter       05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Up Attention              06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Attention                06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arity Error          0B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or Detected Error        0B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 Initiator                  05                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et of error data may be buffered for each initiator - LU asso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up to a total of 56 sets of sense data. No Contingent Alleg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tended Contingent Allegiance state is establis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Code (Byte 0) will be F0h if the residue field is valid and 70h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idue field has no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orrect Length Indicator (ILI) will be set if an incorrec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length is executed as described in Section 8.2.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idue is set equal to the transfer length requested in the initi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B minus the target host's specified data length specified as a four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's complemen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3.3 I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7     6     5     4     3    2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�  �Inquiry Operation code(12h)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�  �LUN(unused=00)Ĵ���reserved(00)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 xml:space="preserve">Ĵ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�  ������������reserved(00)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 xml:space="preserve">Ĵ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�  ������������reserved(00)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�  ������������Allocation lenth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 xml:space="preserve">Ĵ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�  ������������reserved(00)����������flag��lin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QUIRY command provides the information necessary to unique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aptec AHA-1540A/1542A as a Processor-type device.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in the SCSI-2 format. The following information is return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initiator from any selected AHA-1540A/1542A Logical Uni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7     6     5     4     3    2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�Peripheral qual'er��processor device type(03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�  ������������reserved(00)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 xml:space="preserve">Ĵ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�  ������������reserved(00)��Ĵ� ansi ver(02)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 xml:space="preserve">Ĵ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�  ���������Response data format(02h)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�  ������������Additional lenth(1Dh)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 xml:space="preserve">Ĵ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�  ������������reserved(00)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�  ������������reserved(00)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� ��0����0�����0����syn=1�lnk=1��0����0�����0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 xml:space="preserve">Ĵ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 �  ����Vendor Identification(ascII)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�  ����������Adaptec bbb���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- �  �����Product identification(asc11)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�  ���������AHA-1540bbbbbbbb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- �  �����Product Revision level(asc11)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�  ������������������������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NQUIRY command is attempted against a Logical Unit that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as a target, byte 0 is returned as 23h, indicating that the LU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stalled, but would be a Processor Device if it were install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bytes are returned norm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length shorter than the required 36 bytes is specified by the INQUI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the number of bytes specified by the command is transferred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longer than 36 bytes is specified, the command will only transmit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3.4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7     6     5     4     3    2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�  �����Send Operation code 0A)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�  �LUN(unused=00)Ĵ���reserved(00)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 xml:space="preserve">Ĵ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�  �������Transfer lenth(msb)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 xml:space="preserve">Ĵ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�  �������Transfer lenth���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�  �������Transfer lenth(lsb)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 xml:space="preserve">Ĵ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�  ������������reserved(00)����������flag��lin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ND command has the format specified by the SCSI 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ND command transfers data from the initiator to the targe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placed in the area specified by the appropriate CCB.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CCB has not already been provided to the host adapte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software, an MBI entry requesting the appropriate CCB is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from the host adapter. In this case, the target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s from the SCSI until the CCB is made available to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through the MBO protocol. An appropriate CCB must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or address, target LUN, and direction as is required to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fer length  in the SEND command specifies the length in 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hat is sent during the DATA OUT phase. A transfer length of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at no data is sent.  Management of incorrect length transf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Section 8.3.2.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B information is included in the returned CCB so that the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programming can determine whether or not the information transmit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ND command was application data or asynchronous event no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3.5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7     6     5     4     3    2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�  �����Receive Operation code(08h)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�  �LUN(unused=00)Ĵ���reserved(00)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 xml:space="preserve">Ĵ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�  �������Allocation lenth(msb)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 xml:space="preserve">Ĵ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�  �������Allocation lenth�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�  �������Allocation lenth(lsb)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 xml:space="preserve">Ĵ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�  ������������reserved(00)����������flag��lin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EIVE command has the format specified by the SCSI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EIVE command transfers data from the target to the initiat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taken from the area specified by the appropriate CCB.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CCB has not already been provided to the host adapter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n MBI entry requesting the appropriate CCB is sent to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host adapter. In this case, the target host adapter disconn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CSI until the CCB is made available to the host adapte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BO protocol. An appropriate CCB must have the same initiator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LUN, and direction as is required to comple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fer length  in the RECEIVE command specifies the length in 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hat is sent during the DATA IN phase. A transfer length of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at no data is sent. Management of incorrect length transf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section 8.3.2.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4 Incorrect Length Management for Target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s transmitted using the SEND and RECEIVE commands are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have a length that has previously been agreed to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or system software and by the target system software. If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specified by the command is equal to the transfer length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CB,  normal operation takes place and no errors are po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ransfer length specified by the initiator's command is shor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 defined by the target CCB, all data bytes expected and requi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tor will be transmitted. The target AHA-1540A/1542A will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status on the SCSI at the end of the transfer. The target sys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however must be notified that the entire area of data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CB was not transmitted. A  Target Status of GOOD will be pres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CCB. At the same time,  the Incorrect Length Indication b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it 5 of byte 2) will be set in the CCB Request Sense data area. Bytes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6 of the Request Sense data area will contain the residue in tw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ment notation of the length requested in the initiator command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of the data area defined by the CCB. In this case, the resi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 negative number, since the requested length was less than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CCB. The HA status stored in the CCB will be 12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a Data Over/Under Run. The MBI Status Byte will be set to 04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the CCB was completed with an error. If the transfer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initiator's command is longer than the space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CCB, only those bytes contained within the CCB's data transfer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ransmitted. The target AHA-1540A/1542A must indicate with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to the initiator that not all the requested byte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. The target AHA-1540A/1542A presents a SCSI status of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at the end of the data transfer. The Request Sens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 to the initiator as a result of an immediately following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command indicates that an Incorrect Length Indication is pres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bit 5 of byte 2. Bytes 3 through 6 of the Request Sens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 to the initiator will contain the residue in two's co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 of the length requested in the initiator command minus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ata area defined by the target CCB. In this case, the residu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positive number, since the requested length was grea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rea. The target system's software must also be notifi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length requested by the initiator exceeded the assigned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A Target Status of CHECK CONDITION will be presented in th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CCB. A Host Status of '12'h will be returned indicating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/Under Run. At the same time, the information that will later be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nitiator by the REQUEST SENSE command will be posted to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n the CCB Request Sense data area. This includes both the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Indicator and the Residue. The MBI Status Byte will be set to 04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the CCB was completed with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FLOPPY DIS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ppy disk controller allows the attachment of any standard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floppy disk drive to the AHA-1542A. The floppy disk control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by the standard IBM compatible BIOS through the standard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floppy diskette program interface. The floppy disk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the host adapter is completely independent of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The floppy disk controller section can be disabled by re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r J13 as described in section 3.4.2. The base address and interru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 channels can be modified by jumpers as described in section 3.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oppy disk is attached to the host adapter using a 34 pin ribbon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 as specified in section 1.4. The pin out of the cable i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although that is usually not necessary, since all standard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have the same pin out. Some systems choose to use the sam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floppy disk drives and to twist the cable, pins 10-16, to swi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lines at the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Name       Pin      Pin      Signal Na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     1        2           -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     3        4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     5        6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     7        8        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     9       10        MOTOR ENB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     11      12        DRIVE SELEC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     13      14        DRIVE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     15      16        MOTORO ENB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     17      18        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     19      20        -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     21      22        -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     23      24        -WRI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     25      26        -TRA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     27      28        -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     29      30        -REA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     31      32        -HEA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     33      34        -DSKCH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PROBLEM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Self Diagnostic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540A/1542A executes self diagnostics upon power up or after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. These diagnostics test the CPU operation, perform a sum che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ROM, and check the data transfer paths on the board. The host syste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of exercising more extensive diagnostics involving rea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t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 light emitting diode (LED) on the host adapter indicates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lf diagnostic process.  When power is first applied to the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D turns on. If the board is operating normally, the light will soo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and stay off until SCSI or I/O port activity is requested by the h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board is not operating correctly,  a flash code number is flash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D to indicate which test failed. The flash code number is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ries of 1 to 6 closely spaced flashes followed by a longer paus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 code is repeated continuously until the board is powered off, re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paired.  The SCSI interface should be disconnected if these diagn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 are being run for fault isolation purposes. At least on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ors must remain installed or the LED will stay on, indic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54XA is receiving an active RST signal. Continuous exec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s can also be forced by inserting the diagnostic jumper (pin-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in jumper J1). The flash code and associated failure modes ar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owing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FLASH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CODE    POSSIBLE MEANINGS OF FLASH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           Remains On Host Adapter Control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operative/terminators missing or not pow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Flash       Firmware EPROM check sum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lashes     RAM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lashes     AIC-6250 SCSI protocol chip verifi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lashes     FIFO read data path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Flashes     FIF  write data path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Flashes     Channel 2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f these failure conditions is identified, the host comput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owered down, the host adapter removed, and the host adapter ins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hysical damage. Such damage can include EPROM's that are not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or not firmly seated, broken wires, missing or damaged componen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ductive debris on the board. If no such physical damage is fou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54XA should be returned for repa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oards are fully tested, burned in,  cleaned, and inspected befo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hipped. Care should be taken to keep the board in its prot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ive wrapping until it is installed. With these simple precau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cal damage can normally be avo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 light emitting diode (LED) on the AHA-154XA is used to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lt isolation information described above. In addition, the LED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host adapter is performing activities on the host interfac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interface. The LED is such a useful activity indicator that a conn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de available on the host adapter to allow the cable to an ex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 LED to be attached. (See Section 3.3.9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ctivity indicator the LED is turned on from the time that 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transmitted to the host adapter until the HACC interru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to indicate that the Adapter Command is complete. In addi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 will be turned on whenever SCSI bus activity is occurring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ghly the same period of time that the SCSI BSY signal is prese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bus. If the light stays on when no activity is expected to b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us, it is possible that the bus is hung, the processor has fa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nexpected activity is occurring, or that the SCSI c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ly installed. If the SCSI cables are installed reversed,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is forced in to a solid SCSI reset state which halt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PROBLEMS DETECTED DUR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in section 10.3 is not intended for routine us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502A/1542A. It is intended to provide a reference for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ing device drivers, error recovery procedures, and err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f the I/O Port interface is controlled and monitored by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oftware. Two bits in the Status Port (Base + 0),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4.2.1, are provided to indicate unusual conditions in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Diagnostic Failure (Status Port, bit 6): This bit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f testing process after either a hard reset or a power on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erminated by an error condition. The error indicates that a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was found in the AHA-154XA control circuitry or data path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should be presented to the host video display to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 actions are required. The diagnostic action uses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 flash codes to determine if the AHA-154XA is failing.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hould be powered off, then opened so that the LED can be ob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CSI cables, both external and internal, should be removed from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. The system should then be powered on. If the LED flashes o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off, the host adapter has passed its diagnostics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gain. If the LED flashes one of the error flash codes, the A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XA  should be replaced. If the LED remains on and does not turn off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is not able to begin operation at all. The host system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the AHA-154XA in the reset state or the host adapter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ed. To distinguish these two cases, the AHA-154XA should be replac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host adapter operation should be verified. Be sure to power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system when removing or replacing the host adapter. If the diagno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the AHA-154XA must be replaced, it should be sen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d service facility for repa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Host Adapter Command (Status Port, bit 0):  This bit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a command or parameter transmitted to the host adapt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.  This is an indication that the host software, usually an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special application program, or device driver, has generat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request. The responsible programming organization should be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the invalid sequence or parameter can be corr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1 HA Status Error Indications and Correctiv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Status indications, in addition to indicating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ompletion states, indicate three general groups of errors. On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software errors in the requests made to the host adapter.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most of these errors are caused by software design problems, the A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XA may need to be replaced as an isolation step, since there exis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chance that hardware failures in the AHA-154XA cause the appear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ftware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set describes errors detected by the host adapter firmw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hardware. The most likely failing component in this cas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54XA, although certain system or cable failures may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 of a host adapter hardware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hird set describes the appearance of unexpected or incorre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by the attached SCSI devices. In this case, the cables ar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failure point, with the peripheral device second and the AHA-154X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. The host adapter status code should be returned to the host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o indicate to the operator what errors have occurred and unde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the errors occurred. The following section describes thos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Status indications that indicate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YPE ERROR   DESCRIPTION AND CORRECTIVE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    SCSI NO      Selection Time Out: The SCSI attempted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vice that was not installed or that did not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lection due to a power, parity or addressing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erify correct address values set to SCSI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erify that SCSI cable routing includes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vices. Verify  SCSI cable integrity by re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bles. Verify that SCSI Selection Time Out valu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en correctly established by Adapter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    HOST NO      Data Over Run / Under Run: Data length or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ecified by CCB did not agree with the data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ctually provided by the attached peripheral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ten a normal error or accompanied by a check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dicating transfer truncation. Verify program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rrect length or direction. Verify peripheral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pected data length, number of blocks, or block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YPE ERROR   DESCRIPTION AND CORRECTIVE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    SCSI  YES    Unexpected Bus Free: The target dropped BS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ecuting the proper messages first. This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dicates that the BSY and/or other portions of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us failed or that the target encountered su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valid sequence that no recovery was possible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argets may have sense information available to qual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error condition. Verify SCSI cable integrity.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SI cables are all properly connected. Replac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bles. Replace peripheral. Replace AHA-154X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 SCSI  YES    Target bus phase sequence failure:</w:t>
        <w:tab/>
        <w:t xml:space="preserve">The initiator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 invalid phase or an invalid phase sequence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ccurs, it is likely that the host adapter forces a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set on the bus as the first phase of the reco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cess. Verify SCSI cable integrity. Verify SCSI c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e all properly connected. Replace SCSI cables.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eripheral. Replace AHA-154X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 HOST  YES    MBO Command Byte invalid:</w:t>
        <w:tab/>
        <w:t xml:space="preserve">This indicates a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ailure or bug in the host's development of the M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try. Generally, this indication will only occur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itial debug processes of new operating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place the AHA-154XA. Replace the host compute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tact the software developer for design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  HOST  YES    Invalid CCB Operation Code:</w:t>
        <w:tab/>
        <w:t xml:space="preserve">This indicates a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ailure or bug in the host's development of the CC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enerally, this indication will only occur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itial debug processes of new operating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place the AHA-154XA. Replace the host compute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tact the software developer for design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    HOST  YES    Linked CCB does not have same LUN: 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host software generated an invalid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nk commands. Generally, this indication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ccur during initial debug processes of new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ystems. Replace the AHA-154XA. Replace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uter system. Contact the software develop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sign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YPE ERROR    DESCRIPTION AND CORRECTIVE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    HOST  YES    Invalid Target Direction Parameters received from Hos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indicates that the host software generat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valid Target Direction Parameter. Generally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dication will only occur during initial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es of new operating systems. Replace the A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54XA. Replace the host computer system.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ftware developer for design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    HOST YES     Duplicate CCB Received in Target Mode: This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the host system was not keeping correct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formation for target mode operation and 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enerated a second CCB identical to one already 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enerally,  this indication will only occur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itial debug processes of new operating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place the AHA-154XA. Replace the host compute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tact the software developer for design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A     HOST YES     Invalid CCB Parameter or Segment List: A segmen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as presented to the host adapter with a zero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gment or invalid segment boundaries. An invalid C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rameter was presented to the host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enerally,this indication will only occur during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bug processes of new operating systems.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HA-154XA. Replace the host computer system.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ftware developer for design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2 SCSI Error Indications and Correctiv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nditions detected by SCSI peripherals usually cause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Status byte to be presented. When this is presented,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automatically retrieves the sense information from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pheral by executing a REQUEST SENSE command according to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. The information returned is mapped for single-threaded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into the categories of error conditions described in se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2. For multitasking (mailbox) operation, the information return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vailable in the area allocated for Sense Data. In either case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t attempt is made by most operating systems to retry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one time. Such retry operations may require the manag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d operations that have already started execution. This attempt to r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on is rarely successful, since SCSI peripheral devices hav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automatic retry and correction mechanisms designed to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error information is returned in the first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is rare that such an operation is successful, the host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s should make every attempt to make availabl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error which can be analyzed by the system opera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engineer. In small systems, it may be sufficient to 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Sense Data together with the command that created the error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r systems may perform a preliminary analysis of the err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nerate a code or descriptive text that describes the err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e corrective action. In very complex systems, a logging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ake place, allowing a customer engineer to analyze the data 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time. In all systems, such information is very important for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verification and for system integrity verification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s choose not to make the information available to any system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e design and maintenance engine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Sense Data is generally self descriptive. The errors can be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o four major categories, each category with its own diagn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ategory includes those errors caused by incorrect comma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bytes or by incorrect sequences of commands. Thes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are presented only during the early development stage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or device driver, since a properly operating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generate invalid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category includes those sense codes associated with periph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presentation. Such  sense codes are not truly errors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 the host program of an unusual but not unexpected condition.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codes include indications that a device is not ready, that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just become ready, that a device has reached the end of its media (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ape or Blank Check),  or that the expected data length and actu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differed. These sense codes are normally used by the device dri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e correct operation in response to the condition. Such sens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normally presented to the system user except as text that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ction. As one example, an End Of Tape condition may requi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replace the tape cartrid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category of errors points to a particular hardware failu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pheral device or its supporting electronics. Such error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require the adjustment, repair, or replacement of the periph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or some of its components. In some cases, the error condi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dicate possible cable or host adapter failures. These error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sed to the system user so that the proper actions can be ta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th category  of errors points to a media failure in the periph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. Such errors include bits that cannot be recovered from mag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and imperfections in the surface of optical media. Most such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covered using the extensive retry and correction algorithms program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peripheral device. In some peripheral device technologi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may be caused by noise conditions or by marginal electronic fail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ad or write path. Those rare errors that cannot be re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indicate that some data important to the operating syst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has been lost. The system must make this err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the system user so that the system user can replace the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cover the data from a back up copy as required. In addition, logg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that were successfully recovered by the peripheral device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as an indicator of the overall reliability of the device 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 for periodic mainten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PROBLEMS DETECTED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may be useful to correct problems related to install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is section is included in the Host Adapte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ystem will not boot from the flexible diskette drive after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installation the following items should be check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HA-1540A/1542A internal diagnostics: The LED on the AHA-1540A/1542A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on briefly at  system power up. If the LED begins to blink at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s then the host adapter has detected an internal failure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turned for repair or replacement to the place of purchase.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be posted 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AHA-1540A/1542A LED and the SCSI drive LED are always on,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's pin 1 orientation has probably been reversed between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and the drive. See section 3.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the AHA-1540A/1542A BIOS message displayed on the screen? If no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540A/1542A BIOS is not being recognized by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Check for BIOS address conflicts between the AHA-1540A/1542A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ry a different BIOS address. See section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Change the BIOS wait state jumper. See sectio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HOST ADAPTER NOT FOUND AT PORT 330H message is displayed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ort address jumper setting. Also verify that the SCSI cable i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A forced SCSI reset caused by an inverted or displaced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cable may cause the problem. See Section 3.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Booting the System from a SCSI dr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sure that both standard hard disks are mapped out of the syst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AT SETUP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sure that the SCSI boot drive address is set to SCSI ID 0:0.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installation manual for information about setting the SCSI ID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. The Return Installed Devices utility in the Onboard Utiliti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used to determine the SCSI addresses of peripherals on the SCSI b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sure that SCSI parity is consistently enabled or disabled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on the SCSI b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ify that the host adapter and the SCSI devices are properly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talled by referencing Section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should be cycled off and on after changing any values on a HA,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r SCSI device to be sure that a DOS format opera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sure that the SCSI bus is properly termin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sure that the intended boot disk has an active DOS partition and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See section 3.0 and the DOS manual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using a SCSI drive as drive D: with a standard hard disk as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sure that the second hard disk is mapped out of the system with th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sure that the SCSI drive to be used as drive D:  is set to SCSI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:0. Check the drive manual for information on setting the SCSI ID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. The Return Installed Devices utility in the Onboard Utiliti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used to determine the SCSI addresses of peripherals on the SCSI b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sure that SCSI parity is consistently enabled or disabled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on the SCSI b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ify that the host adapter and the SCSI devices are properly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talled by referencing Section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should be cycled off and on after changing any values on an HA,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SCSI device to be sure that the new initial values are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sure that the SCSI bus is properly terminated. See Section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sure that the disk has a  DOS partition and a DOS format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 and the system DOS manual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using a SCSI drive as drive D: with another SCSI drive as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sure that both standard hard disks are mapped out of the syst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 SETUP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sure that the SCSI drive to be used as drive D:  is set to SCSI ID 0: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1:0. Check the drive manual for information on setting the SCSI 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evice. The Return Installed Devices utility in the Onboard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be used to determine the SCSI addresses of peripherals on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should be cycled off and on after changing any values on an HA,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SCSI device to be sure that the new initial values are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sure that SCSI parity is consistently enabled or disabled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on the SCSI b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ify that the host adapter and the SCSI devices are properly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talled by referencing section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sure that the SCSI bus is properly terminated. See section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sure that the disk has a  DOS partition and a DOS format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and the DOS manual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orks erratically. Hangs or the host adapter can't always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 SCSI parity for consisten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cable length and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host adapter and drive light remain on during a hang condition,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CSI  drive conforms to the Common Command Set revision 4B. (C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B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only the host adapter LED remains on during a hang, it is probably a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, system interface problem. The system may not be capable of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 DMA transfers. Check with the System manufacturer f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Command-A command transmitted to the host adapte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/Data Out Port and the Data In Port. The commands are sequenc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Port, the Status Port, and the Interrupt Flag Port. Abbrev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OCP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N-See Asynchronous Event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AHA-1540A-Adaptec Host Adapter for connecting SCSI devices to the PC/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plane bus. The AHA-154XA is an enhancement of the AHA-1540 (see Appen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540A-The enhanced high performance Adaptec Host Adapter for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devices to the PC/AT backplane b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542A-The enhanced high performance Adaptec Host Adapter for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devices and standard IBM compatible floppy disk devices to the PC/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plane b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54XA-Either the AHA-1540A or the AHA-1542A or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540A/1542A-Either the AHA-1540A or the AHA-1542A or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ynchronous Event Notification-A process by which a target ca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olicited sense information to an initiator using the SEND comm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inform the initiator about the occurrence of an important un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ynchronous Data Transfer-Data transfer performed by the SCSI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ing the interlocking of a signal to the initiator (REQ) and a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arget (ACK) such that each step of the data transfer protocol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before the next step can begin. Characterized by a low data r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ce of external timing constraints, including cable leng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 response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Bus-The Industry Standard Architecture b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 Device Reset-A SCSI message that clears all activity in the ta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t is add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-An 8 bit unit of data. An octet. A byte is normally the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able unit of a memory and the unit of transfer on the SC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B-See Command Control Blo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-See Common Command 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B-See Command Descriptor Blo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ntrol Block-A software object prepared by the host micro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the host adapter to provide it all the control informati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execute a SCSI command.  Abbreviated CC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Descriptor Block-A block of information passed across the SCSI b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e command, parameter, and address information necessa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to execute the desired functions. Prepared by the host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he CCB to be passed to the target by the host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ed CD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Command Set-A defacto standard SCSI command set for communic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drives. The Common Command Set (CCS) is the basis for the SCSI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et for all types of peripheral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icroprocessor</w:t>
        <w:tab/>
        <w:t xml:space="preserve">An integrated circuit computer used to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controls the host adapter's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river-A program that is linked with or attached to an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map the software interface of the operating syste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of attached peripheral devices and host adap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-See Direct 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Memory Access-A mechanism that allows hardware contro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of streams of data to or from the main memory of a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The mechanism may require set up the host softwar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, it automatically sequences the required data transf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necessary addres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ROM-Erasable Programmable Read Only Memory.  An integrated circuit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he host adapter firmware and the host adapter BI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O-First In / First Out.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eueing order in which items are removed from the queue for execu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order in which they are placed in the que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grated circuit that buffers data in such a manner that the each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he buffer is removed from the buffer in the same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ware-The software that controls and manages the host adapter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irm' as opposed to 'soft' because it  is designed in to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not be modifi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PC/AT Compatible-Any computer system that emulates exactly the IBM PC/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uses an ISA backplane b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-The Industry Standard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Standard Architecture-The IBM PC/AT functions have been du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number of manufacturers. All the IBM PC/AT� compatible machines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plane bus that very closely emulates the function of the backplane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C/AT. Because of the broad usage of this bus structure,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known as the Industry Standard Architecture bus, even though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esently accepted standard for the b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or-A SCSI device that requests an operation to be performed b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device (the target). The initiator provides all the comman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rameters required to perform the operation, but the detai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re actually sequenced by the tar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-A microcomputer in which a host adapter is installed. The hos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request the services of the host adapter in transfe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and from peripheral devices attached to the SCSI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 of the host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-A hardware printed circuit board that installs in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mputer backplane and provides a SCSI bus connection so that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can be connected to the microcomputer. A host adap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telligent" if it has a simple high-level software interfa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mputer. A host adapter is "dumb" if the microcomputer must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 the SCSI protocol using the microcomputer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Unit-A physical or virtual device addressed through a tar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Unit Number-An encoded three-bit identifier for a logical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-See Logical Un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-See Logical Unit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In-An area in main memory assigned by the host micro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munication with the host adapter. The host adapter places stat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information in entries in the Mailbox In (MBI) to indic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microcomputer what operations have been completed or wha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obtained from the host micro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Out-An area in main memory assigned by the host micro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communication with the host adapter. The micro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commands and pointer information in entries in the Mailbox Out (MB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cate what operations should be started by the host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I-See Mailbox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O-See Mailbox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tasking Operation-The execution of commands in such a way tha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command is in progress at the same time, allowing the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dvantage of overlapping activities by using resourc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not required for other operations. More than one program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portion of a program may be operating in parall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/AT-A family of small computers sold by IBM, also called the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/AT family of computers. The name is trademarked by IB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-Random Access Memory. Memory of which any byte can be acces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ngle memory cycle. Information can be read from and writt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-Small Computer System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ASC-SCSI Additional Sense Code. Byte 12 of the extended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Provides a standardized description of the condition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ens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Device-A device attached to a Small Computer System Interface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. The device may be an initiator, a target, or capable of both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The device may be a peripheral device, a host device, or a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ing both ro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Threaded Operation-Operation of the computing system such th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rogram can be operating or active at a time. The computing syste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until all resources are available before starting an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start another operation until the first one is completed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pping of latencies or program operation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ous Data Transfer-A method of data transfer on the SCSI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ing clocking data on to the bus with a fixed-length fixed-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be pulses. The acknowledgements may be delayed several clock peri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ata requests. Synchronous Data Transfer can be used only f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on the SCSI bus. It is prohibited for command, messa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trans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ous Data Transfer Negotiation-The message exchang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or and the target  that allows the negotiation of the data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and delay between requests and acknowledgements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ous data transfer. Once negotiated, synchronous data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remain unchanged until certain reinitialization activities occ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-A SCSI device that performs an operation requested by an initi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 may be  a peripheral device performing a servic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or. The target may also be a host adapter performing a Process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service for an initi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-A two byte (16 bit) unit of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-1540A/1542A MEMORY CYCLE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this diagram send for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 tRR  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    tW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.0 MB     250     A      tARS Address Setup to MEMR Lead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 MB     200     A      tARH Address Hold from MEMR Trail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 MB     200     A      tBRS SBHE Setup to MEMR Lead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MB     150     A      tDRS Data Setup to Trailing Edge of MEM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MB    100     B      tDRH Data Hold from MEMR Trail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W</w:t>
        <w:tab/>
        <w:t>Read Pulse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TIMING A    TIMING B  tAWS Address Setup to MEMW Lead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WH Address Hold from MEMW Trail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S    73           23       tBWS SBHE Setup to MEMW Lead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H    55           55       tDWS Data Setup to MEMW Lead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S    73           23       tDWH Data Hold from MEMW Trail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WW  Write Puls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DRS    32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RH    26           26       Note: I/O Channel Ready may slow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WS    73           23            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WH    55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BWS    73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DWS    13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DWH    60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CONNECTOR PI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nnector Pi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Name   Pin   Pin  Signal Na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 1     2    -DB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 3     4    -D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 5     6    -DB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 7     8    -DB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 9    10    -DB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11    12    -DB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13    14    -DB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15    16    -DB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17    18    -DB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19    20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21    22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23    24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      25    26    Term Power (F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27    28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29    30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31    32    -AT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33    34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35    36    -BS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37    38    -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39    40    -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41    42    -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43    44    -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45    46    -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47    48    -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49    50    -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nnector Pi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  Pin   Pin  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 1     26    -DB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 2     27    -D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 3     28    -DB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 4     29    -DB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 5     30    -DB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 6     31    -DB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 7     32    -DB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 8     33    -DB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 9     34    -DB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10     35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11     36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12     37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      13     38    Term Power (F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14     39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15     40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16     41    -AT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17     42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18     43    -BS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19     44    -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20     45    -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21     46    -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22     47    -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23     48    -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24     49    -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25     50    -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  <w:tab/>
        <w:t>AHA-1540/1640 FAMILY COMPATIBILI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summary of board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-154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performance SCSI to ISA Bus Master host adapter. Most revision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ous data transfer. Separate user's manual. Subset of AHA-154X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Command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AHA-1542A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performance SCSI to ISA Bus Master host adapter. Supports 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ransfer. Supports floppy disk drives. Higher level of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-1542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performance SCSI to ISA Bus Master host adapter. Supports 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ransfer. Supports floppy disk drives. Higher level of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ion. Improved SCSI connection pattern and jumper controls.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Mod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-154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performance SCSI to ISA Bus Master host adapter. Supports 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ransfer. Does not support floppy disk drives. Higher level of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integration. Improved SCSI connection pattern and jumper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arget Mod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-164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high-performance SCSI-to-Micro Channel Bus Master host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synchronous data transfer. Does not support floppy disk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level of host adapter integration. Supports Target Mode Operation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c's AHA-1640 User's Manual for details, including POS manag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in interrupt presentation, differences in reset manag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 in Adapter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1540      W1542A      1542A      1540A      1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Controller      No        Yes        Yes         No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Transfer        No        Yes        Yes     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DMA Speeds       No        Yes        Yes        Yes       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DMA Speeds    Yes        Yes        Yes     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CSI Connectors Straight    Rt Angle   Rt Angle   Rt Angle  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 Gather              No        Yes        Yes     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Head BIOS              Option      Yes        Yes     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Head BIOS               Yes         No         No         No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Connector               No        Yes        Yes     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ode                 No         No        Yes     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17-19 Jumper            Yes        Yes         No         No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Channel               No         No         No         No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AT                      Yes        Yes        Yes        Yes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 B  tAWS Address Setup to MEMW Lead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