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C COMPLI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quipment generates and uses radio frequency energy and if not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d properly, that is, in strict accordance with the manufactu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may cause interference to radio and television reception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ype tested and found to comply with the limits for a Class B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 accordance with the specifications of Subpart J of Part 15 of F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, which are designed to provide reasonable protection agains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in residential installation. However, there is no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will not occur in a particular installation. If this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cause interference to radio or television equipment reception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y turning the equipment off and on, the user is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correct the interference by one or more of the following meas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orient the receiving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ocate the computer with respect to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computer away from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g the computer into a different outlet so that computer and recei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different branch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, the user should consult the dealer or an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/television technician for additional suggestions. The user may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ooklet prepared by the Federal Communications Commission helpf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How to Identify and Solve Radio-TV Interference Problems" This bookl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U.S. Government Printing Office, Washington, D.C. 2040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No. 004-000-00345-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is equipment has been certified to comply with the limits fo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computing device, pursuant to Subpart J of Part 15 of FCC Rul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s (computer input/output devices, terminals, printer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ed to comply with the Class B limits may be attached to this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ith non-certified peripherals is likely to result in inter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adio and TV reception. Also this equipment must be used with shie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cables and shielded I/O c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8 Adaptec, Inc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may be reproduced, stored in a retrieval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ansmitted, in any form or by any means, electronic, mechan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opying, recording or otherwise, without the prior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Inc., 691 S. Milpitas Blvd., Milpitas, California 950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emarks referred to in this manual are identified and acknowled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IBM PC AT, PC-DOS, Micro Channel, Personal System/2, PS/2,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/2, OS/2 are registered trademarks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MS-DOS and XENIX are registered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UNIX is a registered of AT&amp;T. Netware is a registered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vell, Inc. SCO is a trademark of the Santa Cruz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 in this manual is for information only and is subjec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reserves the right to make changes in the product desig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ation and without notification to it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may be obtain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daptec,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iterature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691 South Milpitas Blv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lpitas, CA 950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 Introduction                                                1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Document Scope                                           1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 Purpose                                                  1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3 AHA-1640 Product Features                                1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4 Product Specifications                                  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5 Reference Documents                                      1-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Host Adapter Architecture                                   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 Hardware                                                 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.1 First Party DMA                                     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.2 SCSI Protocol Chip (ACI-6250)                       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.3 Host Adapter DMA Chip                               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.4 High Performance Control Processor                  2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.5 Hardware Block Diagram                              2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 Firmware                                                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.1 Multithreaded Operation                            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.1.1 Mailboxes                                        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.2 Command Control Block                           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.1.3 Command Descriptor Block                          2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.1.4 Principles of Operation                           2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.1.5 Task Queueing                                     2-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.2 Single-Threaded Operation through the BIOS          2-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0 Installation                                                3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 Unpacking and Inspecting                                 3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 Installation                                             3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1 System Requirements                                 3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2 Hardware Installation                               3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3 Software Installation                               3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.4 Common Problems during Installation                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0 Multithreaded Software Interface                            4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 Hardware Overview                                        4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 POS Register Interface                                   4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2.1 POS Register 0                                      4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2.2 POS Register 1                                      4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2.3 POS Register 2                                      4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2.4 POS Register 3                                      4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2.5 POS Register 4                                      4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2.6 POS Register 5                                      4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 Preparation of Micro Channel DMA Hardware                4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3.1 8237 Compatibility Mode                             4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3.2 DMA Extended Mode                                   4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4 I/O Port Interface                                       4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4.1 Control and Status Port                             4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4.2 Command/Data Out and Data In Port                   4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4.3 Interrupt Flag Port                                 4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5 Reset Overview                                           4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5.1 Hard Reset Operations                               4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5.2 SCSI Reset Operations                               4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5.2.1 SCSI "Soft" Reset Option                          4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5.2.2 SCSI "Hard" Reset Option                          4-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6 I/O Command Port (IOCP) Command Set                      4-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1 No Operation                                        4-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2 Mailbox Initialization                              4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3 Start SCSI Command                                  4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4 Start BIOS Command                                  4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5 Adapter Inquiry                                     4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6 Enable Mailbox Out Available Interrupt              4-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7 Set SCSI Selection Time Out                         4-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8 Set Bus On Time                                     4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9 Set Bus Off Time                                    4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10 Set Transfer Speed                                 4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11 Return Installed Devices                           4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12 Return Configuration Data                          4-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13 Enable Target Mode                                 4-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14 Return Setup Data                                  4-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15 Write Channel 2 Buffer                             4-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16 Read Channel 2 Buffer                              4-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17 Write Adapter FIFO Buffer                          4-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18 Read Adapter FIFO Buffer                           4-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6.19 Echo Command Data                                  4-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7 Mailbox Description                                      4-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7.1 Mailbox Out Definition                              4-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7.2 Mailbox In Definition                               4-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8 Command Block Definition                                 4-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9 Scatter/Gather List Definition                           4-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0 Description of Operation                                4-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0.1 Initialization Procedure                           4-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0.2 Execution of Initiator Mode Operations             4-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0.3 Execution of Target Mode Operations                4-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0.3.1 Target Mode with a Prepared CCB                  4-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0.3.2 Target Mode without a Prepared CCB               4-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0.4 CCB Queueing and Scan Order                        4-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Single Threaded Operation                                     5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1 Single Threaded BIOS Command Interface                   5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 BIOS Command Execution using Interrupt 13                5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1 Physical to Logical Address Translation             5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2.2 BIOS Command Return Codes                           5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 BIOS Disk Commands                                       5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1 Reset Disk System                                   5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2 Read Status of Last Operation                       5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3 Read Desired Sectors from Memory                    5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4 Write Desired Sectors from Memory                   5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5 Verify Desired Sectors                              5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6 Identify SCSI Devices                               5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7 Read Drive Parameters                               5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8 Initialize Drive Pair Characteristics               5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9 Seek                                                5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10 Alternate Disk Reset                               5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11 Test Drive Ready                                   5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12 Recalibrate                                        5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3.13 Read DASD Type                                     5-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0 Device Drivers                                              6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1 PS/2_ Compatible POS Initialization                      6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2 PS/2_ Compatible BIOS                                    6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2.1 Initialization                                      6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2.2 System Boot                                         6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2.3 Hard Disk I/O                                       6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3 Unix/Xenix                                               6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4 DOS Driver                                               6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5 OS/2_ Driver Availability                                6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6 Virtual Memory Driver                                    6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7 AHA-1640 On-board Utilities                              6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8 Third Party Software Suppliers for AHA-1640              6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0 SCSI Features                                                7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1 SCSI Description, Initiator Mode                         7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1.1 Linked SCSI Commands                                7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1.2 Zero Latency Read Operation                         7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2 SCSI Description, Target Mode                            7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.1 Initiator Conformance Level Requirements            7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.2 Support of Synchronous Transfer                     7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.3 SCSI Target Operation In Processor Target Mode      7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.3.1 TEST UNIT READY                                   7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.3.2 REQUEST SENSE                                     7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.3.3 INQUIRY                                           7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.3.4 SEND DIAGNOSTIC                                   7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.3.5 SEND                                              7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.3.6 RECEIVE                                           7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2.4 Incorrect Length Management                         7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0 Problem Determination                                       8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1 Self Diagnostics                                         8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2 Indicators                                               8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3 Problem Correction                                       8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3.1 Common Problems during Installation                 8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3.2 IOCP Command Errors and Corrective Actions          8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3.3 HA Status Error Indications and Corrective Actions  8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3.4 SCSI Error Indications and Corrective Actions       8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0 Glossary                                                    9-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 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OCUMENT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provides  the information  required to  instal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 AHA-1640 intelligent host adapter in a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AHA-1640 provides a powerful multitasking inter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Micro Channel and the Small Computer Syste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SI) bus. The AHA-1640 is a high-performance intelligent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supporting  a  maximum asynchronous  SCSI  rate  of 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ytes/second and a synchronous transfer rate of 5 Mbytes/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 supports multithreaded  I/O  operations, a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 operations  on  multiple  targets/Logical  Uni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/Reconnect  support  maximizes  bus  utilization 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arget  systems.  Target  Mode  operation  allow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 to  receive  information  from  other  host 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/gather capability allows a continuous stream of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us to be distributed  across many segment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Latency Read (ZLR) speeds delivery of data from periph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aptec AHA-1640 meets  system application requirement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igh performance,  configuration flexibility, multitas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, and system  redundancy. The  AHA-1640 also provi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ard disk controller services through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HA-1640 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igh-performance First Party DMA with  a burst data rate of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- and 8-b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 or odd starting addres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synchronous SCSI transfer rate of 5.0 M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ynchronous and synchronous peripherals support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arbitration support with fai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able Option Select (POS) to set arbit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 to set interru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 to select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 to select BIO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 to obtain the card id (0F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ue  multithreaded operation supporting up to 255 task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grammable mailbox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ec BIOS for standard hard dis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and external SCSI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memory scatter/gath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or type target functions supported  for 1 to 8 logica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st adapter status and diagnostic results displayed by 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 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RODUC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roximate Phys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: 323 mm (12.7"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 100 mm (3.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 21 mm (0.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16-bit Micro Channel form-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ical interface and interface timing as specifi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Micr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5.0 +/- 0.25 Volts at 1.6 Amp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vironment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temperature: 0-60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age temperature:    0-60� 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iabil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 Time Between Failures: 15000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culated per Mil Handbook 217E, ground benign, 40�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ime Between Failures: TB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perimental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ime To Repair: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by ANSI X3.131-1986 for single-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driver output: 48 milliamps, sinking @ 0.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l true:          min:   0   volts     max:   0.8  vol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l false:         min:   2.0 volts     max:   5.2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put hysteresis:     min:   0.2 vol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or Power voltage:  min: 4.25 volts max:   5.2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or Power current:  min: 800 ma.    max:   1.5 amp (f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 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hrouded 50-pin header,  compatible with unshiel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ernative  1   connector  as   specified   in  AN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3.131-1986 Figure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list of compatible connector pl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          Model          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M                   N.A.            3425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&amp;B Ansley            N.A.            609-5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ex                 N.A.            15-29-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ielded 50-pin  connector as  specified  in propo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SI-2 standard  X3T9.2/86-109  Revision  5, Append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, Figur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list of compatible connector pl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          Model          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                   Amp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radiation limits specified for a Class B computing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the specifications in Subpart J of Part 15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C Rules.  See  FCC Compliance  notes  and  recommendation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REFERENC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mall Computer Systems  Interface, ANSI X3.131-1986, Ameri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tandards Institute, N.Y., N.Y.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BM Personal  System/2 and  Personal Computer  BIOS Inter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Reference,  Document 84X1514,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ersonal  System/2 Model  50 and  60 Technical Reference,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ersonal  System/2 Model  80 Technical  Reference,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nhanced Small  Computer Systems  Interface (SCSI-2), working d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T9.2/87-109  Revision 5, August 8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ec AHA-1640 Host Adapter,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ptec Host Adapter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wo                                         Host Adapter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First Party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controls the  host Micro Channel  as a Bus Mas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data directly to and  from main system memory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provides its own  DMA services, using the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tion process  to  gain  control  of  the  Micro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s a Bus Master reduces  system overhead in two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two memory cycle transfer required by an ordinary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 is reduced by operation as a  Bus Master to one cycle.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ost CPU  overhead is reduced  because the  CPU is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quired to maintain the  DMA channel's address poin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d  counts, manage  multitasking sub-channels,  or hand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's implementation of Bus Master operation achieves a 6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yte/second burst data rate.  This speed is especially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ultitasking systems where the tasks execute on a time-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Appendix A shows  a diagram of  the Micro Channel ti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 DMA hardware  will handle  transfers of  odd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nd transfers beginning  on odd byte  boundaries with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SCSI Protocol Chip (AIC-62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utilizes the AIC-6250 SCSI protocol chip to max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us utilization. The AIC-6250 is an Adaptec VLS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the AHA-1640 to achieve 2.0 Mbyte/Sec asynchron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ata transfer rates, and 5.0 MB/second synchronous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. The AIC-6250 will also enable the AHA-1640 to operate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n initiator and as a targe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IC-6250   has  separate   data   busses  for   the  lo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and  for  the  system  data  bus.  This  fur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 performance  of  the  AHA-1640  by  reduc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ssociated with SCS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Host Adapter DMA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 uses  a  highly integrated  DMA  control  chip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 the  Bus   Master  functions.  The   high  level 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assures high performance and high reliabil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rm factor of the Micro Channel standar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wo                                         Host Adapter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High Performance Contro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AHA-1640   uses   a   high-performance   16-bit   contr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to reduce system  overhead and provide extrem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response time. Total SCSI bus overhead associated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adapter  is  typically  300   to  500  microseconds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multitasking and queueing capability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low firmware overheads assures superior performanc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croprocessor   performs   diagnostic   and  verif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for installation  and troubleshooting.  An LED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microprocessor indicates that normal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.5 Hardware Block Dia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-1. HARDWARE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wo                                         Host Adapter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 supports multithreaded  SCSI  initiator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imple mailbox protocol. The firmware accepts up to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Blocks (CCB's) and executes them from its 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 The firmware controls all of the SCSI activity that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quire. This includes Arbitration, Selection, Dis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ion, and Comm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mailbox protocol, the  AHA-1640 can operate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ype device serving as a multitasking target to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s. This  feature allows  high  bandwidth commun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ultiple hosts. The communication capability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reate   high  availability   computer   systems,  parall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ystems, or  systems that can  use shared periph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 Master  mode of  operation allows  the host  adapt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 an incoming  data stream  into as  many as  16 sepa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egments,  or to  collect  segments into  a  singl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.  This  scatter/gather   capability  provides  import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enhancements  for many  operating systems  that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or memory paging. Zero latency read and queu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capability of further increasing system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 the AHA-1640  firmware  cooperates with  the B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n the host adapter to emulate the PS/2 hard disk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is  allows booting  operations from  attached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s. In addition, the emulation provides support for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 SCSI hard  drives under DOS without  any requirement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also supplies diagnost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Multithrea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user, multitasking operating system issues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/O  tasks  in a  rapid  sequence. The  architecture 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 makes  management  of  this  activity  very  easy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 for the operating system and its associated I/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This section briefly  explains the interaction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the AHA-1640 required to accomplish an I/O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1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uses a mailbox architecture for task commun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host and host adapter. This allows the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 multithreaded  operations with  a  minimum  of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tion.The mailboxes are  located in  main system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ilbox entry is four bytes long. After power up sequen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initialization  procedures,  and  the  boot  procedur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the host issues an  initialization command to in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of  the mailbox location.  There are always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number of Outgoing Mailboxes (MBO) and Incoming Mailbox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BI). MBIs are located  immediately after the  MBOs. A typ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tructure is shown in Figure 2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wo                                         Host Adapter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2-2. TYPICAL MAILBO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re  are four MBOs and  four MBIs.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f each MBO contains the command byte. The remaining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point to a Command Control  Block (CCB). The CCB provi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ask information. AMBO is free  if the first byt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The  first byte  of  each MBI  contains the  status 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task. The remaining three bytes point to the CCB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. An MBI is free if the  Status byte is zero. Mailboxe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CCBs that control initiator tasks, that service tar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r that perform a Bus Devic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2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Control  Block provides  the information  requir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 SCSI command sequence when the AHA-1640 is perfor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functions. The  block contains  pointers to 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o be used by the command. It contains areas for 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both the host adapter  and the addressed SCSI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 it  contains the  SCSI  Command  Descriptor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action to be taken by the addressed SCSI devic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formation buffer area is also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can also serve as a target, providing or accep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locks at the command of some other initiator. The AHA-1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like a standard  SCSI processor device.  In this case to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 Blocks  are  used  to  perform  the op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other initiators to the AHA-1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B is defined completely in Section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initiator CCB is shown in Figure 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wo                                         Host Adapter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-3. TYPICAL INITIATOR C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wo                                         Host Adapter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3 Command Descriptor B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Descriptor Block (CDB), a part of the Comm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is a standard format command packet that is trans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d  SCSI  device.  It contains  all  of  the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quired by the SCSI  device to perform the des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e  Command Descriptor  Block contains  the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Code followed by a Logical Unit Number (LUN),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f required and a control byte. A typical Group 0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DB is shown in Figure 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-4. TYPICAL GROUP 0 SIX BYTE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CSI  specification ANSI X3.131, the Comm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  (CCS)  revision  4B,  and  the  SCSI  2 draft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Command Descripto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4 Princip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wer-up, the host informs the  host adapter of the 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mber of mailboxes. To start a task, the host builds a C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s the memory address of the CCB into a free mailbox.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zero Mailbox Out command  byte is then  written to ind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ilbox entry is full and valid. The host then wr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/O port  (defined in Section  4) to indicate  that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should scan the MBO area. When a full MBO is found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copies the mailbox's CCB pointer into its inter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nd clears the Mailbox  entry by writing a  zero to the MB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yte. This frees the MBO so that it can be us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ask.  If  the  host  software  prefers,  an  MBO Emp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can be generated every time that an MBO is cle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a task, the host adapter scans the MBI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e mailbox. When one is found, it is updated with the ta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status and  CCB pointer. The  CCB pointer identif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d task. AMBI Full  interrupt is generated to not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that a task has been completed. The host scans the MB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searching for a non-zero Status byte. When one is loca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obtains the CCB pointer and frees the MBI by writ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nto the Status byte. The host then examine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CB  to  determine  that   the  command  was  successful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The freed  MBI  can  now  be  used  to  indicat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nother task. The host adapter fills the MBI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ound-robin fashion. If the host saves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ctive MBI entry, it can determine  the MBI of a new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wo                                         Host Adapter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 never transmits a  new interrupt  to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revious interrupt has been cleared and servi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. The host should analyze the  interrupts and clear them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 possible so  that the  host adapter  can post  any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quickly.  The host  adapter will  not wait  until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can be transmitted to the host before processing an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r creating a new MBI entry. Thus, in process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 interrupt, the host may find several MBI entries waiting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 the interrupt  processing  is finished.  Similarly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MBI interrupt for  the last of the  later MBI entrie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othing to service because the  MBI entry was examin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as a result  of the first MBI  Full interrupt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are reset quickly by the host, the probability of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occurring when no MBI entry is available is much l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n  important  performance  improvement.  If  the MB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emptied by the host in a round-robin order,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full entry is very  simple, since it is alway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BI entry in the mailbox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5 Task Queu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asks may be  started against a  target/LUN or again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argets/Logical Units. Since only one task can b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ny one given LUN at a time, all other task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 are queued.  Other LUNs may  have active tasks  at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executes commands  on a first-found, first-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for each  target/LUN combination. The  host adapter sc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O entries in  a round robin manner  starting at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fter the location  that was last  identified by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s full. If new  MBO entries are made by  the host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round robin manner, then all entries will be queu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in  a  first  in,  first  out  (FIFO)  order for 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/LUN combination. There  is no guarantee  of a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execution between different target/LUN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Single threaded operation throug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st adapter BIOS is provided to emulate the standard PS/2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IOS and boot functions. With  this BIOS, the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lieu of a standard hard disk controller on a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is compatible  with the standard  PS/2 hard disk BI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DOS to access up to two hard disk devices on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without a  driver. All  normal I/O  functions are sup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system  booting.   Single  threaded   operation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hreaded operation do  not operate  simultaneously. Si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ed operation cannot be  requested until all multithre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are   completed.   Similarly,   all   multithrea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must be complete before  a single threaded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quested. For most multitasking operating systems,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Xenix and OS/2,  single threaded operation  is normally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 the early  part of  the  boot operation,  after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hreaded  drivers  take  over  all  control  of  the  SC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ree                                                  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NPACKING AND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er is responsible for damage incurred during shi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damage, have the carrier note the damage on bo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receipt and the freight bill, then notify your fr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representative so that the necessary insurance clai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pening the shipping  container, use the  packing slip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receipt of the individual items listed on the slip.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ping container and packing  material for possible la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se  should  return  of  the  equipment  to  the  factory 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 AHA-1640  is  carefully  designed  to  resis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 static  electricity. However,  like  all electron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, it can  be damaged or  its life can  be shorten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static discharges.  Please take  the proper precau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andling  the  board.  Keep the  board  in  its condu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ing until it is  ready to be installed  in your system.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 the host  computer  and the  personnel  handl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properly grounded while install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tails the installation procedu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AHA-1640  Micro  Channel  to  SCSI  host  adapter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board requires that the board b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6-bit Micro Channel  slot. The appropriate  SCSI devic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ystems must then be  installed using a  shielded cabl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ed connectors for external devices and a ribbon cabl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evices. Using the POS capability of the Micro Chan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installation parameters are set in the host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nsfer to the  host adapter during  the boot process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oftware must then be installed. From then on, full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system must be  turned off during the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st  adapter  must  be  installed  in  a  Micro  Chann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host computer.  The proper  levels of  softwar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rivers  must  be  available.  The  System  Re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for the  system must  have the  proper initial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esent to allow host adapter initialization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 @0F1F.ADF  and  is  available   from  Adaptec  for  O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. Using the  information provided in  Section 4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nowing the proper  Adapter Description File  (ADF)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IBM Technical Reference manuals, a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0F1F.ADF may also be prepared to meet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ree                                                  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dure of the SCSI Host Adapter/MC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f  the host  adapter  terminators, insert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nto a 16  bit connector, and connecting  the SCSI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 internal  or external  SCSI  connector  to the 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or sub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host adapter, you should follow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rn OFF the power to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nfigure  the  host  adapter  termination.  The  SCSI  b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there be only two terminators installed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tors must be placed at the farthest ends of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. If the  host adapter  is neither  the first nor  the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on the SCSI bus, the terminator resistor network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RN2 and RN3  must be removed from 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tor resistor networks  at RN2 and RN3 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if the host adapter is the first or last peripher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bus  and if  inline terminator modules  are conn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external SCSI connector of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pen the  computer system  according to  the manufactur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to expose the  adapter slots in  which the AHA-16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f only an external SCSI subsystem is to be used, no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ing is required. If  an internal SCSI peripheral 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install  the supplied  50-pin ribbon  cable to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This cable must  be oriented correctly. Pin 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cable is designated  by a red  stripe. Pin 1 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50-pin SCSI header  is located on the  left hand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st from the installation bracket and is design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PIN  1  on  the  board  adjacent  to the  header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ng pin  1 on  the host  adapter and  on the  SCSI cab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insert the connector located at the  end of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the cable  in  to the  host  adapter connector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ing that  all  pins  are lined  up  and  that  the pin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is correct, firmly seat the connector to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ever necessary to remove the cable, gentle pr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thin-bladed  screwdriver may  be required.  Be care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nd or scar the header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fter installing  the SCSI cable,  the host adapter 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any one of the 16-bit slots in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f internal SCSI peripherals are to be used,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the drive bays in  accordance with th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 peripherals.  The  50-pin  ribbon  cable  can  now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 to  the  SCSI  peripherals.   Please  refer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nstructions to ensure proper pin 1 ori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 peripherals. Pin  1 orientation  must  be consist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After installing the  host adapter and cabling  to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, review the installation steps to  be sur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correctly executed. Take  special car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ide of the  SCSI cable with the solid  red stri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attached  to  pin  1  of  the  host  adapter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s and that  the connector  is mated with  the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Take special care  that the peripheral  de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fastened  into  the computer  and  that all 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ing is  completed. Be  sure  that the  system  is prop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Carefully  reinstall  the  cover  on  the  computer 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anufactur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If an external SCSI subsystem is to be installed, it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bled to the  external SCSI connector  projecting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ing bracket on the back of the SCSI Host Adapter/M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hielded  SCSI  cable  must  be  used.  The  subsyst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, and SCSI terminators  must be installed 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rections provided with the external SCSI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ree                                                  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Host Adapter/MC requires initialization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when the host adapter is first installed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tandby  battery has  been changed.  The  host adap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itialization parameters have once been load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initialized  with these parameters  each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 performs a  boot operation.  The  System Re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restricted from write operations, so a cop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if the parameters are to be backed up 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ation parameters  are installed by  execu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Prepare the back-up 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the System Reference Diskette in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urn on the host computer system. The system will bo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ference  diskette's  operating  system   and  the 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fter the boot is complete, the system Main Menu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'Back up  the reference diskette'  option and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The Back Up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ollow the instructions on the Back Up menu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back up process. The instructions will requir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 drive  in  which  the  original  System  Re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will  be read  and  the drive  in which  the  back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will be written. If the same  drive is used for b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 given instructions to  swap the diskettes 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imes. To  be sure that  there is enough  spac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the reference information on the back up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up diskette  should have no other  information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 diskette  is unformatted,  the  Back  Up program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mat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Remove both the  System Reference Diskette and  the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iskette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Set the initial parameters, save them in RAM, and bac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back up 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stall the back-up copy of the System Reference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oot by  pressing the  CONTROL, ALTERNATE, and  DELETE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The  system  will  boot   using  the  back-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diskette's  operating system  and the  host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fter the boot is complete, the system Main Menu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'SET CONFIGURATION' option 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onfiguration menu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ree                                                  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ress  the  proper  index  number  to  request the  '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' option.  The  Change  Configuration  menu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displaying the installed or  the defaul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nstalled function or  adapter. The follow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    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/O Address                       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tion Level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Level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BIOS                DC000H,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Device Identifier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 Parity Checking On/Off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ous Transfer Initiated by Hos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 Fairness On/Off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tion may be  changed by stepping  through the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 using  the  specified  function  key.  Help  tex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each option to indicate how the choic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The  default  values  should  be  used  unless 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have been  identified by the  configur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information about each option and setting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After the  desired choices  have been selected,  invok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VE CHANGE' function by pressing  the required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oices have now been assigned for the new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 the CHANG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Using the  SET CONFIGURATION  menu, press the  proper ind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 execute the  BACK UP  CONFIGURATION  function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selected configuration on the floppy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Exit the SET CONFIGURATION menu to the Main Menu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the System Referen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The SCSI Host Adapter/MC is now ready for norm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operating system can now  be installed and 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the installation and operat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ree                                                  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Common Problems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       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cannot be          Review installation steps. Host adap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configuration          inserted in slot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finds solid SCSI   Review SCSI cable installation. Pin 1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                          likely to be incorrectly oriented. Cab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displaced in the SCSI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inline terminators are installed,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se F1 may nee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cannot find        Review peripheralinstallation. Periphe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peripheral device.     likely to be powered off 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rrect SCSI 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 operates           Review SCSI cabl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tly                  configuration.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ave triple or missing termin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have overlapping SCSI 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.                 Refer to Section 8,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 technical assistance personne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AHA-1640 was purch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 provides  detailed descriptions  of  the AHA-16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terface to the Micro Channel host software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ultithread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HARDWA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hree  groups  of   addressable  hardware  and  o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ddressable set of  hardware that  are used  to implemen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terface between  the AHA-1640 and  the Micro Chann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4-1. Software Interface for Multithrea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ddressable hardware is the DMA control logic that a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access to the host system's memory. The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ritical software objects used by the host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Mailboxes, the Command Control Blocks, a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The definition of all these software objects is in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pward  compatible with the  AHA-1540 PC AT  to SCSI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so  that all  driver  programs that  operate 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0A/1542A will also  operate with  the AHA-1640.  The D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logic  on the  host adapter  manages the  Micro Chann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tion and data  transfer handshaking  necessary to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as of the host memory. All memory addresse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control logic are real physical memory addresses, not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Any conversions  between real  and virtual addr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one by  the operating system  before the address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the host adapter. During DMA transfers, the AHA-1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bus master. The DMA logic supports odd or ev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odd  or even data  lengths. All  DMA transfer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MCA addresses are  16-bit unless a  single first or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must  be  transferred  to  meet  the  odd  byte  bound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 registers are a set of addressable register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 by the host CPU when the CDSETUP signal is activ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re  normally  set up  by  the  system initial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The register addresses and register bit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 EPROM is  available as  a  second set  of address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e BIOS  address range is  established by se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values in the POS registers at initialization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 system has  been  properly initialized,  the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in the BIOS address space will automatically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quired.  Normally,  they  are  used  only  during si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operation and in initializ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set of addressable registers defined by the AHA-164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 Port interface.  The registers  in this  address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  simple   set  of   sense   information,  control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parameters, and  interrupt information ne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ost  system to manage  the host  adapter. The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and functions are defined  in Section 4.3. They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completely compatible with the AHA-1540A/1542A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driver programming  designed to run on  the PC AT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operate correctly with the AHA-1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 these addressable  and non-addressabl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aths to the host adapter, the host adapter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path to the  host to request  services from the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uses one of the standard interrupt chann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 Channel.  The  interrupt  is  assigned  by  setting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ts in the PO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port  is controlled by  the AIC-6250,  an Adaptec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device  which  supports  arbitration,  selection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lection with a minimum of processor intervention. This VL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lso supports target mode and synchronous SCSI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OS REGIS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able Option Select registers provide the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jumpers required by previous host adapters. The P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provide the information necessary to define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of the BIOS  EPROM and the I/O  Ports. The POS regis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stablish  certain hardware  states  required by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during  its  initialization. These  states  includ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of the host adapter's hardware interface, the enab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bitration fairness and the enabling of certain SCSI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 unique ID can be  read from the POS register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nstalled card as an AHA-1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ADDRESS = 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Reserved, Do Not Write  READ: Adapter Identification, LSB =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                  Bit 7   ID   Bit 7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                  Bit 6    "   Bit 6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                  Bit 5    "   Bit 5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                  Bit 4    "   Bit 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                  Bit 3    "   Bit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                  Bit 2    "   Bit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                  Bit 1    "   Bit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                  Bit 0    "   Bit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ADDRESS = 01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Reserved, Do Not Write     READ: Adapter Identification, MSB=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                   Bit 7   ID   Bit 7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                  Bit 6    "   Bit 6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                  Bit 5    "   Bit 5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                  Bit 4    "   Bit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                  Bit 3    "   Bit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                  Bit 2    "   Bit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                  Bit 1    "   Bit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                  Bit 0    "   Bit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ADDRESS = 01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POS Register 2        READ:  POS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7  BIOS Disable         Bit 7    BIOS Dis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Reserved (0)         Bit 6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Reserved (0)         Bit 5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Reserved (0)         Bit 4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Reserved (0)         Bit 3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Reserved (0)         Bit 2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Reserved (0)         Bit 1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AHA-1640 Card Enable Bit 0    AHA-1640 Card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ADDRESS = 01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POS Register 3                 READ:  POS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7   I/O Port Address Bit 3        Bit 7  I/O Port Address Bit 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I/O Port Address Bit 2        Bit 6  I/O Port Address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BIOS Address Bit 16           Bit 5    BIOS Address B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BIOS Address Bit 15           Bit 4    BIOS Address Bi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BIOS Address Bit 14           Bit 3    BIOS Address Bi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I/O Port Address Bit 10       Bit 2  I/O Port Address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I/O Port Address Bit 9        Bit 1  I/O Port Address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I/O Port Address Bit 8        Bit 0  I/O Port Address Bi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ADDRESS = 010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POS Register 4                        READ:  POS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7     SCSI Device ID 22                  Bit 7 SCSI Device ID 2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SCSI Device ID 21                  Bit 6 SCSI Device I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SCSI Device ID 20                  Bit 5 SCSI Device I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SCSI Parity Enable                 Bit 4 SCSI Parit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SCSI Sync Negotiation              Bit 3 SCSI Sync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Interrupt Select 22                Bit 2 Interrupt Selec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Interrupt Select 21                Bit 1 Interrupt Selec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0     Interrupt Select 20                Bit 0 Interrupt Selec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ADDRESS = 01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 POS Register 5              READ:  POS Regis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7     Channel Check Active     Bit 7      Channel Check Act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Reserved                 Bit 6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Sync Ready (=1)          Bit 5      Sync Ready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Fairness Enabled         Bit 4      Fairnes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3     Arbitration Level 23     Bit 3      Arbitration Level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Arbitration Level 22     Bit 2      Arbitration Leve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Arbitration Level 21     Bit 1      Arbitration Leve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0     Arbitration Level 20     Bit 0      Arbitration Level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POS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 Register 0  contains the  least significant  byte of  the host adapt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dentifier. Since  the identifier is  0F1F, the low  order byt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FH. This register is a read on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POS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 Register  1 contains  the most  significant byte  of the  host adapt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dentifier. The high order byte is 0FH. This register is a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POS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 Register 2 is a read/write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Disable, bit 7  of the register, is  set to zero  by the reset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zero, the Micro Channel can access the BIOS EPROM using the 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POS Register 3. If  the BIOS Disable bit is  1,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address space will not provide data to the Micr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Enable, bit 0 of the register, is set to zero by the reset proces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the Micro Channel can only access  the POS registers of the card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SETUP signal and  the appropriate bus protocol.  Any other attempt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nformation  which would  normally  be in  the  address space 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 will  be ignored  and no  lines will  be driven  back to  the Mic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. When one,  the Card Enable  bit allows the  AHA-1640 to particip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 Micro Channel inter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POS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 Register 3 is a read/write register. The bits in the register defin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ort address space and the BIOS address space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4-1. I/O COMMAND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 Register Bit   I/O Command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1 0 7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0 X X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0 1 0 0          Port Address = 0130H (Allowed for BI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1 0 1          Port Address = 01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1 1 X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0 0          Port Address = 0230H (Allowed for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0 1          Port Address = 0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1 X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0 0          Port Address = 0330H (Allowed for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0 1          Port Address = 03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1 X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X X X X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ddresses 0130, 0230, and  0330 are recognized by  the BIOS as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s which may have DOS system disks attached. The BIOS exa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dapters in order from slot 0 on to the maximum installed slo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ost adapter encountered that has one  of the allowable por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lected as the host adapter which may have DOS system disk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host  adapters must have  appropriate device  drivers install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ir attach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4-2. BASE ADDRESS OF BIOS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 Register Bit       BIOS Address Spac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0                  Unavailable, Reserved fo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0 1                  BIOS Base Address = 0C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0                  BIOS Base Address = 0C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1 1                  BIOS Base Address = 0C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0 0                  BIOS Base Address = 0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0 1                  BIOS Base Address = 0D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1 0                  BIOS Base Address = 0D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1 1                  BIOS Base Address = 0DC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POS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 Register is a read/wri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Device Identifier which will be used by the AHA-1640 for both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itiator Mode operation is defined by bits 7-5 of the register.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dentifier  may take  on any  value from  7 to  0. Every  SCSI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SCSI Bus must have a differen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Parity Enable bit is in bit 4  of the register. If the bit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parity is not checked. This is  required for certain system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SCSI devices that did not  support the Data Parity bit.  If the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SCSI parity is verified  by the AHA-1640. This is  the normal stat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SCS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Synchronous Negotiation bit is in bit 3 of the register. If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ero, the AHA-1640 will not initiate synchronous data transfer negot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respond if an attached SCSI device initiates the negotiati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 one, the  AHA-1640  will both  initiate  negotiation and  respo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. The AHA-1640 will initiate synchronous  data transfer if it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orced  to abandon  the result  of  previous synchronous  data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s. Events that will  force the AHA-1640  to abandon those resul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host setting the HRST or  SRST bits in I/O Port Control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ction 4.4.1), another SCSI device transmitting a  Bus Device Re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, or a power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Selection bits define the interrupt  line that will be u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the host microprocessor across  the Micro Channel. The 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bit of the interrupt channel selection is not specified by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lways one. The  result is that the  following selection algorith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oose the interrupt lin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-3. INTERRUPT CHANN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 Register Bit       IRQ Channe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0  0           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0  1                IRQ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1  0                IRQ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  1  1                IRQ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0  0                IRQ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0  1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  0                IRQ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  1                IRQ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POS Regis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 Register is a read/wri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nel Check Active bit of POS Register  5 is used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 has detected a hardware failure. All the processor detectabl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ed through  the I/O  port interface  or through  the multitas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Channel Check  Active indicates that  the processor  is no lon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nputs to the watch dog timer and is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Check Status bit is not implemented in the AHA-1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c Ready bit should always be set to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irness  bit  controls  the Micro  Channel  access  protocol. 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ness bit is set to one, all other attached adapters are granted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 Channel  after the  AHA-1640 has  released the  Micro Channel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 can only regain control of the Micro Channel after no other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t. When the Fairness bit is  set to zero, the AHA-1640 will re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 Channel only when a higher priority adapter preemp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itration Level bits indicate the arbitration level that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access to the  Micro Channel by the  AHA-1640's internal DMA circui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will arbitrate as a Bus Master, and once the arbi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it will manage the required data  transfers until preemp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priority Micro Channel function  or until the burst  of data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Arbitration levels  from 1  to 15  can be  selected by  the P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PREPARATION OF MICRO CHANNEL DM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 Channel architecture provides a central DMA controller with on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for each arbitration  level. The BIOS normally  sets up the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channels as each operation is requested. The AHA-1640 provides DM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o achieve higher data rates with less contention for Micro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width. To allow DMA Master operation, the central DMA controller chann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AHA-1640's  selected arbitration level  must be mas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ly  done automatically  by the  on-board BIOS  during the b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so that the host adapter can begin normal Bus Master operatio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program  initialization.  If  other  programs  have  incorrec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he DMA setup, the DMA functions can be restored to the proper m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using either  the 8237  compatibility mode  or using  DMA ex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Both mechanisms are shown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8237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controller is  normally initialized to  the correct masked cond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ot process. If the DMA controller must be restored to the m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, the programmer  can set  the proper  control bits  using the 82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controller can be masked using  the Mask Register (Set/Clear)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only information about the single DMA channel. If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all the DMA channels, the  Write Mask Register can be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four of the DMA channels to the correct masked or unmasked stat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All  system microprocessor access  to the DMA  controller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-bit I/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Register Address   Mas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A                Channel 0-3, Mask Register (Set/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F                Channel 0-3, Write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D4                Channel 4-7, Mask Register (Set/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DE                Channel 4-7, Write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bits for Mask Register (Set/Re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              Bi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3                 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if 0, Clear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1, Set Mask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                  if 00, Set/Clear Channel 0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01, Set/Clear Channel 1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10, Set/Clear Channel 2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11, Set/Clear Channel 3 o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bits for Write Mask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              Bi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4                 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if 0, Unmask Channel 3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1, Mask Channel 3 o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if 0, Unmask Channel 2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1, Mask Channel 2 o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if 0, Unmask Channel 1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1, Mask Channel 1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if 0, Unmask Channel 0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1, Mask Channel 0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peration  is an example  demonstrating how to  mask Channel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sk Register (Set/Clear)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/O Address 000A to the value 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peration is an example demonstrating how to mask Channel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sk Channels 0, 1, and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/O Address 000F to the value 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DMA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controller  channels can  be masked using  the extended  mode of D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In this case,  I/O Address 0018  is used as a  function regist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operation to be  performed. I/O Address 001A  is used to prov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 for some specified functions. None of the Mas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require the use of I/O Address 0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bits for mask control functions executed by setting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             Bi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4                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9H, Set Specified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H, Clear Specified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DH, Clear All Mask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Reserve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0                 Channel number to which Program Comm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peration is an example of setting the mask bit for channel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sing the Extended DMA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/O Address 0018 to 9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/O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ort addresses are decoded  in the Micro Channel  I/O address spac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ccess to the I/O  Port registers. The architecture  of the I/O 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is fully compatible  with the AHA-1540A/1542A.  The port regis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e primary communications channel between the host and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/O ports are 8 bits wide. The  base port is for control and status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ort  passes command  and data  parameters.  The third  port pres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nformation. The port structure is summarized in the following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d in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 port address  is  established by  the  proper setting  of  the P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The base port address may be set to 130H, 134H, 230H, 234H, 33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3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/O PORT INTERFACE BI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= BASE 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Control Register              READ: 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Hard Reset (HRST)       Bit 7   Self Test in Progress (S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Soft Reset (SRST)       Bit 6   Internal Diagnostic Failure (DIA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Interrupt Reset (IRST)  Bit 5   Mailbox  Initialization Required(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SCSI Bus Reset (SCRST)  Bit 4   SCSI Host Adapter Idle (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Reserved (0)            Bit 3   Command/Data Out Port Full (C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Reserved (0)            Bit 2   Data In Port Full (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Reserved (0)            Bit 1   Reserved ( Undefi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Reserved (0)            Bit 0   Invalid H A Command (INVD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= BAS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Command / Data Out              READ: Data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7     Command/Data Out  Bit 7   Bit 7   Data In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      "          Bit 6   Bit 6      "   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      "          Bit 5   Bit 5      "   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      "          Bit 4   Bit 4      "   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      "          Bit 3   Bit 3      "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      "          Bit 2   Bit 2      "  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      "          Bit 1   Bit 1      "   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      "          Bit 0   Bit 0      "    B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= BASE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: Reserved, do not write        READ: Interrup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7                              Bit 7   Any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                             Bit 6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                             Bit 5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                             Bit 4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                             Bit 3   SCSI Reset Detected (SC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                             Bit 2   HA Command Complete (H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                             Bit 1   MBO Empty (MB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                             Bit 0   MBI Full (MB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Control and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one to the bits of the Control Port initiates certain special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operations. There is no  requirement to return the  bits to the ze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since they are  reset automatically after  the requested opera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. Read operations  to the Status  port address  return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+0 Port, Write: Host Adapter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7 Hard  Reset (HRST):  The setting  of the  Hard Reset bit  to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ces the host adapter into a state identical to a normal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state. Diagnostic functions  are executed and  all statu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going SCSI operations is lost.  A Reset Condition is gene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SCSI  bus. While the  reset is being  processed, the 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ing in Progress bit (Host Adapter Status Port bit 7) 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reset  is complete, that  bit is reset  and the Mail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ization Required bit (Host Adapter Status Port bit 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CSI Host Adapter Idle bit (Host  Adapter Status Port bit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set, indicating that the  AHA-1640 mailbox structure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-initialized and that no other operations are active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. See Section 4.5, describing the overall res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6 Soft Reset  (SRST): The Soft  Reset bit clears  all ongoing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host  adapter  commands.  All  Command  Control  Block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andoned, all queued commands are abandoned, and all Mail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ailbox Out entries are cleared. No diagnostic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ed. No Reset Condition  is generated on  the SCSI bus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SI Host  Adapter Idle  bit (Host  Adapter  Status Port  bit 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s off until the reset processing is completed, at whi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 turned  on  to  indicate  that  normal  operation 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arted. All  parameters  established  by  I/O  Port Comman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ing transfer speed and selection time-out, remain un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the Soft Reset  processing. See Section  4.5, which describ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verall res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5  Interrupt Reset  (IRST):  The setting  of  this bit  clear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port of  all bits  that have  been set  and reset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line. The host adapter  prevents interrupts from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st by setting new interrupts only after previous interrup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reset. The host adapter will not raise new interrupts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evious interrupt information has been accepted and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n  interrupt needs  to be  presented  while an  interrup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ready active, the host adapter will save the interrupt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4 SCSI Bus  Reset (SCRST): The  setting of this bit  causes a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s Reset to be generated on the SCSI bus. The SCSI Bus Re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ggered at the time the SCRST bit is set to one and rai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ST line  on the  SCSI Bus  for  the architected  25 micro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iod. The reset is managed as a SCSI Soft Reset and will a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ally completed operations to continue after the reset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4.5, describing the overall rese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s 0-3  Reserved:  Reserved  bits  must  be  set  to  zero to  a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tibility problems  with  future extensions  of  the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+0 Port, Read: Host Adapter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7 Self Testing  in progress (STST): This  bit, when one, indic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 host  adapter  is  performing  self-initializa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diagnostics. The  bit is  asserted after  a power-on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 reset  (Control  Port  Bit 7  HRST  =  1).  When diagnos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on is complete, the STST bit is  set to zero and bit 5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6 is set to indicate the successful or unsuccessful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diagnostics. If  bit 7 remains on,  it indicates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ization or diagnostic  could not be  completed. The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dition can be determined  as described in  Section 8. In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s, bit 6  (DIAGF) will be  set to indicate  that an inter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nostic failur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6  Internal  Diagnostic  Failure  (DIAGF):  This  bit,  when  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s that the self-testing process has completed and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 was detected. The host adapter must be reset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 Reset bit (bit 7 of the Control Port) to clear the erro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HA-1640 again detects an error, diagnostic utiliti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formed to identify  the error  condition. The  diagnostic 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present  a  flash code  that  indicates the  nature 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Section 8 describes the correc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5  Mailbox Initialization  Required  (INIT): This  bit,  when 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s that the self-testing process has complete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at the AHA-1640 is ready  for mailbox initialization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formed. The base memory  address of the  Mailbox area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stablished by execution of  the Mailbox Initializat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execution of  the Mailbox  Initialization command  and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desired initialization  operations, the  AHA-1640 is 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u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4 SCSI  Host Adapter  Idle (IDLE):  This bit,  when one, indic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host adapter is in the idle state. The host adapter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outstanding I/O Command Port (IOCP) commands or SCSI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ost processor must wait for the idle state before execu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IOCP command except the Start SCSI (02) and Enable Mailbox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(05)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3 Command /  Data Out Port Full  (CDF): The host  uses the CDF 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ynchronize command and data transfers to the host adapter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OCP command byte or an outbound parameter byte can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mmand / Data Out Port when the port is empty, indic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DF bit being zero.  When a byte is placed  in the Command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Out Port, the CDF bit is set to one and remains on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st adapter has obtained  and processed the  byte. When the CD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returns to zero,  the next Command or  parameter byte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2 Data In Port Full (DF): The  host uses the DF bit to synchro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s of data from the host adapter to the host. When the D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is set to one, the host adapter has placed a byte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ort  for  the host  to  remove  and process.  When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forms a read to the  Data In Port address, the  DF bit is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 to zero automatically and not set  to one again until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byte has been placed in the Data In Port by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  Reserved:  This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0  Invalid  Host  Adapter  Command  (INVDCMD):  The  Invalid 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apter Command  bit is  set  to one  if  an invalid  command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 byte was  received in  the Command  / Data  Out Port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sending a  command byte  or data  byte, the  host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rmines that the next byte is ready to send by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F bit to be  reset. If the  command byte or  parameter byt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valid, the command sequence will instead be termin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st adapter. The  host adapter  always terminates  a comman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ising the Host  Adapter Command Complete  (HACC) interrupt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ACC interrupt is set to one and the INVDCMD bit is not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mmand terminated normally. If the  INVDCMD bit is also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one, the  command or  parameter bytes  were determined 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alid and the command terminated abnormally. The INVDCMD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valid from the time the HACC interrupt is set until the H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is reset. The  bit's value is  not predictable until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HACC interrupt is set for a new IO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Command / Data Out and Data I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/O port address is used by  the host to write IOCP comman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ying parameter data bytes to the host adapter. It is also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 adapter  to send  parameters  back to  the  host to  be  read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/Data Out Port is used by the host to send host adapter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agement commands and  parameters that cannot be  sent by the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protocol. Information requested  by the IOCP  commands plac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/Data Out Port is returned through the  Data In Port. The host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format and number of bytes to be transmitted for each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extra invalid  bytes are not  passed across the  interface. Byt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 those  required by  the  particular  command are  likely 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invalid, although they may instead cause the execution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were not supposed to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should only write to the Command/Data Out Port when CDF is zer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ime for the host adapter to  process a previously written command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yte. CDF is automatically set to  one when the host write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d is reset to zero  after the host adapter removes  the by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OCP command needs additional data  bytes, the host waits until CDF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before writing the additional bytes to the Command/Data Out Port.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transfer case, each parameter  byte written will set the CD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an write additional  data bytes only after CDF  is again zero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C interrupt will  indicate when the  command has  terminated, normally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ly. If INVDCMD is also set, the host adapter found eithe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ytes to be invalid and terminated 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OCP command  requires data transfer  from the host  adapter,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place the  data bytes in  the Data In  Port and set  the DF 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us Port bit 2) to indicate that the requested parameter is read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to read. When the host reads  the Data port, DF is automatically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should wait until DF is again set before attempting to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arameter byte. After the last data byte has been transferred, the HAC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bit will be set indicating command completion. If the IOC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alid, the HACC interrupt  will occur before all  data byt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nd the INVDCMD bit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Interrupt Flag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 Flag Port  contains  bits that  indicate  the reason  that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was provided to the  host from the host  adapter. The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interrupt  to notify the  host that  the host adapter  is read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service from the host. The Interrupt Flag Port is a read-only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nterrupt bit is set  by the host adapter to  indicate that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spond, the Any Interrupt  bit and the interrupt  line are both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When the host begins to examine the returned registers and mailbox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ause of the interrupt and to perform the operations need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the interrupt, the host  will first read the  Interrupt Flag Por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hich  interrupts must  be  serviced. The  host  will then  clea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by setting the IRST  bit (Host Adapter Control  Port bit 5).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has set the Interrupt Flag Port to indicate tha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must be processed, it will not set the interrupt bits again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terrupt Flag  Port has been  reset. This prevents  the host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resetting any interrupts that have been set after it has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Flag Port.  Other reset operations  will also  reset the Interru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ort and the interrupt  line, including the Hard  Reset bit (HRST)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Reset bit (SRST), and the power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+2 Port, Read only:  Interrupt Flag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 7  Any  Interrupt:  This  bit,   when  one,  indicates  that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rupt to the host has  been established. The actual ident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terrupting condition is provided in bits 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6   Reserved:     Return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  Reserved:     Return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4   Reserved:     Return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 3  SCSI  Reset  Detected (SCRD):  This  bit,  when  one, indic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a SCSI  Reset has  been received on  the SCSI  bus. Th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bit and the Micro Channel  interrupt will also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ost adapter supports SCSI Soft Reset (see Section 4.5).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going target  or initiator  activities will  continue norm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fter first  clearing the  SCSI bus.  In  some rare  cases,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vention will be required to restart a SCSI command that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rted by the  reset operation. The  host can  convert the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 Reset to a SCSI Hard Reset  by setting the Control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 Reset (Bit 6) to one, clearing all ongoing oper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st adapter. In  this case,  the host  must recognize  that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ions not yet  completed will  never be  completed and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form appropriate error recovery  operations. See Section 4.5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describes the overall reset protocol.  The SCRD bit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for host initiated SCSI Reset conditions caused by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HRST bit or the SCRST bit, since the host is already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actions it has  requested and does not  need to have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d again. If any interrupt flags have not yet been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the  host, no  new interrupts,  including  the SCRD, 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until the interrupt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2  Host  Adapter  Command Complete  (HACC):  This  bit,  when 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s that an IOCP  command has been  completed, normally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normally. The Any Interrupt bit and the Micro Channel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also be set. If the command was completed normally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CC bit will be on. If the  command was completed abnorm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aborted before it was completed, the HACC bit will be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valid Command Bit (Status Register bit 5) will also b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parameter transfers to or from the host adapter, the HAC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should be examined to verify that the command is still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ed and has  not been  ended abnormally.  If any interru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s have not yet been cleared by  the host, no new interru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ing the HACC, will  be generated until  the interrupt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1  Mailbox Out  Available (MBOA):  This  bit, when  one, indic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an outbound Mailbox  entry is now available  for use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st. The Any Interrupt bit and the Micro Channel interrup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 be set.  Most operating systems  will choose  to leave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disabled to avoid the  generation of extra interru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ost adapter will normally empty  Mailbox Out entries to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cal RAM so rapidly that round-robin filling of the Mailbox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ies will assure that a Mailbox Out entry will already b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time that the host is ready to fil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host finds that all Mailbox Out entries are full, it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able the Mailbox Out Available interrupt by executing an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box Out Interrupt command through  the I/O Command Port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able Mailbox Out Interrupt command is  one of the two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can be executed  without waiting for the  IDLE stat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st adapter. As soon as any Mailbox Out entry is clear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st adapter, an MBOA interrupt will be generated to indicat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ost that  an MBO entry  is available. An  MBOA interrup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ed after that each time a Mailbox Out entry is cle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ost adapter until an Enable Mailbox Out Interrup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ed to force the reporting of MBOA interrupts to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ny interrupt flags have not yet been cleared by the host,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interrupts, including the MBOA  interrupt, will be gene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interrupt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0 Mailbox In  Full (MBIF): This  bit, when one,  indicates that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 has been placed by the host adapter in the Mailbox In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rupt should  be  reset  as soon  as  possible  so  that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sequent interrupts  can  be detected.  The  host  adapter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 information in other Mailbox In entries, so the hos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the  next  entry to  determine  if  more than  one  se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has  been provided.  The MBI  entries are  fill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nd-robin order, so the host should  simply check the next MB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 after the last one that was found when a new MBIF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an interrupt of any  kind has been  set, a new interru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not be set until the  original interrupt flags are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n MBIF interrupt is set and other Mailbox In entri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the interrupt  is cleared,  then all  the entries 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ned as found. The new MBIF interrupt will not be gener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ld  interrupts  have  not  yet  been  cleared.  Thus 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ant to clear the MBIF interrupt  promptly so that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complete the servicing of MBI entries and the MBIF interru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 can then be  re-examined to determine  if other MBI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generated after those that have already been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RE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t  functions provided  by the  AHA-1640 are  extensive to  all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est flexibility and architectural consistency, both with SCSI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Hard Re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may be generated by the hardware  through two mechanisms. The CH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from the Micro Channel  is generated by the system  board to reset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ll installed adapters upon power on or during a low line volt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The  system  can also  activate  this signal  under  hos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In addition to the CHRESET signal, the setting of the HRST bit (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of  the Host  Adapter Control  Port) will  force a  hardware reset 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. Regardless of the source, a Hard Reset forces the following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HA-1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ll  internal  registers  of  the AHA-1640  are  returned  to  their re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 host adapter's  microprocessor returns  all internal  informa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their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ost adapter's microprocessor reloads the microprocessor progra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ost adapter performs all required internal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 standard SCSI  Reset condition is  generated to all  other attached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Hard Reset process, the AHA-1640 will indicate to the attached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lf-testing is in process by raising  the STST bit in the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ort. After  the Hard  Reset process  is complete,  the AHA-1640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initialization parameters are required from the host by ra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  bit in  the Host  Adapter  Status Port.  Since the  host adapt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 must initialize the read only POS  registers, the r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's card ID cannot be executed until several microsecond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Reset condition  has ended and  firmware initialization  has begun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itialization functions take long enough so that the host adap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ime to initialize the host adapter car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 SCSI Re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condition is defined in the SCSI Standard, X3.131-1986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2. A SCSI Reset condition may  be forced by any SCSI  device on the 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is forced by the assertion of the SCSI Rese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has three mechanisms which may force a SCSI Reset condi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Reset condition may be  invoked from the host  software if th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RST bit (Bit 4  of the Host Adapter Control  Port).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SCSI Reset operations will be performed by the Host Adap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Reset signal will be asserted  on the SCSI bus. In  this case, the SC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(Interrupt Flag Port bit 3) will not be set, since the host itself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 Reset condition  may be  invoked by  the AHA-1640  as part 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mechanism  for a  bus  phase error.  Bus  phase errors  may in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of  an  invalid  information transfer  phase  or  detection  of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phase  sequence (Command  Phase after  a Data  Phase in 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. In this case,  the normal SCSI Reset  operations will be perfor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CSI Reset signal will be asserted on the SCSI bus.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D bit (Interrupt  Flag Port bit  3) will be  set to indicate  to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a SCSI Reset  condition occurred. The setting  of the SCRD 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auses  the Any  Interrupt  bit (Interrupt  Flag  Port bit  7) 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cro Channel interrupt to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Reset condition may be invoked by another attached SCSI dev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 as part of the other  device's recovery mechanism or initial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In this case, the normal SCSI Reset operations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D bit (Interrupt Flag Port bit 3) will be set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 computer that a SCSI Reset condition occurred.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D bit also causes the Any Interrupt bit (Interrupt Flag Port bit 7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cro Channel interrupt to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1 SCSI "Soft" Re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standard indicates two optional methods of handling the normal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operations. The AHA-1640 implements the "Soft" Reset Option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5.2.2.2  of the  SCSI specification.  The "Soft"  Reset Op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llow a SCSI Reset signal to correctly clear the SCSI bus,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ngoing system operations to continue without any major interru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SI Reset occurs, any activity on the SCSI bus is immediately ha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bus lines are cleared from  the bus. After the Reset condition en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perations in progress are again allowed to start up in the normal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tatus or pointer information is destroyed. All disconnected command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reselect  and continue  in the  normal manner.  This "Soft" Re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llows a  multiple initiator system  to use reset  to clea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us failures without damaging ongoing tasks from any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"Soft" Reset  option is useful in  multitasking systems that can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te the overhead of a complex reconfiguration and reinitializa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mal  reset  operation. For  the  SCSI  "Soft" Reset  option  to ope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all SCSI devices that communicate on the SCSI bus mus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" Reset option. If any SCSI devices support the "Hard" Reset option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hat operations will be terminated without warning, an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ime out and monitor the requirement to restart so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2 SCSI "Hard" Re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ard" Reset  Option is designed  to restore all  attached SCSI devic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oth hosts and peripheral devices, to  their power on reset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stem activities that  have not been recorded  on a non-volatile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or through another SCSI path are completely lost and must be re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ust be  completely re-initialized. For  certain types of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frequently  do  back-up  or   check  point  their  transactions, 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itialize quickly and easily, or that infrequently do resets, the "Har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Option is appropriate. The AHA-1640 responds to a SCSI Reset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only the "Soft" Reset Option, but it notifies the host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Reset condition has been established by causing an interrupt to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then has the option of converting the "Soft" Reset to a "Hard"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orcing the host adapter to clear all the ongoing operations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itial state. The host requests this by  raising the SRST bit (bit 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Control Port). The host  must raise the SRST bit within 3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econds to disable the restarting of operations according to the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" Reset. The raising of the SRST bit causes the host adapter to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CB's and  prepare itself to  begin accepting new  instructions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.  No  secondary   SCSI  Reset   signals  are   activated.  The  Mailbo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and all normal  SCSI initial conditions are  not reset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ST bit, so that system rebooting can be completed changing only that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parameters necessary to restart the system. Of course the system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right at any time that the IDLE bit (bit 4 of the Host Adapt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) is on to execute any of the IOCP commands and modify the Mailbox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CSI init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requires that the SCSI be reset according to the SCSI "Hard"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 host  raises both the  SRST and  the SCSIRST bits  with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The host adapter  will then set  a SCSI Reset  Condition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Bus and clear all its CCB and status information, thus performing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" Reset with a single load to the Host Adapter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I/O COMMAND PORT (IOCP)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supports  low-level types of  commands through  the I/O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The commands support host adapter initialization, performanc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, and special commands used by the BIOS while emulating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controller. The IOCP command structure is fully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0. IOCP commands are executed by placing the appropriate command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/Data Out port. Parameters are then transferred out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or into the host to provide the information necessary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When the  command is completed,  either normally  or abnormally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C interrupt is  generated in  most cases. Most  IOCP commands  can 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unless the host adapter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of the IOCP command ope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4-4. I/O Command Port (IOCP) command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Code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        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              Mailbox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               Start SCSI Comm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               Start Micro Channel BI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               Adapter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5               Enable Mailbox Out Available Interrup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6               Set SCSI Selectio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               Set Bus-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               Set Bus-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9               Set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A               Return Install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B               Return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C               Enable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A               Write Channel 2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B               Read Channel 2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C               Write Adapter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D               Read Adapter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F               ECHO Comm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OCP commands  except Start SCSI  (02) and  Enable Mailbox-Out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(05) must be executed only when the IDLE bit (Status bit 4) i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mands require additional parameter bytes which are then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/ Data Out I/O port  (base + 1). Before each  byte is written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to the host adapter, the host must verify that the CDF bit (Status bit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ero,  indicating that  the command  port  is ready  for another  byt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Some commands require information bytes to be returne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to the host. In this case, the host monitors the DF bit (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) to determine when the host adapter has placed a byte in the Data In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for the host to read.  The DF bit is reset  automatically whe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 No Operation (Operation Code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host adapter action  is taken, but  the HACC interrupt  is set indic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ion. No additional information byte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 Mailbox Initialization (Operation Code 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specify the  number of mailbox locations us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and to specify the base memory location of the mailbox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requires  that four bytes  of outbound data  follow the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The definition of those four byte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  Mailbox count    (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Mailbox address    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Mailbo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Mailbox address     (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 0      Mailbox Count:  The Mailbox count must be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1,2,3   Mailbox Address:  The  Mailbox address  specifies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te of the Mailbox area. Byte 1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ost significan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ilbox Initialization command and parameters are received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then assume that a number of Mailbox Out entries an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 entries  will be assigned  beginning at the  Mailbox address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count gives the number of each kind of mailbox entry to be 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bytes reserved for the  Mailbox area will be eight tim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mand completion, HACC will be set to one and INIT will be re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C will be reset as specified by Section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3 Start SCSI Command (Operation Code 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ndicates that the host has made at least one Mailbox Ou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host adapter should begin  to scan for active MBO entries.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has  been started,  it continues  until all  MBO entries 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d, either by  beginning the requested  operations or  by queue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for  later  execution. Since  it  is  not easy  for  the  hos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at scanning is still taking place, the host should normally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 every time  a Mailbox  Out  is filled.  This command 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dditional data bytes. To avoid  unnecessary interrupts, HACC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fter command completion. HACC will be set with INVDCMD if the mailbox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4 Start BIOS Command (Operation Code 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by the Adaptec BIOS to communicate with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. The command is  not available for  use by programs  other tha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is pag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5 Adapter Inquiry (Operation Code 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this  command, the host  adapter returns four  bytes of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host  adapter firmware  revision level.  After comple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 the four  bytes  of inbound  data,  the HACC  interrupt  is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normal  command  completion.  The  bytes  contain  the 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Boar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Special Option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Hardware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Firmware Revision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  Board ID:             The value in this byte allow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upported on both the PC AT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icro Channel to distinguish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ing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                  Board is an AH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H ('A' ASCII)       Board is an AHA-15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H ('B' ASCII)       Board is an AHA-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s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1  Special Options ID:   The value in this byte indicat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pecial options are suppor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HA-1640 host adapter. Othe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apters use other values in thi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H ('A' ASCII)       Board is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thers       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  Hardware Revision:    The value in this byte indicate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ardware level of the AHA-1640 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vided. Other host adapters 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s in thi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H ('1' ASCII)       Engineering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H ('2' ASCII)       Early Production / Pilo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H ('A' ASCII)       Initial Standard Produ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thers            Reserved for futur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3  Firmware Revision:    This value indicates an ASCII val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-9,A-Z that indicates the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installed in the AHA-1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be asserted, indicat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6 Enable Mailbox-Out Available Interrupt (Operation Code 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Mailbox Out Available Interrupt  command specifies that a Mail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vailable Interrupt should be generated whenever a Mailbox Out ent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leared by the host adapter. One byte of outbound data is trans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the interrupt should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 0 Enable/Disable Parameter:  The Enable/Disable parameter by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ither 00H or 01H. If the Enable/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rameter byte is 00H, the Mailbox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vailable interrupt is not return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Enable/Disable parameter byte is 01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Mailbox Out Available interru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turned as soon as a Mailbox Ou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leared by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NOT be asserted to avoid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terrupts. If the data byte is neither 00 nor 01, INVDCM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 indicating  an invalid  command. In  this case,  HACC will  als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Out Available interrupt  is normally intended to  be us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s an indicator that a Mailbox Out entry is available after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found full by the  host. If used in other  ways, the interrup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arge number of relatively useless interrupt hand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7 Set SCSI Selection Time-out (Operation Code 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sets the SCSI selection time-out value. The SCSI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-out value is used to determine whether or not a SCSI selec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. If the SCSI BSY signal is not returned with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-out value, the  selection will  be terminated  and an appropri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message posted with the returned  CCB. This command expects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data bytes to be provided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0         Enable/Disable Selection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Time Out Value     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Time Out Value      (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  Enable/Disable Selection Time-Out: This parameter byt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ether or not the Selection Time-o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e used. If the byte is set to 00H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ime-out will be performed. If the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to 01H, the time specified in bytes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03 will be used as the Selection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ut by the SCSI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stablished by the reset process is 01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ing the time ou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 Reserved:          This byte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,3   Time Out Value:    This two-byte value specifies th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illiseconds that will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lection Time-Out.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50 milli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 this command,  HACC  will be  asserted,  indicating 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INVDCMD will be asserted if the data byte 0 is neither 00 nor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byte 1 is not zero, indicating an invali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8 Set Bus-On Time (Operation Code 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yte 0 -- Bus-On Time (not examined by AHA-16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erforms no operation  and is accepted by  the AHA-1640 onl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oftware compatibility with the AHA-1540A/1542A. Afte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HACC will  be asserted  indicating normal  completion. Thi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the data transfer  burst time on the  AHA-1540A/1542A, but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he AHA-1640 because the actual bus activity on the Micro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FIFO  management protocol of  the AHA-1640 and  by the b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tion and fairness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9 Set Bus-Off Time (Operation Code 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yte 0 -- Bus-Off Time (not examined by AHA-16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erforms no operation  and is accepted by  the AHA-1640 onl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oftware compatibility with the AHA-1540A/1542A. Afte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HACC will  be asserted  indicating normal  completion. Thi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the period between data transfer burst on the AHA-1540A/1542A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sed  on the AHA-1640  because the  actual bus activity  on the Mic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is controlled by the FIFO management protocol of the AHA-1640 an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 arbitration and fairness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0 Set Transfer Speed (Operation Code 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 Channel timing  is fully specified.  It is expected  that all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d Micro  Channel  attached  devices  will  provide  appropriate ti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, including CHRDY. The Set Transfer Speed is not required fo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Channel  implementations  and  is included  only  to  provid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the AHA-1540A/1542A. It may also be required to establ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imings for special high speed versions of the Micr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 byte follows this command. It perform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yte 0   -- No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 HACC is set indicating normal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1 Return Installed Devices (Operation Code 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turns information about which  SCSI Targets and Logical Un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Us) are installed on the  SCSI bus. The host adapter  issues the SCSI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Ready command  to each target/LUN  combination and  reports the resul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ight bytes of data returned through the Data In Register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ecuted once after power-up or any reset. A bit having a valu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 the  associated LU  is  installed  and ready.  Each  byt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orresponding  target. Each bit within  a target byt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particular Logical Unit, bit 7 indicating the status of LU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 this  command,  the host  adapter  returns  eight  byt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specify the installed configuration as shown in Table 4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4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 Target 0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              LU 7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              LU 6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LU 5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              LU 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             LU 3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             LU 2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             LU 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             LU 0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 Target 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    Target 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    Target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4     Target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5     Target 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6     Target 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7     Target 7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 associated with the SCSI Device Identifier of the host adapte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zero. After completing the information transfer, the HACC b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ndicate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2 Return Configuration Data (Operation Code 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MA arbitration priority, the Interrupt channel,  and the SCSI I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re returned by this command. All three of these values are norm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rough the POS registers, but for compatibility with the AHA-1540A/1542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also be read back using this command. The three byte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 DMA Arbitration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is reserved. Value returned is 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 Interrupt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          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              Interrupt chann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Interrupt chann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          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             Interrupt chann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             Interrupt chann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             Interrupt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             Interrupt chann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    SCSI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7-3          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2-0           Binary value of SCSI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is command, HACC will be set indicating normal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 DMA   channel  information  previously   available  in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540A/1542A in  information byte  0 is  now available  to the  host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O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3 Enable Target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host  adapter command (0C)  enables and disables  target mode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 requires that  two bytes  of  outbound information  foll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te. The information bytes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 Enable/Disable Target Mode: This parameter specifies which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odes the host adapter will us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te is set to 00H, the AHA-164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erate only in Initiator Mod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te is set to 01H,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erate both as an initiator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cessor type Target SCSI Devic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ther value is invalid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fter a Hard Reset, Soft Reset, or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Reset is 00H (Initiato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1 Logical Unit Mask:          This parameter byte contains an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it-significant mask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ogical Units which will respond i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ode. Bit 7 corresponds to LU 7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th. If the bit is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rresponding LU will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stalled. If the bit is zero, the 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treated 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HA-1640 does  not have the  Target Mode feature  installed,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ill indicate an invalid host adapter command. If an attempt is 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rom  target mode  while there  are still  target mode  CCB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 by the host  adapter, the host  adapter will post  an invalid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 ind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 disables Target  Mode, the  Logical Unit  Mask byte 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If the command enables Target Mode, the Logical Unit Mask byte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t least one  bit, indicating the  presence of at  least one Log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INQUIRY command will provide an indication to other initia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Unit  is installed or  not installed  in byte 1  of the retur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arget mode  is not  enabled, the  host adapter  will behave on  the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s if it were an ordinary SCSI initiator. Any attempt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ill result in a SCSI selection time- out. Any Reset Oper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oft Reset, Hard Reset, and Power-On Reset will return the AHA-1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 to the disabled state. SCSI Resets, generated either by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other SCSI Devices, will not change the previously established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d state of Targ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4 Return Setup Data (Operation Code 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eturns information  describing the setup  of the host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returned reflects either the values supplied by previou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commands or default  values. The command is  followed by an outb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and an inbound  data transfer. The outbound  transfer is a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parameter indicating the length of  the required inbound data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bound data  transfer contains  from zero  to 255  bytes of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setup of the host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Data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     Data In Length:    The number of data bytes request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0 to 255. A value of zer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pted and no data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at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SDT and Pa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Number of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Mailbox Address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Mailbo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Mailbox Address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-FF  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ata Bit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     SDT and Parity Stat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               If this bit is zero, Synchronou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ansfer negotiation will not be ini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the host adapter, but will be resp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if requested by an attached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evice. If the bit is one,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ata Transfer negoti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itiated by the host adapter unde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nditions which require such negot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state is set from POS Register 10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               If this bit is zero, parity che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bound SCSI transfers has bee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f this bit is one, parity che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bound SCSI transfers is enabl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 is set from POS Register 104, b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 Reserved:          This byte 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     Bus On Time:       This byte will always be set to 00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HA-1540A/1542A would normally find 0F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default in thi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3     Bus Off Time:      This byte will always be set to 00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tibility with the AHA-1540A/154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4     Number of          The number of Mailboxes establish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evious Mailbox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ailbox Initialization comm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ed in this byte. Thi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H if the Mailbox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s not yet been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5-7   Mailbox Address:   The base address of the Mailbox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stablished by a previous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itialization command will be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is byte. The Most Significant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te 5. These bytes have no mean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ailbox Initialization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completes normally, the HACC interrupt will be set to o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area has  not been properly  initialized, all 8  bytes are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by the host. If byte 4, the Number of Mailboxes, is zero, bytes 5-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5 Write Channel 2 Buffer (Operation Code 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 this  command,  the  host  adapter  expects  three outb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 transferred which point  to an area of  64 byt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AM. The area  pointed to will  be transferred to  the host adapt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2 Buffer  using the host  adapter's DMA  circuitry. After comple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of  the 64  bytes from  the indicated  buffer area to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, the HACC interrupt  will be set  indicating normal completion.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used in conjunction with the Read Channel 2 Buffer command fo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     Buffer area address,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6 Read Channel 2 Buffer (Operation Code 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 this  command,  the  host  adapter  expects  three outb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 transferred which point  to an area of  64 byt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AM. The area pointed to will be used as a buffer to receive 64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transferred from  the host adapter's Channel  2 Buffer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's memory using the  host adapter's DMA  circuitry. After comple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the  64 bytes from  the Channel  2 Buffer to  the indicated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a, the  HACC interrupt will  be set  indicating normal comple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in conjunction with  the Write Channel 2 Buffer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adap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     Buffer area address,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7 Write Adapter FIFO Buffer (Operation Code 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 this  command,  the  host  adapter  expects  three outb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 transferred which point  to an area of  54 byt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AM. The area pointed to will be transferred to the host adapter's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using the host adapter's DMA circuitry. After completing the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54 bytes from the indicated buffer area to the host adapter, the H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will be set indicating normal completion.  This command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 the  Read Adapter  FIFO  Buffer command  for 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     Buffer area address,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8 Read Adapter FIFO Buffer (Operation Code 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 this  command,  the  host  adapter  expects  three outb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o be  transferred which point  to an area of  54 byt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AM. The area pointed to will be used as a buffer to receive 54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transferred from the host adapter's FIFO to the host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host adapter's DMA circuitry. After completing the transf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bytes from the FIFO to the indicated buffer area, the HACC interru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indicating normal completion. This command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Adapter FIFO Buffer command for host adapte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 Buffer area address,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 Buf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     Buffer area address, Least significan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9 Echo Command Data (Operation Code 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test the Command  / Data Out Port, the Data In P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ssociated control bits in the other I/O Ports. After receiving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e host  adapter expects  one byte  of outbound  information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through the Command / Data Out Port. The host adapter then se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chos) the same data value back to the host through the Data In Port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has  read the  data value provided  on the  Data In Port,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 will  generate  the  HACC  interrupt  to  indicate  normal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, Out Outbound Ech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, In Returned Ech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MAILBO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uses a mailbox architecture  for task communication betwe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nd the host adapter when executing SCSI commands as describ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is allows the  host adapter to perform  multithreaded operations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host intervention. The mailboxes are located in main syste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ilbox  entry is  four bytes  long. At  power up,  the host  issues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mmand to inform the host of the mailbox location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n equal  number of Outgoing  Mailboxes (MBO)  and Incoming Mailbox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BI). The MBOs pass pointers  from the host to the  host adapter, whi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s pass pointers or activity  requests from the host  adapter to the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Is are  located immediately after  the MBOs.  Initiator operation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 operations  use  the  same  mailboxes.  Both  initiator  and  tar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may be in process at the same time. A typical mailbox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4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4-2. TYPICAL MAILBO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re are four MBOs and four MBIs. The Mailbox Cou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itialization  command was  set to  four. The  base address 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pecified by Mailbox Addres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 Mailbox Ou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 of each  MBO entry  contains the  Mailbox Command  byte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three bytes  contain an  address pointer  to the  first byte 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 Block  (CCB).  The  CCB  provides  additional  task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MBO entry is free if the first byte is zero. The host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in any free MBO and indicate  that it is filled out or comple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proper MBO Command in  the first byte of the  MBO. After the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xamined by the host adapter and all relevant information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, the host adapter sets the MBO Command byte back to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host to fill it again.  For a multitasking operating system,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that the number of  mailboxes be sufficient to  allow at least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for each active independent task 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O format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     MBO Command        This byte specifies the state of the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           Mailbox Ou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1H                SCSI or Host Adapter command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tarted. CCB pointer indicate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CCB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2H                SCSI or Host Adapter command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borted. CCB pointer indicate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CC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1     CCB Pointer (MS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    C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    CCB Pointer (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Mailbox Out (MBO) entries to pass pointers to CCBs is identic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 initiator modes. The appropriate target  mode CCB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and posted to the host adapter in preparation for an oper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happen. If a  SCSI operation occurs before  the CCB is prepar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 adapter processes  as much  of the  transaction as  possible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a CCB from the host through  the MBI. The host is fully respon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paring the correct CCB from the information provided through the 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arget CCB may be presented for each unique combination of LUN, Initi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rection. If a second CCB  to the same LUN and  initiator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bit is sent to the AHA-1640, the  CCB will be returned with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19H, Duplicate CCB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type CCBs  may be queued  for an  LUN and Target,  as describ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.10.2. The host adapter will always search for new MBO entri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-robin order, beginning with the entry after the last MBO entr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By always placing the MBO entries  in the MBO area consecu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an assure that the SCSI commands will be executed in FIFO or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sc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ilbox Out Available Interrupt is enabled by execution of IOC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(Enable Mailbox Out Available Interrupt), the host adapter will tak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after each MBO entry is freed by the host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If  the Any  Interrupt  bit in  the  Interrupt Flag  Port  is zer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ing that there are no interrupts pending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et the Mailbox Out Available Interrupt and the Any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and  indicate a  hardware interrupt  to  the host.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will then continue scanning for other stored MB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If  the Mailbox  Out Available  Interrupt  has been  set to  one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evious clearing of a Mailbox Out entry and the interrup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yet been cleared by the host, the host adapter will tak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t any new interrupt and will continue to scan for other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BO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If  interrupts  other  than  the  Mailbox  Out  Available Interru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pending, the host adapter will wait for the pending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cleared before setting the Mailbox Out Available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guarantees that the MBO Empty Interrupt will not be clea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identally by clearing another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 Mailbox 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In entries are used to  pass completion information concer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from the host adapter to the host. In addition, requests for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s are passed to  the host using MBI  entries. The first  byte of each MB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MBI Status byte, summarizing the type of information being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 host  adapter  to  the host.  The  remaining  three  bytes con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information that provides more  detail about the information.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 CCB Completed MBI, the bytes contain a pointer to th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. In the case  of a CCB  Required MBI, the bytes  contain th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the host to prepare an appropriate CCB. Only those MB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 Status that  is non-zero  have information for  the host.  When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BI Status byte to zero, the MBI Free state, the host ada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place a new set of information in the MBI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CSI command completes, or if a new CCB is required,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the first byte of an MBI entry to find a free mailbox. The sc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in  a round-robin  order so  that MBI  entries will  be made 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-robin order.  If a  free MBI  entry  is found,  the host  adapte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MBI's status byte with a  non zero value and update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with the  appropriate required pointers  or parameters.  Since the MB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usually filled in a round-robin order, the host can usually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MBI immediately  by performing its  scan in a  round-robin order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valid MBI formats are defined in Table 4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4-6. Mailbox In Format for CCB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     MBI Status         This byte specifies the state of the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           Mailbox I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1H                CCB completed without error. CCB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dicates location of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mpleted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2H                CCB aborted by host. CCB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cates location of CCB that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3H                Aborted CCB not found. CCB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dicates the supposed location of the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was to have been abor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kely that the CCB was already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the host before the Abort CCB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4H                CCB Completed with Error. The CCB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dicate the details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ndition. This code allows normal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mpletion to be process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othering to examine the completio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 the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 CCB Pointer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    CCB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    CCB Pointer (L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box In Format for CCB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     MBI Status         This byte specifies the state of the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H                SCSI Target Command received with no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vailable. The host must prep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ppropriate CCB and place it in the MB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mplete the SCSI command.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ree bytes of the MBI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formation necessary to prepare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     Initiator and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7-5            Binary address of initiator tha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host adapter in Targ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4              The SCSI Target Command received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CEIVE command. A CCB must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ransmit data to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 3              The SCSI Target Command received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ND command. A CCB must be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smit data from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s 2-0           Binary address of the logical un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arget Mode host adapter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essed by the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2-3   Data Length        The high order two bytes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ength specified in the SE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CEIVE command. A CCB must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transmit this amount of data plu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56 more bytes. It is as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ata fields are self-defining 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n length in su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CB Required Mailbox In entries, byte 0 takes on a distinc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H, indicating both that the MBI entry is filled and that the MBI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resented to request a CCB appropriate to service a SCSI transa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 CCB was available.  The host adapter will  have disconnected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after receiving the initiator and LU addresses and after having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CSI SEND or a RECEIVE command. If the LU address is enabl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Unit Mask, the MBI will provide the addresses in bits 7-5 and bits 2-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indicate by setting either bit 3 or bit 4 that a SCSI SEND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 accepted from the initiator. The host system is then expec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a  CCB suitable  for  processing the  Send  or Receive  command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bytes 2 and 3 is a copy of bytes 2 and 3 of the Send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DB. This provides  the host an  approximation of the  length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data transfer.  This length  is used by  the host  to alloc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mount of buffer to accept data in  a SEND command or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mount of data that can be transferred in a RECEI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U address received is disabled, no MBI will be presented and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will be posted to the Initiator. A subsequent REQUEST SEN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over the error  indication. The error  will be an  Invalid LUN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nse key of 05h and an additional sense code of 2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Mailbox In entry is stored  by the host adapter, it will ind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ilbox In  scanning must  be performed by  the host  by presen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In Full interrup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the Any  Interrupt bit is not  set to one in  the Interrupt Flag p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no interrupts are pending, the host adapte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 Full interrupt bit, the Any Interrupt bit, and raise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line to indicate that there is at least one Mailbox In ent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by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the  Mailbox In Full  interrupt bit  has already been  set to ind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entry  was made in the Mailbox In area and if that interrup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 been cleared by the  host, no further notification i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interrupts other than the Mailbox In Full interrupt are pending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ill wait for all pending interrupts to be clear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ilbox In Full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areful host  Target Mode software design  is necessary to prev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 in the notification process. If a CCB was just prepared but the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yet been searched by  the host adapter at the  time the MBI entry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host, the host may choose to examine the MBI entry and not a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having already provided the needed CCB. The host should also examin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MBI space to be sure that a previously supplied CCB which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ble to service the  notification MBI entry was not  already used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peration that  had been  posted by  the host  adapter but  not y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d by the host. Proper  care in host system  design will prevent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operations from becom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COMMAND BLOC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 specifies detailed information about a SCSI command. The forma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is shown below. Each of the fields is separately explained follow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CONTROL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     Command Control Block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           SCSI Initi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H                Target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               SCSI Initiator Command with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1     Address and Direc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s 7-5           CCB Op Code = 00, 02:  SCSI Targe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B Op Code = 01:      SCSI Initia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4             Outbound data transfer, length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3             Inbound data transfer, length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2-0          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2     SCSI Comm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3     Returned Sense Informa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4-7   Data Length (Byte 4 mos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7-9   Data Pointer (Byte 7 mos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0-12 Link Pointer (Byte 10 most 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3    Command Linking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4    Host Adapter Status (HA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5    Target Device Status (TAR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6-17 Reserved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8-n  SCSI Command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ngth specified by by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n-m   Reserved for REQUEST SENSE informat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ngth of reserved space in by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mat of the Command Control Block is shown in Figure 4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4-3.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CCB are defined furth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: Command Control Block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supports four CCB Operation Codes. The valid comman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   SCSI Initiator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  SCSI Target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   SCSI Initiator Command Control Block with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1   SCSI Bus Devic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Code value is 00H, the SCSI command specifi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Block  field  of  the  CCB  is  executed  against  the  add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/LUN. The  other  fields of  the  CCB support  the  required Initi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AHA-1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Code value is 01H, the CCB is intended to service a SEND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command sent to the host adapter as a target from another initi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in the other fields are used to service the Target M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peration Code of 01H is specified  to a host adapter that has not h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arget Mode enabled, the host adapter returns a Host Status ind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H, Invalid CCB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Code value is 02H, the SCSI command specifi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Block field of the CCB is executed against the addressed Target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. The definition of the  Data Length and the Data  Pointer is modifi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catter/Ga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 is 81(hex)  a Bus  Device Reset  message will  be sent 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arget.  This  command  forces  the  host  adapter  to  abort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tasks against the  selected target. All  remaining CCB Byt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ommand value generates a Host Adapter Detected Error (Hos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16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:  Address and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dentifies the  address of the  devices that will  be servic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formation about the expected direction of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Field     Definition if Initiator CCB     Definition if Target C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7-5      Target SCSI Device ID           Initiator SCSI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s 4 and 3  Direction of Data Xfer          Service Send/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     Direction not checked        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           Data In expected               SE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Data Out expected             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No Data Xfer expected          No Data Xf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2-0      Target Logical Unit Number      HA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is an Initiator CCB, this byte identifies the target SCSI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7,  6 and  5. If  the  CCB is  a Target  CCB,  the byte  identifi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which the CCB will 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4 and 3 are optionally set to determine the direction of data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itiator CCB, if neither bit  is set, the direction of data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stablished by the SCSI command being executed. For a Target CCB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bit is set, the CCB will be returned with an indication of Invalid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(18H) in  the Host  Status field, since  each Target  CCB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to whether it will service a SEND or a RECEIVE command.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re  set for  either type  of  CCB, the  command must  perform  no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If only  bit 3 is  active, the data  transfer will be  to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nd from the external SCSI  device. If the CCB is  a target CCB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fer will be required to be a Data Out phase, while if the CCB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CCB, the data transfer will be required  to be a Data In phas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it 4 is active, the data transfer will be from the host adapter a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SCSI device. If the CCB is a target CCB, the data transf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Data In phase, while if the  CCB is an initiator CCB, the data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ata Ou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ts 3 or 4 are set for an Initiator CCB, the data length will b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mount of data transferred exceeds the specified amount, the CCB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field will contain an indication of  Data Over/Under Run (12H).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arget mode CCB, the handling of incorrect lengths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is an initiator CCB, bits 2, 1 and 0 define the target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addressed. If the target  accepts an IDENTIFY message out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bits 2,1,  and 0 will be  provided in the LUN  field of th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. The LUN field in the SCSI Command Descriptor Block (CDB) is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zero. If the target does not accept an IDENTIFY message out, the LU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SI CDB must contain the  correct Logical Unit address. SCSI dev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formance level 2, including Common Command Set (CCS) disk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SI-2 devices will always accept the IDENTIFY message out. The few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not meeting  those requirements must  be examined  on a case-by-c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to determine whether the Logical Unit  Address should be placed in C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 or in the 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is a target CCB, bits 2, 1 and 0 define the Processor typ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in the host adapter which will use the CCB. When an initiator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SI command to the host adapter, the host adapter expects the initi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 IDENTIFY  message out.  The LUN  in the  message will be  u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elect the target CCB that has  the same LUN and the same initi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2: SCSI Comm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establishes the length, in bytes, of the space reserved for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ptor Block beginning at byte 18.  The actual length of the CD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horter than the reserved space. The number of bytes transferre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number requested by the target as  long as the number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3:  Request Sense Alloca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ndicates the length, in bytes, of the area reserved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obtained  by a REQUEST  SENSE command. The  reserved area be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last  byte allocated by  the CCB for  the SCSI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Block. A value of 00H defaults to 14 bytes, sufficient to cap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se key and  error code of  all normal extended sense  type devices.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 command is automatically generated by the host adapter if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status is presented at the end of a SCSI command.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indicated Request Sense Allocation Length  as its byte count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 Command Descriptor Block that it generates to obtain the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peration that treats  the AHA-1640 as a Target  Mode device fail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a Check Condition status byte, the  Initiator is expected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ith  a  REQUEST  SENSE  command.  The  AHA-1640  will 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ense information in response to the command. If the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failed was a  SEND or a  RECEIVE command, the  same REQUEST S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ytes that will later be sent  to the Initiator are also s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when the  CCB is returned.  The sense information is  plac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Request  Sense Allocation  area with  a  length not  exceed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 Allocation Length. The sense information is placed i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at that will be sent to the initiator when 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, 5, 6: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tes determine the length,  in bytes, of the  data transfer. CCB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error 12h  (Data Over run  / Under  run) is posted  if the add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empts to transfer more than the indicate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CB  specifies a  Scatter / Gather  operation, the  Data Length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length  of the  Data Segment List.  The operation  of Scatter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s described in Section 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7, 8, 9: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tes specify the real address of the first byte of the host mem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o be used during the data phase of the SCSI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 CCB specifies  a Scatter/Gather  operation,  the Data  Pointer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ointer to the first byte of the Data Seg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10, 11, 12: Lin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tes are used when a SCSI command contains a LINK or LINK WITH TAG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. When a Linked command is completed, the host adapter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is field as  a pointer to the next  CCB to execute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Tag bit is set, an interrupt will be generated before the nex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A completed CCB is always reported back in an MB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e does not support the link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3: Command Link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s used in conjunction with linked commands. It is set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commands in a command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not supported in Targ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4: Host Adap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is used to report the host adapter status (HAST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T has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H                   No host adapter det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CB was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H                   Linked command complete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SCSI command completed and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B H                   Linked command complete without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rup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SCSI command completed and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LINKED COMMAND COMPLETE WITH FLA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H                  Selectio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initiator selection or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selection was not complet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SCSI Selection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H                  Data over run/Und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target attempted to transfer mo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n was allocated by the Dat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eld or the sum of the Scatter /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Leng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H                  Unexpected bu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target dropped the SCSI BSY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expec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H                  Target bus phase sequenc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 invalid bus phase or bus phas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as requested by the target.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dapter will generate a SCSI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ndition, notifying the host with a SC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H                  MBO command was not 00, 01, or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first byte of the MBO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valid. This usually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H                  Invalid CCB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first byte of the CCB wa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usually indicates a soft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H                  Linked CCB does not have the same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 subsequent CCB of a set of linked CC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es not specify the same logic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H                  Invalid CCB Parameter Received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 parameter of the CCB was invali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B dir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H                  Duplicate CCB Received in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ore than once CCB was received to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ata transfer between the same target L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initiator SCSI I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 H                  Invalid Segment Li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 segment list with a zero length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r invalid segment list boundar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H                  Request Sense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n zero status was received by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dapter in response to a REQUE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5: Tar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itiator CCB, this byte is used to return the SCSI status byt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 from the initiator.  For a  target mode CCB,  this byt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dicate to  the host what  status the host adapter  return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tatus may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-- Check Status (See REQUEST SENSE byt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-- LU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- Reservatio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CSI command returns with BUSY status, the normal recovery proces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command again. The  AHA-1640 takes that burden  off the hos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restarts the command automatically until the command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6: Reserved (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7: Reserved (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18 - n: SCSI Command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itiator CCB, this field holds the SCSI Command Descriptor Block (CD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transmitted  to  the  selected  target  as  described  in  the 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length of this command is defined in byte 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arget mode CCB, this field is not prepared by the host, but inst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the host adapter to the host. The CCB must have a minimum of s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llocated for the CDB.  The field contains the  actual SEND or RECE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B transmitted from the initiator. The SEND  command's control by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to determine if the information presented is a normal SEND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ynchronous Eve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n.+1 - n+m:  Allocated for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ck Status condition  is detected by the AHA-1640  as it completes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n the SCSI bus, the host adapter automatically executes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command with  the data  length specified  by Request  Sense Allo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The actual bytes  returned, up the maximum  indicated by the Requ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llocation Length, are placed in the area Allocated for S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ck condition  is detected by  the AHA-1640 while it  is operating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arget Mode, the same information that  will later be re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tor that  received the  Check Status  is also  placed in  the are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for Sense  Data so that  the host  processor is also  awar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CATTER/GATHER LI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normal CCB Operation  Codes of 00 and 01  (SCSI Initiator and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CCBs),  the CCB  itself contains  a pointer  to the  first byte 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area of data of a specified length. The direction of transf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data area and the checking of the length of the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 data  area  are  both  managed  by  the  AHA-1640  according 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particular mode and control bit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atter/gather  Operation Code of  02, the CCB  instead contain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list of data segments and an indication of the length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 segments. The  data segment  list contains  pointers to  the act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 host memory of the data segments  to be transferred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indication of the length of each data segment. Each data seg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tains a three-byte  pointer to the  location of a  data segmen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byte length indicator  telling how  long that  particular data seg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. The data segment list is arranged  in the order in which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thered or distributed, the first pointer in the list being u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data  segment list is  shown in  table 4-7. The  data segment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 distribution  of  4096  bytes  distributed  in  four sepa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within  the memory.  The  beginning of  the  data segment  lis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 data segment  list pointer. The length  of the data seg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(48 bytes) will be contained in the data segment list length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4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segment  list can have  from one to  sixteen segments. A  list with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or a list with more than 16 segments causes an Invalid Segme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be posted in the host stat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has certain constraints in  the data segment address bounda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ngths that  can be implemented.  If these boundaries  are violated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gment List error will be posted in the host status field of the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 to assure  that these  boundaries are  not violated  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ll boundaries between segments to be  one even word boundar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gment may begin on any boundary and  the last segment may end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. All segments but the first and last should have even byte 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boundary limitation  is somewhat looser. If  the binary valu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ddress of a  segment, the byte count of  that segment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ddress of the next segment are all exclusive OR'd togeth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at exclusive OR is an even number, the boundary between tho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is valid. Another way to express  the limitation is to requir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ing boundary of one segment must be the same as the beginning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segment. If a segment ends  on a word boundary, the nex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gin on a word  boundary. Similarly, if a segment  ends on an odd-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the next segment must begin on an odd-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0 DESCRIPTION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interface operations required to invok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behavior. The AHA-1640 must be properly initialized befor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can be performed.  The initialization steps  are describ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1 Initializ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 registers must be properly initialized by the starting code. The P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llow the selection and assignment of the I/O Port Address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PROM  addresses,  and of  the  required Micro  Channel  arbitra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OS initialization is done, the I/O Command Port initializa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xecuted.  The Mailbox  Initialization command  must be  execut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Mailbox  area. The Enable  Target Mode command  may optionall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arget Mode is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0.2 Execution of Initiator Mod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n  Initiator Mode  SCSI command, the  host first  allocates a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rea. A CCB is  then created to perform the  desired operation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eripheral device and a pointer to the data buffer area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. Once the CCB is completely defined, the host place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in an empty MBO location, places a Start SCSI Command in the MB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and transmits a Start SCSI Command to the I/O Command Port.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canning the MBO for an active  MBO entry, the Start SCSI Comma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Port causes the host adapter to begin scanning for such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nding an active MBO entry, the AHA-1640 copies the MBO Command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and CCB pointer  into its internal  RAM and clears  the MBO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freeing the mailbox. Up to 112 CCBs can be stored in the host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AM concurrently. The AHA-1640 maximizes the SCSI bus utiliz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next available CCB as soon as the bus is free. Disconn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ection on the bus are automatically taken  care of by the AHA-1640.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 adapter  prepares  to  start the  SCSI  operation,  it  will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a CCB addressed to that target/LUN is already being execu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n the command will be placed in the task queue instead of be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See Section 4.10.4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removed from  the queue in  the order that  they were receiv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a first-in first-out (FIFO) command initiation order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ask completion  may vary due to the  different amounts of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 process  and complete  different  commands. If  BUSY  statu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 the AHA-1640,  the CCB  is  returned to  the FIFO  queue 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ECK CONDITION status  is received from the  target, the AHA-1640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 REQUEST SENSE command to get the sense data. The sense data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CB after the SCSI command data. The driver software must 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number of bytes at the end of the CCB to hold the sense data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result of a receiving a che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BO Command is to abort a SCSI command, the host adapter first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e and queued CCBs. If that CCB is found, the task is aborted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st possible moment and an MBI entry is made to indicate that the CC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was successfully  terminated. If  the CCB  is not  found amo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or queued CCBs,  the AHA-1640 completes the  command and report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in  the MBI  Status  byte. The  CCB  may not  be found  because  it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been aborted, because an intervening reset occurred, or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 was already finished normally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ing a START SCSI command, the AHA-1640 does not verify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 resides in an unused memory area. Therefore, the host must not reuse a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until it has been returned through  a Mailbox In entry and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xamined all  the pertinent  information in  the CCB.  CCB address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HA-1640 and by the host as task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 Execution of Target M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.1 Target Mode with a Prepared C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target operation is managed in the following way by the hos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ower-on initialization is  complete, the host  sends an Enable Tar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ommand to the host adapter to enable Processor Target mode.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, from previous configuration knowledge, generates a pair of CC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kely initiator and for each LUN supported by the host. One CCB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bound data from the initiator using the  SEND command, while the oth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bound data from the target to the initiator using the RECEIV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command  CCB defines  a data buffer  for the  expected network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initiator. The RECEIVE command CCB, if any, defin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ich is known  and expected by  the initiator, typically  a welcom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ype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initiator  finishes  its   initialization  procedure,  it  reques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and configuration information using the TEST UNIT READY,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, and  INQUIRY commands.  Finally, it  may choose  to address  SEN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commands  to  the  Processor  type  targets  it  has  located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itiator executes a SEND or  a RECEIVE command, the target acce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on the SCSI  bus, accepts the command  from the initiator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proper data transfer to or from the area specified by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. When all SCSI activity is finished successfully, the CCB is posted 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st program by an entry in  the MBI. The host is notified that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ntry in the MBI by an  interrupt from the host adapter. The host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s a new CCB to  control the target's next  activity expected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3.2 Target Mode without a Prepared C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the processor type device may be addressed by an initiat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CB has yet been prepared for use by the host adapter. If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nabling target mode has not yet been executed, the host adap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like any initiator.  It will not  accept any selection  sequence and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elect it by its target ID  will cause the initiator to det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time-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ost adapter has been enabled as a Processor Target by a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y selection to the host adapter's target addres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ility  commands  and identification  commands  (TEST  UNIT READ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, and INQUIRY)  will be executed completely  and normally. I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r RECEIVE command is received and if a CCB is not active, eith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has not completed its program initialization or because the ho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nished analyzing  the results of  previous data transfers  and ha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 new CCB, the Processor Target  will accept the selection,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Y Message Out  to determine what Logical  Unit has been selec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CDB from the SCSI, and then disconnect. The CDB will b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so that the proper MBI can be generated to notify the hos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CB with a certain address, direction, and data length must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ew CCB is passed  to the host adapter by  an MBO entry, the CCB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up with  the command  information, the  SCSI is  reconnected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omple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4 CCB Queuing and Sca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O is scanned by the host adapter in a round-robin order. When a new 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has been placed in the  MBO, the host adapter first  looks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higher than the  location where an  MBO entry was last  found. If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clear, the host adapter looks in consecutively higher entri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MBO list is reached, then begins again at the first MBO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until the location where the last active MBO entry was encou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an cycle. If no  active MBO entry was found,  the scan terminates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ctive MBO entries  are found, the  CCB pointer and CCB  for each a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are transferred to the host adapter in the scanned order until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. If the CCB can begin execution, it is started as soon as the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CCB have been moved to the host adapter. To minimize the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ost adapter in the scanning process, the host should place new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 entries in the MBO in the same round-robin order in which scann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ach  CCB has  been  moved to  the  host adapter,  it is  placed  in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queue. The  target mode CCBs  are placed  in a queue  that h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one to await an initiator action that requires the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LUN, and data direction provided by the particular CCB. If a se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mode CCB is presented with the  same addresses and data direction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jected with a host status of Duplicate CCB Received in Targ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itiator CCB is placed in a queue with other CCBs having the sam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logical unit address as each CCB is found during the sca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 ordering relationship enforced  by the host  adapter among CC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service from different targets and logical units. For CCBs hav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arget address and logical unit address, the CCBs are execu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 order that they were  found during the scan  process. By plac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s in the MBO in round-robin order, the host can guarantee FIFO ser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CBs directed  to a  particular LUN.  The queueing  of CCBs in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llows the host adapter to begin the execution of a new opera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 which has just finished an operation in the shortest time possibl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y for the host to service the MBI completion of the comm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operation is  started. If errors occur  during queued operation, th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ur                                  Multi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 command is  automatically executed between  CCBs and the s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transmitted  automatically to the  host in  the returned CC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Bs that must wait  for successful completion of  a previous SCSI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be  placed in the  MBO until  the previous SCSI  operation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successfully in an MBI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I entries are made in the MBI using the same type of scan order.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MBI entry is made by the host  adapter in the next MBI ent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ne used by the previous MBI entry. The scan process for empty M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locations is performed in the same round-robin manner. The host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facilitate its scan for active MBI entries by performing a round-r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beginning at the first MBI entry location after the last MBI ent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leared. More than  one MBI entry may  be active at a  time, so the s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around the MBI until all entries have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I Full interrupt should be cleared by the host as soon as possib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gins MBI processing so that, when a scan has been completed by the 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scan will only be required if a new MBI Full interrupt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ive                                Single-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INGLE-THREADED BIOS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BIOS resides on the host adapter board. It provides suppor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wo  SCSI Common Command  Set disk  drives under DOS.  If SCSI dev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CCS disk  drives or if support  for more than  two disk drive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a DOS  device driver must  be used. Support  for operating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DOS usually requires appropriate drivers. The BIOS provide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single-threaded  capability that  does not  make  use of  the Mail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used by more  sophisticated programs and  drivers. This capa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host system to boot from a SCSI disk drive and to support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any standard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ommunicates with the host adapter through a special set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under the IOCP  command 02H (Start Bios  Command). These command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vailable  to any  programs except  the Adaptec  BIOS. The  Adaptec B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tandard BIOS interface that meets  the requirements of the P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face to the standard BIOS i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S/2 compatible machine, up to two hard disks are supported by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on the  motherboard. Any other  drives must be  managed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Interface using an appropriate driver. The operation of the AHA-16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on attached SCSI devices  depends on the number  of standard hard dis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irect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S/2 hard disks directly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wo  SCSI drives can  be supported by the  AHA-1640 BIOS.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0 Logical Unit Number  0 is designated as drive  0 (Drive C:). Ei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evice 0 LUN 1 or SCSI Device 1 LUN 0 may be designated as drive 1 (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). This set of addresses allows the use of two drives with either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or bridge controllers.  Booting is performed  from SCSI Device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 0. When no  hard disks are  directly attached to the  Micro Channel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-1640 BIOS is operating in non-con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S/2 hard disk directly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 internally installed hard  disk is designated  as drive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ive C:). SCSI Device 0 LUN 0 is designated as the second drive (Drive D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is performed from  the internally installed hard  disk. This mod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 called concurrent  operation,  indicating that  the intern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rive and one SCSI drive can operate together under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S/2 internal hard disks att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ll the disks  that can be supported by  the BIOS ar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The AHA-1640 BIOS will not support any SCSI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ive                                Single-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 BIOS COMMAND EXECUTION USING INTERRUPT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BM compatible systems,  disk I/O requests are  passed from the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BIOS through software interrupt 13H. CPU registers are u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information about the desired  operation and the associated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is described in Section 1 of the IBM Personal Computer and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face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BIOS provides  SCSI support by  intercepting each interrup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the request according to the drive address. If the drive is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ternally installed fixed  disk, the call is  managed by the mother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with no changes. If the selected drive is a SCSI disk drive,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ndled  by the  Adaptec BIOS  resident on  the AHA-1640.  For con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only calls to drive 81H (D:) are handled by the AHA-1640 BIO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ncurrent operation, calls to both drive 80H (C:) and 81H (D:) are man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HA-1640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Interrupt 13 call, the correct host microprocessor register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perating system program to provide the required parameters to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c BIOS and  the motherboard BIOS.  Most commands use  the registers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able 5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        BIOS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    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        Low Order Byte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        Cylinder and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s 7,6      High Order Cylin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s 5-0     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   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   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BX      Data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Physical to Logical Addres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 above, the  starting  sector address  for  read, write  and ver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is passed as a physical address including a 10-bit Cylinde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-bit Head Number, and a 6-bit  Sector Number. SCSI devices are add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gical block address without regard to the physical layout of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all SCSI devices are defined as drives with 64 heads and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per track and with the appropriate number of cylinders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apacity of the  drive using this physical  to logical translation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logical address is formed by the BIOS by concatenating the values a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(10 bits) || Head(6 bits) || Sector(5 bits) = SCSI Logical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ive                                Single-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BIOS Comm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ommand, when complete, returns control to the requesting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nstruction after the  software interrupt. A return  code is se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y Flag (CF) and a status code is placed in register AH for exa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questing  program. The  expected return  codes placed  in the Car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Contents at Return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F = 1 Status is non-zero. Unusual condition or error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 = 0 Status is zero.     Normal command comple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Contents at Return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0H              No error: The operation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 = 01H              Invalid Function Request: The ope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de or an associated parameter provi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the  Interrupt 13 operation  wa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 = 02H              Unable to Read Address  Mark: One 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lowing additional  sense  codes (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SC)  was   presented   in   the   se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formation returned by the REQUE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2H (No AM Found on Data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H (Illegal Logical Block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03H              Write Protect Error: Returned SCSI ASC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7H (Data 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 = 04H              Read Error: Returned SCSI ASC during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operation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H (No Record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H (Data Syn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 = 10H              Uncorrectable ECC Error in Data: Re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SI ASC during a read operation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H (ID EC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H (Unrecovered Rea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 = 11H              ECC Corrected Data Error: Returned SCS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 during a read operation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H (Recovered Read Error w/o E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H (Recovered Read Error w/ E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 = 20H              General Controller Failure: A ho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dapter detected failure occurred or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following SCSI ASC's wa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ive                                Single-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H   08H    40H    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3H   09H    41H    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H   1BH    42H    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6H   1CH    43H    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7H   1DH    44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40H              Seek Operation Failed: Returned SCSI ASC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H  (Seek Position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2H  (No Seek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 = 80H              Selection Time-out: A host adap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pond t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AAH              Device Not Ready: Returned SCSI ASC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4H  (LUN 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8H  (Unit Attention,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9H  (Unit Attention, Pow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AH  (Unit Attention, Mode Selec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   =   BBH          Unknown Target Sense Error Occurred: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CSI ASC other than those specifi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s  returned from the selected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 CCH              Write Error: 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H = FFH              Sense Operation Failed: BIOS unabl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rieve sense information from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BIOS 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that  can be  accepted from  the operating  system by  the B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those commands required for normal DOS operation, for boo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operating system, for the booting of other operating systems an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aintenance and verification of normal disk operation. The command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mmarized in table 5-2 and each command is described in more deta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Register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H               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H                Read Status of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H                Read Desired Sector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H                Write Desired Secto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H                Verify Desi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 H                Identify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 H                Read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 H                Initialize Drive Pa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C H              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D H                Alternate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H                Test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H               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H                Read DAS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ive                                Single-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commands  (AH =  05, 06, 07,  and 1AH)  are not supported 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 BIOS.  The format  operation is  performed  under a  special form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stalled in ROM and initiated through the DEB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nostic Reserved commands (AH = 0A, 0B,  0E, 0F, 12, and 14H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the AHA-1640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k Heads command (AH = 19H) is not supported by the AHA-1640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rved for Diskette commands (AH = 16, 17, 18) and the commands from 1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FH are not supported by the AHA-1640 BIOS. Any attempt to exec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unsupported commands will be ended by the BIOS and Carry Fla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one. An error code of 01H (Invalid Function Request)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is requested to reset the disk subsystem. A SCSI Reset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 the SCSI bus if the bus is busy at the time the Reset Disk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 received by  the host  adapter.  No other  SCSI or 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occurs. The BIOS command is then  passed on to the standard BIOS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internally installed hard disks and floppy disk devices can als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 If the  BIOS is operating  concurrently with  an internally inst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the drive number is temporarily decremented by the AHA-1640 BIO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 standard BIOS  does not  attempt to  reset the  drive that 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 A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Read Status of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the last operation performed to the specified disk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SI activity occurs. The disk status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Read Desired Sector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s requested by the parameters are read from the disk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he  SCSI command  is executed  as a  READ (EXTENDED)  command (SCS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ive                                Single-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Code 28H). If the operation fails and an error is reported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status byte, the operation should  be retried one time. If a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CC Corrected Data Error (AH=11H) is returned, the data returned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nd may be used with confi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 =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 = High Cylinder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 = Number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:BX = Address of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 Write Desired Secto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s requested by the parameters are written from the system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ated  disk. The  SCSI  command is  executed  as a  WRITE (EXTEND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SCSI Operation Code  2AH). If the  operation fails and  an erro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hrough the BIOS  status byte, the operation  should be retried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 =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 = High Cylinder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 = Number of Sect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:BX = Address of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5 Verify Desired Sec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s defined by the parameters are verified to be correctly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 disk. The  SCSI  command is  executed  as a  VERIFY  command (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2F) with the Byte Check bit set  to zero. If the VERIFY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ed by the selected disk, the Verify Desired Sectors will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READ command (SCSI Operation Code 28H) and throw away the receiv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ion fails and an error is reported through the BIOS status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should be retried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 =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 = High Cylinder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 = Number of Sector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ive                                Single-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 Identify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pecial AHA-1640 BIOS call that is used to return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upported SCSI drive. The BIOS call returns information obtain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of the BIOS  to determine what SCSI  drives are available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y Flag is set, the 1640 BIOS  is not installed or no SCSI driv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under the  BIOS. In  the nonconcurrent  case (2  SCSI drives)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value will be 80H. If only one SCSI drive is installed,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ill be 81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X = First Driv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H           Noncon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1H           Con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          BX inform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    BIOS not installed or no BIOS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 Read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SI READ CAPACITY command is used to determine the maximum logical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drive.  This information is  then used to  calculate the pr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ylinders to be  returned to the host system.  The number of h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will always be 64 and the number of sectors per track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he number  of drives  returned will  include both  internally inst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SCSI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Number of BIOS accessible drives attached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H = Maximum value for head number (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 = Maximum value for Cylinder Range (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 = Maximum value for Sector, High Cylin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7,6         High Order Cylin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s 5-0         Sector Number Maximum Value (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8 Initialize Drive Pai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erforms no operation, since SCSI CCS drives are self configu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ive                                Single-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ek to the  logical block address  defined by the  physical parameter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The seek  is performed  using the  SEEK (EXTENDED)  command (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2BH). The SEEK commands are not mandatory CCS commands and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proper functioning of SCSI devices. If the addresse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n error indicating that the SEEK (EXTENDED) command is not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ommand will complete normally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H =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 =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 = High Cylinder. (Sector bits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0 Alternate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is requested to reset the disk subsystem. A SCSI Reset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 the SCSI bus if the bus is busy at the time the Reset Disk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 received by  the host  adapter.  No other  SCSI or 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occurs. The BIOS command is then  passed on to the standard BIOS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internally installed hard disks and floppy disk devices can als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 If the  BIOS is operating  concurrently with  an internally inst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the drive number is decremented  by the AHA-1640 BIOS so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IOS does not attempt to reset the drive tha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1 Test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ommand determines that the specified drive is available and read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 TEST UNIT  READY command (SCSI  Operation Code 00H)  to the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The command may have to be executed a second time if a Unit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as detected in the first execution of the TEST UNI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ive                                Single-Threaded Softwar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2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ommand transmits a REZER0 UNIT command (SCSI Operation Code 01H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drive. Since the REZERO UNIT command is not a mandator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not  required for  proper functioning  of the  SCSI device,  the B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complete  without indicating an  error even if  the SCSI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omman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3 Read DAS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 BIOS  executes this  command  by performing  an  INQUIRY (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Code 12H)  and a  READ CAPACITY (SCSI  Operation Code  25H)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CSI drive. The INQUIRY command is used to verify that the de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 Access Storage Device.  The READ CAPACITY is  used to determin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gical blocks available. A special return format is used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:      AH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= Drive Number (80H or 8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:     AH = Status of Operation (Speci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H      Drive not present or DL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H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2H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3H      Fixed Dis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,DX    Number of 512 byte block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ix                                                   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PS/2 COMPATIBLE PO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 describes the initialization procedure required to enable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and to program the address spaces, interrupts, and hardware contr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Programmable Option Select. The Adapter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F) required for  the initialization procedure  is named  @0F1F.ADF an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cluded on  the System  Reference Diskette  for the  host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If desired, a specialized ADF can be prepared using the POS regis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pecified in  Section 4.2  and the  format specified  by the IB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nstallation process is complete, the initialization program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IOS automatically obtains the required POS information from the CM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non-volatile memory in the host system and transfers it to the correct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whenever the  system is  powered up.  No operator  interven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itialize the adapter at power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PS/2 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/2 Compatible BIOS is provided to allow the user to use the AHA-164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of, or in addition  to, a standard Micro  Channel hard disk contro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atibility includes booting from a SCSI device. Hard disk requ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 BIOS via  an INT 13  software interrupt.  CPU register cont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desired I/O function and associated parameters. The BIOS the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IOCP commands to emulate  Micro Channel functions. Again,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box architecture is circumvented, Micro Channel BIOS function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threa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consists of three major functional component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Boo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rd Disk 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ation routine is called at power-up. This routine perform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essary initialization functions and will display the follow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successfully recognizes the AHA-1640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c AHA-1640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 Adapte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subsequent initialization of the AHA-1640 fails, the follow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DAPTER NOT FOUND AT PORT [address specified in POS registe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ix                                                   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AHA-1640 BIOS chooses a course of action based up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s of hard disks already installed.  In each case, the number of 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lready installed is displayed  along with the ID  numbers of any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that are successfully used by the BIOS. No error message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SCSI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C: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D: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DAPTER DIAGNOS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EVICE 0 : 0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CSI DEVICE 0 : 0 AS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CSI DEVICE 0 : 0 AS HARD DISK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CSI DEVICE 0 : 1 AS HARD DISK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CSI DEVICE 1 : 0 AS HARD DI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stem reports an  initial number of hard drives  greater than 2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NFIGUR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BIOS allows the use of zero, one, or two hard disks on the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under DOS without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hard disks are attached to  an internal hard disk controller, and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cognized by the system, the BIOS does nothing. A devic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to acces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hard  disk is attached  to an  internal hard disk  controller, an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cognized by the system, the BIOS attempts to assign the SCS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rget : LUN) 0 : 0 as the second drive. (drive D:) If this is un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zation error is report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zero  hard disks attached  to an internal  controller, the B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assign the first SCSI  device (Target : LUN) 0  : 0 as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drive C:). If this is unsuccessful, an initialization error is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. If successful, the BIOS attempts to assign another SCSI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econd drive.  (drive D:) Device  0 : 1  is tried first,  and if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, device 1 : 0 is tried. There is no initialization error report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oot is invoked by  execution of an Interrupt  19. No intercep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rrupt is necessary, as the PS/2 BIOS manages the boot process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procedure attempts to read the boot track from drive C:, the AHA-1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will respond if drive  C: is a SCSI Drive.  Motherboard BIOS's that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3 to perform booting should boot  normally from SCSI driv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HA-1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Hard Disk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enables up  to two SCSI drives  to be accessed  via interrupt 13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ix                                                   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XENIX/UNIX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  XENIX  support  will  be   available  at  production  release.  Gener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bootable) Xenix and Unix drivers are available for OEM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 DOS Driver  is available  that enables  the AHA-1640  to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CSI devices on the SCSI bus.  When operating under DOS, a de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needed to access  more than two hard disks,  tape devices or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SCSI peripherals. If all DOS operations will be confined to two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or one internal and one SCSI disk, a device driver is not need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-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driver is installed by creating a DOS configuration (CONFIG.SYS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s the device driver at boot time. Please refer to your DOS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creating  a CONFIG.SYS file.  At initial  system loading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 device driver will determine the number of hard disk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device driver is normally only installed if one of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are two internal hard disks and one or more SCSI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is one internal hard disk and two or more SCSI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are no internal hard disks and more than two SCSI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-1 shows how hard disks in a system ar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6-1. DISK CONFIGURATIONS FOR DOS WITH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disk drives that are accessed by the device dri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 32 Mbyte  logical  disks. There  can  be multi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isks on one physical SCSI disk drive. A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provided that performs the functions of the DOS F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utilities. This utility will perform FDISK and FORMA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isks that can only be accessed through the devic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lity  programs  partition the  disks  and  creat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so that DOS  files may be  copied and access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drives. Please refer to your DOS manual for details of F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II compatible and QIC 104 command set 1/4" tape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upported by the DOS device driver. The user acces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tape drive by building a CCB as described in Section F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 passes the CCB  to the AHA-1640 and instru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HA-1640 to comple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ix                                                   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OS/2 DRIVE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aptec for information on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VIRTUAL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make  use of the  V86 mode (Virtual  Mode)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 while using the  interrupt 13 interface  of the BIO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 special software  driver.  The driver  function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cluded in the Adaptec DOS  driver. If the system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use of the Adaptec DOS driver, a special softwar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that  will allow this  type of  application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  Installation  instructions  are  provided 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AHA-1640 ON-BO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BIOS contains a utility program that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several important functions. The utility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using a self-explanatory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ies  are accessed  using the  DOS Debug  function.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utilities, boot using a  standard DOS system disk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When the  &gt; prompt symbol  is appears  on the scre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ebug program by typing debug and pressing Enter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program will load and present a new cursor, the - symb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line and press enter to invoke the On-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=dc00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IOS base address  other than DC000H is  being used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to be tested, replace the dc00 parameter with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base segment. The segment  is the upper 16  bits of the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IOS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ptions include the following items which are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index number of the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 list of all devices installed on the SCSI bus may be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retrieved via a RETURN INSTALLED DEVICES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CP command, followed by INQUIRY commands to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 device may be selected for execution of the follow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Pressing the '2' key  toggles the selection from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device 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A low-level, or primary, format of the selected Target/LU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A MODE SELECT is issued first to set the block siz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bytes per sector. Then a FORMAT command is issue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drive with factory as well as grown defects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SI drive can be format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ix                                                   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Integrity of a target can be checked by verifying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Any correctable errors found will automatically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CSI Reassign Blocks Command. If any uncorr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re found the user will first be asked via a screen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ssignment of the effected block 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The user can leave  the AHA-1640 On-board Utility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normal DO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THIRD PARTY SOFTWARE SUPPLIERS FOR AHA-1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artial list of  the third party software and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 for the AHA-164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nta Crux Oper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Encin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Cruz, CA 9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8) 425-7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1 Colorad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Monica, CA 9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3) 453-8649 (Contact Sales Depart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or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Vict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722-8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TOS (SYTRON Tape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tr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Coast : (617) 460-0106  (Contact William M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Coast: (415) 558-8533  (Michael Ev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rack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0 Bu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en Prairie, MN 5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 937-1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even                                                    SCSI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SCSI DESCRIPTION, INITIA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provides  a very  high performance  SCSI inter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The   host   adapter  meets   the   ANSI  Standa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.131-1986, describing the SCSI. The host adapter addition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conformance level 2 of  the specification by implemen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S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or manage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nn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lternatives  are selected for  the AHA-1640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nection from those described by X3.131-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ended SCSI driver/receiv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tion Power is supplied through a removable f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elect whether or not termination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is always generated. Parity checking can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O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oft" Reset option is always performed by the AHA-16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esires the "Hard" Reset, an interrupt serv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detects the SCSI  Reset Detected interrup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Flags Port must set the Soft Reset b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ort. This bit forces the host adapter to 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related operations, but does not require exec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nostic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data transfer is supported. Negoti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transfer initiated by another SCSI devic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  by  the  AHA-1640 at  any  time.  If  the P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have been initialized to  allow it, the AHA-16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itiate  synchronous data  transfer negoti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detected that such negotiation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Data Pointers is supported to allow Zero Latenc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se SCSI functions, the SCSI Common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vel  4B  is  supported  in  the  BIOS  for single-thread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even                                                    SCSI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While the CCS document was never made a standard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a widely available set  of disk drive functions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 by  the  host  adapter.  The  Host  Adapter BI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ll  mapped in to  SCSI CCS commands  to allow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upport of all the most common SCSI disk drives. The IO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"Return Installed  Devices" also  uses CCS  command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devices are available. The CCS commands u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SCSI-2 draf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ANSI standard for SCSI-2 has been used a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mplementation of all SCSI functions with the expec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host adapter  will be fully  compatible with the f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 SCSI-2 standard.  In particular,  the Proces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evice command set has been selected from the SCSI-2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rget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Linked SCS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supports linking of SCSI commands. When the link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SI command control byte is set, the target wi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0A or  0B message at  command completion. The AHA-16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the link pointer in a CCB to fetch another CCB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, the completed CCB status and address are stor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I. If the target returns the 0B status, the AHA-1640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rupt to inform the host of the full MBI. The linked CC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ddress the  same target and  LUN since the  target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Zero Latency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implements Zero Latency operation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 data  pointer  messages.  Zero  Latency  can  elimin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al latency, depending on the length of the data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pporting out of order data transfers. This advance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 only implemented  on the  ACB-4525Z SCSI  to ESD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and is supported transparentl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daptec host  adapter family is  the first to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Latency Read operation, this section is intended to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 required target support. Please refer to the Adap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B-4525Z SCSI-to-ESDI controller manual for complete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Latency Re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eking to the target track,  the ACB-4525Z or other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having the Zero Latency  Read feature will begin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Ds. If the  first block ID  is within range  of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, but is not the last block of the the data transf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B-4525Z will  begin reading  the  subsequent blocks  into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Before transferring  data, the  ACB-4525Z will  issu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DATA POINTER  message to  the AHA-1640.  This suppli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 that is added to  the value of the current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. The  ACB-4525Z  will now  send  the data  to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this point in the data blocks to be transfer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B-4525Z will resume reading data into its buffer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lock of the data blocks to be transferred is found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is data to the host, the ACB-4525Z will issue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DATA POINTER message to the AHA-1640 which adds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the value  of the current data  pointer to retur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er  to  the  beginning  of  the  data  blocks  to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This guarantees that a data transfer of one tr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will never require more than a single revolution sin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transferr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even                                                    SCSI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CSI DESCRIPTION,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Initiator Conformance Leve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s that execute commands  against an AHA-1640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arget Mode are  required to have  the following conform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as described in  Appendix E of  the SCSI Specific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X3.131-1986. Conformance  must be present  with respec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tor must use single-ended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power may optionally be  provided by the initiat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meet the  SCSI specification in  both its over-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 and  its  reverse  current  diode  protection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s may be installed on the AHA-1640 board or inst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-line terminators at the cabl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lementation of parity is optional, but desir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tor may support either  "hard" reset or "soft"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ttached devices must support the same type of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tor must  meet the requirements  of conformance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In particular, all LUN addressing must be performe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message, not by the LUN field in the C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on and reconnection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tor  and  target  functions have  the  same  SCSI I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PO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Support of Synchron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transfer is supported by the AHA-1640 in targe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instruction or support from the system processo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itiator  invokes a  synchronous transfer  negotiation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 will complete the negotiation of the required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and period. If the proper POS register bits have been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will also attempt to negotiate synchronous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itial selection period of the first comman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r after a SCSI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SCSI Target Operation in Processor Targ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HA-1640 has  been set to  respond in Processor Tar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 host adapter  appears on  the SCSI  bus as  a 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ype device as defined by the SCSI specification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eight LUNs  may be supported, depending  on the LUN ma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n the Enable  Target Mode command.  Six SCSI command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 UNIT 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QU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even                                                    SCSI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ommands are rejected with CHECK CONDITION stat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information  will indicate  a Sense  Key of  05H (Illeg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 with a  Sense Code  of 20H  (Invalid Command Ope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that do  not perform data transfer  to or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re  handled  completely  by  the  AHA-1640  with  no  CC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with the host system. Those commands are the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READY, REQUEST SENSE, SEND DIAGNOSTIC and INQUIRY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 and  RECEIVE  commands must  either  already  hav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request  a  CCB  from  the  host  with  the pr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bits, the proper initiator address, and the proper L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complete the SCSI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n initiator activates a  command to the AHA-1640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ub-channel is  activated to  manage the  command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hannel  is  dedicated  to  that  particular  LUN-Initia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until all operations associated with the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Such operations include disconnection to obtain a C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nding error conditions.  If all sub-channels  are busy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to the AHA-1640 will result in the AHA-1640 accep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nd then generating BUSY status immediatel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the initiator  must re-issue  the command  later.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112 sub-channels available, so it is very unusual for a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o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1 Test Uni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7-1. COMMAND DESCRIPTOR BLOCK FOR TEST UNI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UNIT READY command  follows the SCSI specification.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 has been  initialized by  the Enable  Target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Processor  Target Mode, the  command will fin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ith GOOD status  and a COMMAND  COMPLETE message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supports the normal definition of UNIT ATTEN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eration after power on, after a SCSI Reset,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 DEVIC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EST UNIT READY command is executed against an LUN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  by  the  Enable Target  Mode  command,  then 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status will be presented with sense data of Sense Ke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alid Request) and an Error Code of 25H (Invalid 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even                                                    SCSI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2 Request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7-2. COMMAND DESCRIPTOR BLOCK FOR REQUE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HA-1640 has returned CHECK CONDITION status to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e  REQUEST  SENSE  command  will  obtain  the  s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sociated  with the  error. The  sens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in the extended sense format according to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e data format is give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7-3. REQUEST S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even                                                    SCSI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s are detected and presented by the AHA-16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 in Processor Targe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                              Sense      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nse Data                        00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correct Length Indication may be pres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mmand Operation Code       00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 LUN                          05  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ommand Parameter            05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p Attention                   06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Attention                      06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arity Error               0B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or Detected Error             0B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t of error data  may be buffered for  each initiator - L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possible, up to a total of 56 sets of sense data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gent Allegiance or Extended Contingent Allegiance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even                                                    SCSI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3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7-4. COMMAND DESCRIPTOR BLOCK FOR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QUIRY  command  provides  the  information  necessary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identify  the  Adaptec  AHA-1640  as  a Processor-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The following information is  returned to any selec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or from any selected AHA-1640 Logical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7-5.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even                                                    SCSI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ength shorter than the  required 36 bytes is specifi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QUIRY command, the number of bytes specifi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ansferred. If a length longer  than 36 bytes is spec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only transmit 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4 Se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7-6. COMMAND DESCRIPTOR BLOCK FOR SEN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 DIAGNOSTIC  command  invokes  a  subset  of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initial power-on diagnostics to  verify that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s fully functional. The  only diagnostic function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requested is  the Self Test function.  A request for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 will cause an error of Invalid Comman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osted. Normal  completion of the  diagnostic func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GOOD status. Detection of a failure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CONDITION status and the posting of the appropriate err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5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7-7. COMMAND DESCRIPTOR BLOCK F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has the format specified by the SC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even                                                    SCSI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command transfers data from the initiator to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 is  placed  in  the  area  specified  by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CB.  If an  appropriate CCB  has not  already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the host adapter by the host software, an MBI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appropriate CCB is sent to the host from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In this case, the target host adapter disconnect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until  the CCB is  made available to  the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BO protocol. An appropriate CCB must have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address, target LUN, and  direction as is requir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length in the SEND command specifies the length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data that is sent during the DATA OUT phase. 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zero  indicates that no  data is  sent. Managemen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length transfers is described in Section 7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supports the SEND command  with or without the A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et. The CDB information is included in the returned CCB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eceiving host programming can determin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transmitted by the SEND command was appl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synchronous event notif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.6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ic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7-8. COMMAND DESCRIPTOR BLOCK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has the format specified by the SC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  command  transfers  data from  the  target 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. The information is taken  from the area specifi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CCB. If an appropriate CCB has not already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 the  host  adapter  host  software,  an  MBI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appropriate CCB is sent to the host from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In this case, the target host adapter disconnect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until  the CCB is  made available to  the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BO protocol. An appropriate CCB must have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address, target LUN, and  direction as is requir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length in the RECEIVE command specifies the leng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  of data  that is  sent  during the  DATA IN  phase.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length  of  zero  indicates  that  no  data  is 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of incorrect length transfers is describ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Seven                                                    SCSI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 Incorrect Lengt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transmitted using the SEND and RECEIV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expected  to have  a length  that has  previously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d to by  the initiator system  software and  by the tar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ftware. If the transfer length specifi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al to  the transfer length  specified by  the CCB, 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akes place and no error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fer length specified  by the initiator's comman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than  the  space defined  by  the CCB,  all  data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and required by the initiator will be transmitted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-1640 will indicate GOOD status at  the end of th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system's software however  must be notified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area of data  defined by the CCB  was not transmitted.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tatus of GOOD will be presented in the returned CCB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,  the Incorrect Length  Indication bit  (bit 5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2) will be set in the CCB Request Sense data area. Byte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6 of the Request Sense data area will contain the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's  complement notation  of the  length requested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or command minus the length of  the data area defin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. In this  case, the residue will  be a negative numb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equested length was less  than the area specifi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B. The MBI Status  Byte will be set  to 04 (CCB Comple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) to indicate that the CCB was comple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fer length specified  by the initiator's comman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 the space  defined by  the  CCB, only  those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 within  the   CCB's  data  transfer   area  will 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The AHA-1640 must indicate with an error cond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 initiator that  not all  the  requested bytes  c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The AHA-1640 indicates a CHECK CONDITION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transfer. The Request Sense information transmit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itiator as a result of an immediately following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command indicates that an  Incorrect Length Indicati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by setting bit  5 of byte  2. Bytes 3  through 6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nse  information  transmitted to  the  initiato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residue in two's  complement notation of the leng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in the initiator command minus the length of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defined by the  CCB. In this  case, the residue  will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, since the requested length was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rea.  The  target  system's  software  must  als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that the  transfer length  requested by  the initi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ed the  assigned buffer  area. A  Target Status  of CHE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will be  presented in the  returned CCB.  At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information that will later be posted to the initi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QUEST SENSE command will be posted to the targe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CCB Request  Sense data  area.  This includes  bo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Length Indicator and the Residue. The MBI Status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to 04 to indicate that the CCB was comple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ight                                           Problem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 SELF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 executes self diagnostics upon power-up or afte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reset. These  diagnostics test  the CPU  operation, ver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trol program information is correctly recov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EPROM,  and check the  data transfer  paths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f the self diagnostics are not successful, the AHA-16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dentify itself during  the Programmable Option Sel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will therefore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light emitting diode (LED) on the host adapter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e self diagnostic  process. When power is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 the  board,  the  LED turns  on.  If  the  boar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normally, the light will soon go off and stay off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 activity is  requested by  the host.  If the board 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correctly, a flash code number  is flashed on the 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 which  test  failed.  The  flash  code  number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a series of 1 to 6 closely spaced flashe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longer pause. The flash code is repeated continuousl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is powered off, reset or repaired. The SCSI inter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connected if these  diagnostic tests are being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ult  isolation purposes.  The  flash code  and associ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odes are indicated in table 8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8-1. TABLE OF FLAS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CODE        POSSIBLE MEANINGS OF FLAS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 Remains On        Host Adapter Control Processor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lash           Firmware EPROM check sum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M down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lashes         RAM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lashes         AIC-6250 SCSI protocol chip ver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lashes         FIFO read data path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lashes         FIFO write data path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lashes         Channel 2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 of these  failure  conditions is  identified,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hould be powered down, the host adapter remov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 inspected for  physical  damage. Such  damage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PROMs that are  not correctly installed  or not firm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ed,  broken  wires,  missing   or  damaged  components, 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ive debris on the  board. If no  such physical dama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the AHA-1640 should be returned for 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ight                                           Problem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oards are fully  tested, burned in,  cleaned and insp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y are shipped. Care should be taken to keep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protective  conductive wrapping  until it  i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simple precautions, mechanical damage can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 LED  on the  AHA-1640  is  used to  provide  the 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ion information  described  above. In  addition,  the 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n the host adapter is performing activities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interface and the SCSI interface. The LED is such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ndicator that a connector is made available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to allow an externally visible LED to be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ctivity indicator, the LED is turned on from th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OCP command is transmitted to the host adapter until the H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s  generated to  indicate that  the IOCP  comman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. In addition, the LED will  be turned on whenever SC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activity is occurring.  This is roughly  the same perio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the SCSI BSY signal is present on the SCSI bu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stays on when no activity is expected to be pres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, it  is  possible that  the  bus is  hung,  that unexp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s occurring or  that the SCSI  cables are incor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PROBLEM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HA-1640, other Micro Channel compatible componen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peripheral devices are very reliable devices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level of circuit integration in their design. Fail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 rare that most such devices use symptoms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ing unit and use replacement of the failing unit to 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ilure. The  AHA-1640 has only  one replaceable com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 installation error  or mechanical  damage is  present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ing AHA-1640  must be  replaced. The  AHA-1640 can  onl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 at a qualified repair facility. This section 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possible error symptoms together  with a list of lik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 Common Problems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installation problems and probably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Section 3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 IOCP Command Errors and Correc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I/O Port interface is controlled and monito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ost system software. Two bits in the Status Port (Base +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  4.4.1, are  provided to  indicate unus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iagnostic Failure (Status Port, bit 6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t indicates that the self testing process after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reset or a power on operation was terminated b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The error indicates that a critical failure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HA-1640 control circuitry or data paths.  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resented to the host video display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actions are required. The diagnostic action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diagnostic flash codes to determine if the AHA-1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iling. The host system should be powered off, then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LED can be observed. All SCSI cables, bot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nal, should be removed from the host adap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hould then be powered on. If the LED flashes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ff, the host adapter has passed its diagnostic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ssible again. If the LED flashes one of the error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the AHA-1640 should be replaced. If the LED remain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ight                                           Problem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turn off, the host adapter is not able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t all. The host system may be holding the AHA-164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t state or the host adapter may have fail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 these two cases, the AHA-1640 should be repla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host adapter operation should be verified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down the host system when removing or replacing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. If the diagnostics indicate that the AHA-1640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, it should be sent to an authorized service fac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Host Adapter Command (Status Port, bit 0):  This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indicate that a command  or parameter transmitt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 was invalid.  This is an  indication that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usually  an  operating  system,  special  appl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device driver, has generated an invalid reque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programming organization should be notified so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 sequence or parameter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 Host  Adapter  Status  Error  Indications  and Corr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dapter Status indications,  in addition to indic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ormal completion states, indicate three general grou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rrors. One  set describes  software errors  in the reque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host adapter. Even  though most of these error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software design problems, the AHA-1640 may need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as an isolation step, since there exists a small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rdware failures in the AHA-1640 cause the appear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 set describes  errors  detected by  the 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in the host adapter  hardware. The most likely fa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in this case is the AHA-1640, although certain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ble failures may generate the appearance of a host adap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set describes the appearance of unexpected or in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executed by the attached  SCSI devices. In this ca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bles are the most likely failure point, with the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second and the  AHA-1640 third. The  host adapter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hould be returned to the host video display to indic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what errors have occurred and under what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s occurred. The following section describes thos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Status indications that indic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YPE   ERROR    DESCRIPTION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  SCSI    NO    Selection Time O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CSI attempted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vice that was not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ify correct address value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o SCSI devices. Verify tha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ble routing includes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vices. Verify SCSI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tegrity by replacement of c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ify that SCSI Selection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lue has be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tablished by IO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     HOST    NO    Data Over Run/Under Run: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ength or direction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CB did not agree wit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ength actually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tached peripheral device.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normal error or accompan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eck condition indicating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uncation. Verif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quested correct leng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rection. Verify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vided expected data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blocks, or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      SCSI    YES   Unexpected Bus Fr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target dropped BS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ng the proper mess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ight                                           Problem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normally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t the BSY and/or other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the SCSI bus failed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rget encountered such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quence that no recove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ssible. Some target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nse information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qualify the error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ify SCSI cable 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ify SCSI cables are all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nected. Replace SCSI c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ace peripheral. Replace AHA-1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TYPE  ERROR   DESCRIPTION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      SCSI    YES   Target bus phase sequence fail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initiator detected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hase or an invalid phas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f this occurs, it is lik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host adapter forces a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et on the bus as the first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f the recovery process.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CSI cable integrity. Verify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bles are all properly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place SCSI cables.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ipheral. Replace AHA-1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      HOST    YES   MBO Command Byte invali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indicates a softwar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bug in the host's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MBO entry. Gener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dication will only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itial debug process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ng systems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HA-1640. Replac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ter system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developer fo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      HOST    YES   Invalid CCB Operation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indicates a softwar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r bug in the host's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CCB. Gener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dication will only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itial debug process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ng systems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HA-1640. Replac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ter system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developer fo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      HOST    YES   Linked CCB does not have same LU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indicates that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generated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bination of link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nerally, this ind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ly occur during initial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cesses of new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place the AHA-1640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st computer system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veloper for desig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      HOST    YES   Invalid CCB Parameter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st: This indicates that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generated an invalid C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nerally, this ind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ly occur during initial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cesses of new 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place the AHA-1640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st computer system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developer for desig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ight                                           Problem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      HOST    YES   Duplicate CCB Received in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de: This indicates that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was not keeping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nagement information for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de operation and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generated a second CCB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e already active.   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is indication will onl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uring initial debug proce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ew operating systems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HA-1640. Replac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ter system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developer for desig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TYPE    ERROR DESCRIPTION AND CORRE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A      HOST    YES   Invalid Segment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segment list was prese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ost adapter with a zer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egment or invalid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undaries. Gener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dication will only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itial debug process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perating systems.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HA-1640. Replac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ter system.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veloper for desig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B      SCSI    YES   Request Sense Command Fai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REQUEST SENSE command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utomatically by the host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d not complete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n-zero status wa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ify SCSI cable integ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ify SCSI cables are all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nected. Replace SCSI c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ace peripheral. Replace AHA-1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4 SCSI Error Indications and Correc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s detected  by SCSI peripherals  usually caus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CONDITION  Status  byte  to be  presented.  When 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, the host  adapter automatically  retrieves the s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SCSI peripheral by executing a REQUEST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ccording to the SCSI standard. The information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pped for single-threaded BIOS operation into th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rror conditions described in Section 5.2.2. For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ilbox) operation, the information returned is made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area  allocated  for Sense  Data.  In  either  case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attempt is made by  most operating systems to re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 at least  one  time. Such  retry  operations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management  of queued operations  that have al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execution. This attempt to retry the operation is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since SCSI  peripheral devices  have very extens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retry and correction mechanisms designed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error information is returned in the first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rare that such an operation is successful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operating systems should make every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key information about the error which can be analy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ystem operator or  customer engineer. In small system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sufficient to present the important Sense Data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 that  created the error.  Some simpler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erform a preliminary analysis of the error informa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code or descriptive text that describes the err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 corrective action.  In  very complex  systems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process may take place, allowing a customer engine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the  data at  some future  time.  In all  systems,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very important for host program verificati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tem integrity verification, even if the designers cho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make the information available to any system users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sign and maintenance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ight                                           Problem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Sense  Data is generally  self-descriptive. The err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apped in to four major categories, each category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agnostic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tegory  includes those  errors caused  by incor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r parameter bytes or by incorrect sequences of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rrors  typically  are presented  only  during  the ea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stages of an operating system or device driv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ly operating program will not generate in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ategory includes those  sense codes associat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status presentation. Such sense  codes are not tru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in that they inform the  host program of an unusual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nexpected condition. Such  sense codes include ind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device  is not  ready, that  the device has  just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, that a device has  reached the end of  its media (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or  Blank Check),  or that  the  expected data  length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ata length differed. These sense codes are norm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evice driver to execute the correct operation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dition. Such sense codes are not normally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user except as text that requests some action.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 End Of Tape condition may require the system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tap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ategory  of errors  points to  a particular 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in the peripheral device or its supporting electron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error conditions usually require the adjustment, re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peripheral device or some of its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the  error condition may  also indicate pos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or host adapter failures. These errors must be expo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r so that the proper actions ca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ategory of errors points  to a media failur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device.  Such  errors include  bits  that 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ed from magnetic media and imperfections in the sur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cal  media.  Most  such  errors  are  recovered  using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retry and  correction algorithms  programmed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device.  In  some technologies,  the  errors 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noise conditions or by marginal electronic fail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 or  write  path. Those  rare  errors  that  can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ed usually indicate that some information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or application has  been lost. The system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information available to the  system user so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ser can replace the media or recover the data from a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opy as required.  In addition, logging  of errors that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recovered by the peripheral device is often use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dicator of the overall  reliability of the device o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for periodic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ine                                                        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synchronous Even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 Even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cess by which a target can send unsolicited sense informat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itiator using the  SEND command in order  to inform the initi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occurrence of an important unusual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 transfer  performed  by   the  SCSI  interface  involving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locking of a signal  to the initiator  (REQ) and a  signal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(ACK) such  that each step  of the data  transfer protocol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 before the next step can begin. Characterized by a low data 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dependence of external timing constraints, including cabl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ircuit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 Devic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CSI message that clears all activity  in the target to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8  bit unit  of data. An  octet. A  byte is normally  the small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able unit of a memory and the unit of transfer on the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C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ommon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ommand De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oftware object prepared by the host microcomputer soft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adapter to  provide it  all the  control information  it need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CSI command. Abbreviated: C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ine                                                        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Descriptor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block of  information  passed across  the  SCSI bus  to provid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parameter, and address information necessary for the ta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the desired functions. Prepared by the host software and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CB to be passed to the target by the host adapter. Abbreviated: C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facto standard SCSI command set  for communication with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s. The  Common Command  Set  (CCS) is  the  basis for  the SCSI-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for all types of peripheral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Microproces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 integrated circuit  computer used  to  execute the  softwar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host adapter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that  is linked with  or attached to  an operating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 the software interface of the operating system to the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tached peripheral devices and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chanism  that allows hardware  control of  the transfer of  st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ata to or from the main memory of a computing system. The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quire  set  up  the  host  software.  After  initialization,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sequences the  required data  transfer and  provid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sable Programmable  Read Only  Memory. An  integrated circuit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the host adapter firmware and the host adapte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ine                                                        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In / Firs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ueueing order in which items are removed from the queue for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order in which they are placed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tegrated circuit that buffers data in such a manner that the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placed in the buffer is removed from the buffer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oftware  that controls  and  manages  the host  adapter. 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firm' as opposed  to 'soft'  because it  is designed  in to  the h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and cannot be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Command 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mand transmitted to the host  adapter using the Command/Data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 and the Data In Port. The commands are sequenced us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, the Status Port, and the Interrupt Flag Port. Abbreviated as IO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CSI device that  requests an operation to  be performed by an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SI device  (the  target).  The initiator  provides  all  the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nd parameters required to  perform the operation, b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f the operation are actually sequenced by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/O Command 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icrocomputer  in which a  host adapter is  installed. The hos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to request the  services of the  host adapter in transfer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to and  from peripheral devices  attached to  the SCSI b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or of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hardware  printed  circuit  board  that  installs  in  a  stand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computer backplane and provides a SCSI bus connection so tha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s can  be  connected to  the  microcomputer. A  host  adapt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telligent" if it has a simple  high-level software interface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computer. A  host adapter  is  "dumb" if  the  microcomputer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manage the SCSI protocol using the microcompu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ine                                                        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hysical or virtual device addressed through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coded three-bit identifier for a log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U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rea  in main memory  assigned by the  host microcomputer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mmunication with the host adapter. The host adapter place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ointer information in entries in the Mailbox In (MBI)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host microcomputer what operations  have been completed or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ust be obtained from the hos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rea  in main memory  assigned by the  host microcomputer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mmunication with  the host  adapter. The  microcomputer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commands and pointer information in  entries in the Mailbox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BO) to indicate what operations should be started by the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B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ailbox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B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ailbox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microcomputer backplane  created  by IBM  for  the high  perform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_ series of small computers. The name is trademark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ine                                                        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cution of commands in such a way that more than on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rogress at the same time, allowing the system to take advantag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ctivities  by using  resources  that are  temporarily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for other operations. More than one  program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a program may be operating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rogrammable Op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ble Op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ature  of the  Micro Channel  that allows  the setting of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ed switches  through  the  microcomputer  software.  Programm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elect (POS)  allows the  use of  geographic addressing 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plane card slots  and pre-established  ID values  assigned to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 to properly verify and configure the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family of  small computers  sold by  IBM, also  called the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/ 2 family of computers. The name is trademark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  Access  Memory. Memory  of  which  any byte  can  be acc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in a  single memory cycle.  Information can be  read from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Computer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SI  Additional  Sense   Code.  Byte  12   of  the  extended  sen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Provides  a  standardized  description  of  the cond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the s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device attached  to a  Small  Computer System  Interface bus  c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vice may be an initiator, a  target, or capable of both typ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. The device may be a peripheral  device, a host device, 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 mixing both ro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ine                                                        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Threa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of the computing  system such that only  one program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ng or active at a time. The computing system must wait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available before starting  an operation and cannot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peration until the first one  is completed. No overlapp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cies or program oper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thod of data transfer on  the SCSI bus involving clocking data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 bus with  a  fixed-length fixed-frequency  strobe  pulses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knowledgements may be  delayed several  clock periods  from the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s.  Synchronous  Data  Transfer  can  be  used  only  for 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ssion on the SCSI  bus. It is  prohibited for command, messa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tus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 Data Transfer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message  exchange  between the  initiator  and  the  target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the negotiation of the data transfer frequency and dela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s and acknowledgements required  for synchronous data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negotiated, synchronous data transfer parameters remain unchan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ertain reinitialization activiti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CSI  device that performs  an operation  requested by an  initi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rget  may be  a peripheral  device performing  a service  for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tor. The target may also be a host adapter performing a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vice service for an init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wo byte (16 bit) uni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able Contro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M  containing  the  host adapter's  firmware  while  the firmware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ecuted. The RAM is loaded from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8/2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C AHA-1640 PS/2 TO SCSI HOST ADAPTER EXTERNA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IS PRELIMINARY AND ADAPTEC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, ERRORS, OR OMISSIONS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UBLIC INFORMATION SHOULD NOT BE CONSTR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MMENDATION BY ADAPTEC FOR ANY MANUFACTURER OR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 LIST OF MANUFACTURERS AND PART NUMBERS OF CABL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E WITH THE EXTERNAL SCSI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DAPTEC AHA-1640 PS/2 TO SCSI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P           Connector Part No:      749111-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Shell Part No:     74919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      Connector Part No:      FCN-237R050-G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Shell Part No:     FCN-230C050-D/E (or -C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DA         Connector Part No:      PCS-XE50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Shell Part No:     PCS- E50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INFORMATION ON THE RECOMMENDED EXTERNAL SCSI CABL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description of cable:  100% 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5 twist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0 - 135 ohm -&gt; intrinsic imp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T           Cable Part No:          16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ison       Cable Part No:          4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these cable materials are IPI type cables.  Approximatel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s measured differential TD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INFORMATION ON COMPANIES THAT MAKE COMPLETE CABLE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ies that manufacture complete cable assembl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henol Interconnect Products, Endicott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Bill Sopchak at (607) 786-4370  or (607) 754-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ntec Interconnect Systems, San Jos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Lon Hudson    at (408) 272-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