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of the Technical Reference Manual for the AHA-1740/17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SA-to-Fast SCSI Host Adapter is made available to customer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nel needing detailed information on the functioning of the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register and command protocol level. Documentation of the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atics, integrated circuits, microcode and BIOS routine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writing drivers for specific peripherals are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ed to use the Advanced SCSI Programming Interface (ASP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appropriate to the operating system chosen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flexibility across all boards complying with ASPI throug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I Manager modules and prevent obsolescence. Please contact Adapt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e Communications for copies of ASPI specifications.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are documented and sol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effort has been made to ensure the technical accurac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is reference manual. Should any reader belie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ccuracies exist, they should be communicated in writing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eld applications support or with the product manage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1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Copyright 1991 Adaptec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art of this publication may be reproduced, stored in a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or transmitted, in any form or by any means, electron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cal, photocopying, recording, or otherwise, without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consent of Adaptec, Inc. 691 South Milpitas Blvd., Milpit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950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is a registered trademark of International Business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. PS/2, PC AT, DOS, MS-DOS, OS/2 and Micro Channel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 of International Business Machines Corporation. SCO and S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ENIX are trademarks of The Santa Cruz Operation. Unix is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 of AT &amp; T Bell Laboratories. EISA is a registered trade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CPR Services Inc. NetWare is a registered trademark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reasonable efforts have been made in the prepar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to assure its accuracy, Adaptec, Inc. assumes no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from any errors or omissions in this manual, or from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ormation contain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c reserves the right to make changes in the product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servation and without notification to it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may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ap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eratur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91 South Milpitas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lpitas, CA 95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Introduction                                                 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    DOCUMENT SCOPE                                              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    PURPOSE                                                     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    AHA-1740/1744 PRODUCT FEATURES                              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     PRODUCT SPECIFICATIONS                                      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     REFERENCE DOCUMENTS                                          1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Architecture                                                 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    HARDWARE                                                    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1   Bus Master DMA                                           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2   SCSI Interface and Protocol Chip (AIC-6251)               2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3   16- and 8-Bit Memory                                      2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4   Bus Auxiliary Interface Chip (AIC-565)                   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5   EISA Configuration Chip (AIC-575)                        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6   BMIC Bus Interface Chip (82355)                          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7   Hardware Block Diagram                                   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    COMPATIBLE MODE FIRMWARE                                    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1       Mailboxes                                            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2       Command Control Block                                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3       Command Descriptor Block                              2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4       Principles of Operation                               2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5       Task Queuing                                          2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    ENHANCED MODE FIRMWARE                                        2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    ONBOARD BIOS OPERATION                                        2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    POWER-UP DIAGNOSTICS                                          2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    ASW-C174 CONFIGURATION UTILITY                                2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Installation                                                 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   UNPACKING AND INSPECTION                                     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   INSTALLATION                                                 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1       System Configuration Background for Compatible Mode  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2       Preparation                                          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3       Termination                                          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4       Addressing                                            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5       Installation Procedure                                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7       Terminators                                           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SYSTEM CONFIGURATION                                              3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1       MCS Configuration                                     3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2       Standard Mode SCSI Configuration                      3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3       Enhanced Mode SCSI Configuration                      3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4       Phoenix Configuration                                 3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    FIRMWARE DOWNLOAD                                             3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    CONFIGURATION OPERATION                                       3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1       List of Adapters                                      3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2       Main Menu                                             3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3       Download Firmware                                     3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4       Firmware Information                                  3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     LOW-LEVEL FORMAT UTILITY                                      3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LE OF CONTEN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 Hardware Functional Description                             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    HARDWARE OVERVIEW                                            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    COMPATIBLE MODE I/O PORT INTERFACE                           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1       Control and Status Port                               4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2       Command/Data Out and Data In Port                    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3       Interrupt Flag Port                                   4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    RESET FUNCTIONS                                               4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1       Hard Reset Operations                                 4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2       SCSI Reset Operations                                 4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3       SCSI "Soft" Reset Option                              4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4       SCSI "Hard" Reset Option                              4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    EISA EXPANSION IDENTIFIERS                                    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1       Expansion Board ID Registers                          4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4.1.1 Host ID 0 (HID0, zC80, R)                            4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4.1.2 Host ID 1 (HID1, zC81, R)                            4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4.1.3 Host ID 2 (HID2, zC82, R)                            4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4.1.4 Host ID 3 (HID3, zC83, R)                            4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2     Board Configuration Registers                           4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4.2.1 Exp. Board Control Register (EBCTRL, zC84, W/R)      4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4.2.2 I/O Port Address (PORTADDR, zCC0, W/R)               4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4.2.3 BIOS Control                                         4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4.2.4 Interrupt Definition (INTDEF, zCC2, W/R)             4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4.2.5 SCSI Definition (SCSIDEF, zCC3, W/R)                 4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4.2.6 Bus Definition (BUSDEF, zCC4, W/R)                   4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4.2.7 Reserved Registers                                   4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3     I/O Port Register Standard Mode (Group 1)               4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4.3.1 Control Port (CNTRL, Base address + 0, W)            4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4.3.2 Status Port (STATUS, Base address + 0, R)            4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4.3.3 Command/Data (CMD/DAT, Base address + 1, W/R)        4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4.3.4 System Interrupt (INTRPT, Base + 2, R)               4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4     I/O Port Register Enhanced Mode (Group 2)               4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4.4.1 Mailbox Registers                                    4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4.4.2 Attention (ATTN, zCD4, W/R)                          4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4.4.3 Enhanced Mode (Group 2) Control (G2CNTRL, zCD5, R)   4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4.4.4 Enhanced Mode(Group 2)Interrupt Status(G2INTST, zCD6,R)4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4.4.5 Enhanced Mode (Group 2) Status (G2STAT, zCD7, R)     4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4.4.6 Enhanced Mode (Group 2) Status 2 (G2STAT2, zCDC, R)  4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5     82355 BMIC Registers (zC88 - z(9F)                      4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Compatible Mode Command Set                                  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    HOST ADAPTER COMMAND OVERVIEW                                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1  No Operation (Operation Code 00)                          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2  Mailbox Initialization (Operation Code 01)                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3  Start SCSI Command (Operation Code 02)                     5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4  Start PC AT BIOS Command (Operation Code 03)               5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5  Adapter Inquiry (Operation Code 04)                        5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6  Enable Mailbox-Out Available Interrupt (Operation Code 05)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7       Set Selection Time-out (Operation Code 06)            5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8       Set Bus-On Time (Operation Code 07)                   5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9       Set Bus-Off Time (Operation Code 08)                  5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10      Set Transfer Speed (Operation Code 09)                5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11      Return Installed Devices (Operation Code 0A)          5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12      Return Configuration Data (Operation Code 0B)         5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13      Enable Target Mode Command (Operation Code 0C)        5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14      Return Setup Data (Operation Code 0D)                 5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15      Initialize SCSI Subsystem (Operation Code 10)         5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16      Return Firmware Checksum (Operation Code 11)          5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17      Write Adapter Channel 2 Buffer (Operation Code 1A)    5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18      Read Adapter Channel 2 Buffer (Operation Code 1B)     5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19      Write Adapter FIFO Buffer (Operation Code 1C)         5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20      Read Adapter FIFO Buffer (Operation Code 1D)          5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21      ECHO Command Data (Operation Code 1F)                 5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22      Adapter Diagnostic (Operation Code 20)                5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23      Set Host Adapter Options (Operation Code 21)          5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     MAILBOX OVERVIEW                                             5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1       Mailbox Out Definition                                5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2       Mailbox In Definition                                 5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     COMMAND BLOCK DEFINITION                                     5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      SCATTER/GATHER LIST DEFINITION                               5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      DESCRIPTION OF OPERATION                                     5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5.1  Execution of Initiator Mode Operations                     5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5.2  Execution of Target Mode Operations With a Prepared CCB    5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5.3  Execution of Target Mode Operations Without a Prepared CCB 5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     DMA CHANNEL INITIALIZATION (with HA BIOS Disabled)            5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7     INTERRUPT INITIALIZATION                                      5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Enhanced Mode Interface                                       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     CONTROL BLOCK                                                 6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1       Command Word                                          6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2       Flag Word 1                                           6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3       Flag Word 2                                           6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4       Data or Scatter/Gather List Pointer                   6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5       Data or Scatter/Gather List Length                    6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6       Status Block Pointer                                  6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7       Chain Address                                         6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8       Sense Information Pointer                             6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9       Sense Length                                          6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10      CDB Length                                            6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11      Checksum of Data                                      6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12      SCSI Command Descriptor Block                         6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      STATUS BLOCK                                                 6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1       Status Word                                           6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2       Host Adapter Status                                   6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3       Target Status                                         6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4       Residual Byte Count                                   6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5       Residual Buffer Address                               6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6       Additional Status Length                              6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7       Sense Length                                          6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8       Target Mode Status Word and CDB                       6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      CONTROL BLOCK COMMANDS                                       6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1       Download Firmware                                     6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2       Initialize SCSI Subsystem                             6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3       Initiator SCSI Command                                6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4       INo Operation                                         6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5 Read Host Adapter Inquiry Data                              6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6       Read Sense Information                                6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7       Run Diagnostic Test                                   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8       Target SCSI Command                                   6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ABLE OF CONTENTS (Continu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      ABORTING CONTROL BLOCK COMMANDS                              6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      ASYNCHRONOUS EVENT NOTIFICATION                              6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6      IMMEDIATE COMMANDS                                           6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6.1 Reset                                                       6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6.2 Reset Device                                                6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6.3 Reset Host Adapter                                          6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6.4 Resume                                                      6-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7 SCSI BUS RESET HANDLING                                           6-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7.1       Reset Initiated by the Host                           6-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7.2       Reset Initiated by the Host Adapter                   6-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7.3     Reset Initiated by Another SCSI Device                   6-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 Onboard BIOS Interface                                        7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     OPERATION WITH THE STANDARD INTERFACE                         7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     OPERATION WITH THE ENHANCED INTERFACE                         7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.1       Hardware                                              7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.2       Initialization                                        7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.3       Boot Issues                                           7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     INTERRUPT 13H INTERFACE FUNCTIONALITY                         7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.1       Physical to Logical Block Address Translation         7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.2       Virtual to Physical Buffer Address Translation        7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.3       BIOS Command Return codes                             7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.4       Hardware BIOS Commands                                7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     INT 15H FUNCTIONALITY                                         7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5     DIFFERENCES BETWEEN OPERATING MODES                           7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6     MULTIPLE ADAPTER SUPPORT                                      7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 Software Managers                                             8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     DOS OPERATION WITHOUT DRIVERS                                 8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     SYSTEM CONFIGURATION                                          8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3     LOW-LEVEL FORMAT                                              8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4     INSTALLATION AND INITIALIZATION UNDER DOS                     8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5     MANAGERS                                                      8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6     DOS MANAGER                                                   8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7     WINDOWS 386                                                   8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8     OS/2 MANAGER                                                  8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9     NOVELL NETWARE MANAGER                                        8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0    UNIX/XENIX                                                    8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 SCSI Features                                                 9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     SCSI DESCRIPTION, INITIATOR MODE                              9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1.1       Linked SCSI Commands                                  9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1.2       Zero Latency Read Operation                           9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1.3       SCSI Messages                                         9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2     SCSI DESCRIPTION, TARGET MODE                                 9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2.1       Initiator Conformance Level Requirements              9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2.2       Support of Synchronous Transfer                       9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2.3       SCSI Target Operation in Processor Target Mode        9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2.3.1  Test Unit Ready                                     9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2.3.2  Request Sense                                       9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2.3.3  Inquiry                                             9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2.3.4  Send                                                9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2.3.5  Receive                                             9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OF CONTEN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2.4       Incorrect Length Management for Target Mode Operation 9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2.5       Aborting Target Mode Commands                         9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0 Problem Determination                                       1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1      SELF DIAGNOSTIC CAPABILITY                                 1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2      INDICATORS                                                 10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3 PROBLEMS DETECTED DURING OPERATION                              10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3.1  HA Status Error Indications and Corrective Actions      10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3.2  SCSI Error Indications and Corrective Actions           10-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4      PROBLEMS DETECTED DURING INSTALLATION                        10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 Glossary                                                    1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AHA-1740/1744 Memory Cycle Timing                            A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Connector Pinout                                             B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Register Reference                                           C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EISA Free-Form Data                                          D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e                   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DOCUMENT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provides information on installation and def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terfaces of the AHA-1740 and the AHA-1744 intelligent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s in EISA bus-based systems. Programming peripheral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the hardware interface of the board is not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PI specifications provide a simpler and more flexibl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protected against changes, upgrades and obsolesce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aptec AHA-1740/1744 provides a powerful multitasking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Extended Industry Standard Architecture (EISA) bu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Computer System Interface (SCSI) bus. The AHA-1740/1744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-performance intelligent host adapter which supports a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ynchronous SCSI rate of 2.0 MBytes/second and a synchronous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of 10.0 MBytes/second. The AHA-1740/1744 supports multithre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/O operations, allowing simultaneous operations o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s/LUNs. Disconnect/ Reconnect support maximizes bus uti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ultiple target systems. Target mode operation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-1740/1744 to receive information from other host adap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tter/Gather allows high performance even in systems with frag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aptec AHA-1740/1744 provides a solution for system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ing very high performance, configuration flexi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hreaded I/O capability, and system redundancy. The Adaptec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llows the AHA-1740/1744 to be used in place of a standard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controller. The AHA-1740 host adapter provides high-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dapter circuitry connected to the more common single-ended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 capable of running up to 18 feet at normal SCSI speeds of up to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ytes/second. The AHA-1744 host adapter provides identical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circuitry, but connects to a differential SCSI bus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ast (10 MBytes/second) SCSI up to 18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AHA-1740/1744 PRODUC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S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740/1744 is a full-performance EISA board off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performance available across the bus. It takes adva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-party DMA operations, also known as bus mastering, which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ransfers to proceed at high data rates without system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ention. The main EISA functions which come standard on the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Aut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High-performance Bus Master transfers with Burst cyc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a data rate of 33 MBytes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2-bit dat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2-bit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e                   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en or odd starting address and byte cou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K FIFO for efficient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rupts enabled/disabled through I/O por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rupts programmable as shared or independent, high or low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ual I/O paths, AHA-1540 family-compatible or EISA-SCB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c has long been a supplier of leading edge SCSI product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-1740/1744 is no exception. The board uses industry-standard protocol 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ully comply with the 1990 ANSI SCSI specification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ximum synchronous SCSI transfer rate of 10.0 MBytes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synchronous and synchronous peripherals supporte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isable synchronous negotiation independently on each targ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Disable disconnection independently on each targe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upports Modify Data Pointer message (Zero Latency Re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igh-density SCSI-2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on-destructive current limit on Terminator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ternal and external SCSI conn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itiator and Target modes of operation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ifferential stuff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extensive functions on the two main interfac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, the intelligence built into the board microcode and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llows a number of additional functions to be off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catter/Gath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oot from any target, set as configu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Compatible with existing AHA-1540 family driv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W-1400 series mana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True multithreaded operation supporting up to 255 t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ogrammable mailbox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ownloadable microcode for flexible operation and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ootable BIOS for standard hard disk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crocode with which the AHA-1740/1744 is equipped is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separate versions which coexist simultaneously in the on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EPROM, but which must be configured into one of the two available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Compatib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_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e                   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s cannot operate simultaneously _ the configuration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run to select between them. The mode dictates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revision which can support the board, but has no effec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or host bus hardware connections. The firmware downloa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only to upgrade the board to a later revision of firmwar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mode. It is not required to configure the board for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main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atible mode allows software drivers written for the AHA-15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HA-1640 families to run unaltered on the AHA-1740 family.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erformance penalty for this _the AHA-1740/1744 performs 32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s at speeds up to 33 MBytes/second and can operate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yte/second Fast SCSI transf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hanced mode allows the board to take advantage of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hich were not available on earlier host adapters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2-bit address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ility to access all EISA boar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ngle fast mailbox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ingent allegiance (SC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gged queuing (SC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Utility (ASW-C17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other EISA borads, the AHA-1740/1744 is configured b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EISA system. This utility is available as a software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W-C174. Along with EISA configuration files, this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iles for configuring the SCSI bus and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de to the board, plus a low-level forma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de Utility (ASWM17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ally, Adaptec may make available a utility which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 the AHA-1740/1744's ability to reconfigure its micro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SW-M174 package provides in-circuit upgrade ability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code download utility and versions of the Standard and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PRODUC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hysical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: 13 3/8" Width : 5/8" Height : 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ISA-compatible form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ower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5.0 �0.25 Volts at 2.9 Amps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0-55� C (operating or stor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e                   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iabili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 Time Between Failures: 100,00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alculated per Mil Handbook 217E, ground benign, 40 �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 Time Between Failures: 1740: 60,462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alculated)               1744: 54,856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 Time to Repair: 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ended Industry-Standard Architectur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EISA bus electronic and physic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: min: 0 volts     max. 0.4 volts   IOL:  24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H: min: 2.4 volts   max. 5.25 volts  IOH:   8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r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L: 0.8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H: 2.0 vol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nector configuration as specified by manual of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stry Standard Architectur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SI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ical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specified by ANSI X3.131-1986 for single-end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imum driver output:  48 milliamps, sinking @ 0.5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gnal true:            min: 0 volts    max:    0.8 vol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al false:           min: 2.0 volts  max:    5.25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hysteresis:       min: 0.2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tor Power voltage:  min: 4.25 volts  max: 5.25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tor Power current:  min: 800 mA      max: 1.5 amp (f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conn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shrouded 50-pin header, compatible with unshielded alternativ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or as specified in ANSI X3.131-1986 (Figure 4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nnector pin out and drawing of the connector, see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e                   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al list of compatible connector plugs (for reference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r    Model               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M             N.A.                 3425-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&amp;B Ansley      N.A.                 609-500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lex           N.A.                 15-29-8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ble for internal SCSI connector should be good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0-conductor flat cable with 26 or 28 gauge cond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a characteristic impedance (Z0) of 100 �10�.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ielding is necessary if extremely noisy circuit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remely noise-sensitive circuitry is present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computer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conn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ielded 50-pin connector as specified in proposed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X3T9.2/86-109 Revision 10c, Section 4, Figure 4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nnector pin out and drawing of the connector, see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tial list of compatible connector plugs or cable assemb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reference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r    Model               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P             Connector            74911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ck Shell           74919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jitsu         Connector            FCN-237R050-G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ack Shell           FCN-230C050-D/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nda           Connector            PCS-XE50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ck Shell           PCS-E50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ble for external SCSI connector should be good quality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elded round cable with 25 twisted pairs. Each pair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istic impedance (Z0) between 90� and 135�. Wire gaug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26 or 28 AWG. All pairs should have the same impedance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the same delay per length of cable. Cables meet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ments will normally operate correctly in any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and should normally meet all FCC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e                   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ble material which meets this specification is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mber of vendor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r    Part Number   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amp;T             16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ison         4099                 (508) 752-7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lete cable assemblies are available from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rs. Among the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r                   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phenol Interconnect Products        (607) 786-4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nn Products Inc.                    (800) 634-5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c Interconnect Systems           (408) 272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tec                               (408) 945-7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 Cable Technology              (408) 293-2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REFERENC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ISA Specification, version 3.0 from BCP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HA-1640 User'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IC-6250 Data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l 82355 (BMIC) Functional data sheet Rev 2.5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mall Computer System Interface, ANSI X3T9.2/86-109 Revision 10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National Standard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aptec AHA-1740/AHA-1744 Host Adapter Installation Guide Using the ASW-C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aptec AHA-1740/AHA-1744 Host Adapt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wo                                                    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rdware of the AHA-1740/1744 products is based on the latest VL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for maximum performance in a minimum of board space.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products with sufficient performance and functionalit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vailable, Adaptec has developed custom circuits using it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in high-performance silicon design for peripheral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These parts are assembled on a multilayer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 board in Adaptec's volume manufacturing plant and subj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unctional and mechanical inspections and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740/1744 uses the same PCB design and have over 85%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ry in common, including the processor, bus interface,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CSI protocol control. Only the AHA-1744 is equipp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driver circuits for the SCSI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chitecture of the board is shown in Figure 2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 Bus Master 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740/1744 controls the host EISA bus as a master and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directly to and from main system memory. This implemen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as Bus Master DMA. Bus Master DMA greatly reduces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verhead because the host CPU is no longer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 the DMA channel's address pointers and word counts.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DMA also reduces the number of interrupts generated per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Intel BMIC includes the functions of the DMA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c's implementation of Bus Master DMA can achieve a 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yte/second burst data rate. This speed is especially valu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asking systems where the tasks execute on a time shared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A shows a diagram of the timing required to achieve the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that are supported by the AHA-1740/17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dapter uses Burst Cycles on the EISA bus if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the transfer by asserting SLBURST*. If not,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se 32-bit wide data transfers with the normal 2 cycle tim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apter relies on system translation logic when reading or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bit expansion board memory in nonburs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740/1744 DMA hardware will handle both odd-by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d-memory address data transfers with no performance degrada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has the ability to align bytes when the starting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multiple of four or the byte count is an odd value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1, 2, or 3, bytes at the beginning or end of the transfe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32-bit burst cycl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wo                                                    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apter will also be an 8-bit I/O slave with registers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setup and operation. Two modes of operation are define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utually exclusive. The two modes are the AHA-1540-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and the AHA-1740 mode. The current AHA-1540 ISA register s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for software compatibility. The I/O address i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ogramming a configuration register. AHA-1740 mode is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ive extended addressing ability as well as additional SCSI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not available in Compatible mode. Several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will be implemented in EISA I/O space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may program the adapter to use interrupts 9, 10, 11, 12, 1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5. The interrupt may also be programmed to a high or low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high level is used, the board will be compatible with the 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, and current drivers. When the low level is us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may also be shared and EISA drivers may be written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boards on the same interru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 SCSI Interface and Protocol Chip (AIC-625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dapter supports SCSI functions that are a super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c's AT (AHA-1540 family) and Micro Channel (AHA-1640)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s. The AHA-1740 will support new SCSI-2 featur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ged queuing and 10 MByte data transfers. It is, however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that this data rate be implemented on a single-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, although short cables may support it. In particula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will support synchronous negotiation to 10 MBytes, up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of seven, and it will support the Modify Data Pointers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Tagged Queuing, and Contingent Allegiance. Note that f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ous and asynchronous peripherals can be freely mix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connected to the AHA-1740/17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 host adapter will have the ability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targets during configuration to initiate synchro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otiation and to allow disconnection. The current limiting fu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host adapters has been replaced with a thermistor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destructive current lim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740/1744 utilizes the Adaptec AIC-6251 Fast SCSI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 to maximize the SCSI bus utilization. The AIC-6251 is an Adapt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LSI development of the popular AIC-6250 device which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-1740/1744 to achieve greater than 2.0 MBytes/second asynchro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data transfer rates, and up to 5.0 MBytes/second synchro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rates. The AIC-6251 will also enable the AHA-1740/1744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simultaneously as both an initiator and as a target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16-bit interface internal to the board, the AIC-6251 re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 busy time during data transfer by allowing a bursting data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ISA bus at up to 33 MBytes/second. The AIC-6251 has separat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es for the local microprocessor and for the system data bu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increases the performance of the AHA-1740/1744 by redu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associated with SCSI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 16- and 8-Bi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normal DMA operations, nearly all transfers to and from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32-bit transfers. At the very end, or the very beginning of an o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boundary, an 8-bit or 16-bit transfer will occ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wo                                                    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4 Bus Auxiliary Interface Chip (AIC-5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vice replaces approximately 18 ICs in the bus interfac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following main functional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s control interface for Compatib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st adapter microprocesso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OS 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s control interface section decodes the possible base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board I/O port address, including a select extern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t also provides all registers used to communicat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dapter and the motherboard which are accessed through the b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mode. This ensures full compatibility with softwar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HA-1540/1542 family of AT Bus Master Hos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5 EISA Configuration Chip (AIC-5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dapter provides a number of options which may be program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nfiguration time. They are summariz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HA-1540 Base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s on time after pre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nterrupt definition and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hronous negotiation enable/disable pe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onnection enable/disable pe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ot Drive identification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BIOS enable, location, and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versions of the ASW-1400 family of software manager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le of supporting these features. Revisions of the manag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W-1410, version 3.0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W-1420, version 2.0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W-1440, version 3.0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W-1450, version 1.0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6 BMIC Bus Interface Chip (823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vice replaces approximately 50 ICs in the EISA bus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plements the following main functional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32-bit bus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apter FIF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ISA bus protocol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wo                                                    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processor must load the I/O decode registers before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 in the ID registers. There are two decode groups, 0 and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used for I/O address decode. The Group 0 registers de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of the configuration group to CD0-CDF. In order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one must load values into the I/O Control Register and the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Register . These registers are accessed by first lo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associated with that register in and then writing the data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A IDs are written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.7 Hardware Block Dia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Pic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 2.1. AHA-1740/1744 BLOCK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COMPATIBLE MODE FIRM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740/1744 support multithreaded SCSI initiator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simple mailbox protocol. The firmware accepts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ontrol Blocks (CCBs) as required and executes them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RAM. The firmware controls all of the SCSI activity that a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quire. This includes: Arbitration, Selection, Disconn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nection, and Command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ame mailbox protocol, the AHA-1740/1744 can operat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-type device serving as a multitasking target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ors. This feature allows high bandwidth communicatio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ho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 AHA-1740/1744 firmware cooperates with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on the host adapter to emulate the standard DOS BIOS ca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booting operations and the execution of standard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from attached SCSI disks, allowing the SCSI subsys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place the usual internal dis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ultiuser, multitasking operating system issues a larg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/O tasks in a rapid sequence. The architecture of the AHA-1740/17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management of this activity very easy and straightforwa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ng system and its associated I/O drivers.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ly explains the interaction between the syste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-1740/1744 required to accomplish an I/O task in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wo                                                    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740/1744 Compatible Mode uses a mailbox architecture for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between the host and host adapter. This allows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to perform multithreaded operations with a minimum of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ention. The mailboxes are located in main system memory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 entry is four bytes long. After power-up sequencing,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procedures, and the boot procedure are comple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issues an initialization command to inform the host adap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lbox location. There is always an equal number of Out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es (MBO) and Incoming Mailboxes (MBI). MBIs ar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the MBOs. A typical mailbox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Pictu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 there are four MBOs and four MBIs. The first by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BO contains the MBO Command byte. The remaining three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to a Command Control Block (CCB). The CCB provides all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formation needed to complete a task. An MBO is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a new entry if the first byte is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byte of each MBI contains the status of a completed ta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three bytes point to the CCB of the completed task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I is free if the Status byte is zero. Mailboxes may point to CC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ing initiator tasks, controlling target tasks, or cont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covery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Command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nd Control Block provides the information required to contro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command sequence. The block contains pointers to the data ar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by the command. It contains areas for presenting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host adapter and the addressed SCSI device. In addi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SCSI Command Descriptor Block defining the a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by the addressed SCSI device. An error information buffer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nd Control Block is also used to service an operation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other initiator when the AHA-1740/1744 is being addres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Processor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wo                                                    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B is defined completely in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CCB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Pictu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3 Command Descriptor Blo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Descriptor Block (CDB), a part of the Command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, is a standard format command packet that is transmit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d SCSI device. It contains all the comman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by the SCSI device to perform the desired opera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Descriptor Block contains the command Operation Code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Logical Unit Number (LUN), command parameters if required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yte. A typical Group 0 6-byte CDB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Pictu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the SCSI specification ANSI X3.131, the Commo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(CCS) revision 4B, and the SCSI-2 draft for addition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mand Descripto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wo                                                    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 Principl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ower-up, the host must inform the host adapter of the lo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mailboxes. To start a task, the host builds a CCB and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memory address into a free mailbox. A nonzero Mailbox Ou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is then written to indicate that the mailbox entry is f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. The host then writes to an I/O port (defined in Section 4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at the host adapter should scan the MBO area. When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O is found, the host adapter copies the mailbox's CCB pointer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internal RAM and clears the Mailbox entry by writing a zer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O command byte. This frees the MBO so that it can be used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mpleting a task, the host adapter scans the MBI area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mailbox. When one is found, it is updated with the tas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on status and CCB pointer. The CCB pointer ident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task. An MBI Stored interrupt is generated to not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that a task has been completed. The host scans the MBI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for a nonzero Status byte. When one is located,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s the CCB pointer and frees the MBI by writing a zero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byte. The host then examines the contents of the CC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at the command was successfully completed. The freed MB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ow be used to indicate the completion of another task.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fills the MBI area and scans the MBO area in a round-ro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hion. If the host saves the position of the last active MBI e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determine the MBI of a new entry immediately without searc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new entry will be in the next MBI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dapter transmits a new MBO Available or MBI Full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host whenever all non-Mailbox interrupts have been cle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d by the host. The host should analyze the interrupts and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s soon as possible so that the host adapter can post an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s quickly. The host adapter will not wait until an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transmitted to the host before processing an MBO ent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new MBI entry. Thus, in processing a single MBI interru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may find several MBI entries waiting by the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processing is finished. Similarly, a later MBI interru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of the later MBI entries may find nothing to service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BI entry was examined and processed as a result of the first MB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interrupt. If the interrupts are reset quickly by the ho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ility of an interrupt occurring when no MBI entry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uch lower, providing an important performance improvement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I entries are emptied by the host in a round-robin order, the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ext full entry is very simple, since it is always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BI entry in the Mailbox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5 Task Queu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tasks may be started against a target/LUN or against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s/Logical Units. Since only one task can be active agains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UN at a time, all other tasks for the same LUN are queued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s may have active task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dapter dequeues on a first in, first out (FIFO) bas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arget/LUN combination. However, due to the optim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used by the host adapter, a task may sometimes be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in spite of its late entrance in the queue o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/LUN systems. Task queuing should not be used where chan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of command execution may cause data integrity fail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wo                                                    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ENHANCED MODE FIRM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hanced mode is an interface architecture which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-1740/1744 to take full advantage of the EISA bus faciliti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es a distinct hardware interface control logic, imple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C-575 device. This permits features such as full 32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ing and the entire EISA register set to be used. This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mpatible with older versions of the ASW-1400 series of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s. The following levels of manager revision are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with the AHA-1740/1744 in Enhance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W-1410 version 2.2 and later (ASPI fo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W-1420 version 2.0 and later (ASPI f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W-1440 version 2.1 and later (ASPI for Ne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se the Enhanced mode, the AHA-1740/1744 must be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figured by using the configuration utility. The AHA-1740/1744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pable of simultaneous operation in Compatible and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mware in this mode uses a different architectur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mode. The firmware is interrupt driven by even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nd SCSI side. It uses only a single mailbox, un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mode which uses up to 255. This does not result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leneck or performance impairment, due to the fast processor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HA-1740/1744 and the servicing algorithm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 Block is a 48-byte structure created and mai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d memory by software in the system unit. It is used to conv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o the hos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By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  E  D  C  B  A  9  8  7  6  5  4  3  2  1  0     Offse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mmand Word                                         0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lag Word 1                                          0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lag Word 2                                          04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06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ata or Scatter/Gather List Pointer                  08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0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ata or Scatter/Gather List Length                   0C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0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atus Block Pointer                                 1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1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in Address                                        14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16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18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1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nse Information Pointer                            1C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1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DB Length               I   Sense Length           2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ata Checksum                                        2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DB Bytes 1              I   CDB Byte 0             2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DB Bytes 3              I   CDB Byte 2             26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DB Bytes 5              I   CDB Byte 4             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DB Bytes 7              I   CDB Byte 6             2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DB Bytes 9              I   CDB Byte 8             2C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DB Bytes 11             I   CDB Byte 10            2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ll description of the control block and its operation is giv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wo                                                    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ONBOARD BIO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ost adapter BIOS is provided to emulate the standard hard disk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oot functions. With this BIOS, the host adapter can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u of a standard hard disk controller on any ISA-compati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S is compatible with the standard hard disk BIOS.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to access up to two hard disk devices on the SCSI bus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. All normal I/O functions are supported includ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ing. Single-threaded operation and multithreaded operation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simultaneously. Single-threaded operation cannot b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all multithreaded operations are completed. Similarly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hreaded operations must be complete before a single-thre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can be requested. For most multitasking operating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Xenix and OS/2, single-threaded operation is normal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or the early part of the boot operation, af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drivers take over all control of the SCSI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system boot, the BIOS will scan for the availa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information in the Free-form data area of system RAM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inds the correct data format, it will use this data to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board parameters and parameters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pherals on the SCSI bus. If data cannot be found or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, the BIOS will configure the board to a default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Refer to Section 3, "Installation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9.2.5 POWER-UP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ower on, the host adapter initializes the firmware to 16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for execution. After the firmware is running, the Extended I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the registers. Several onboard diagnostics ar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AM will b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rite/Read registers will be checked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The Data path will be checked for correct internal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d light-emitting diode (LED) on the host adapter indic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the self diagnostic process. When power is first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ard, the LED turns on. If the board is operating norm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will soon go off and stay off until SCSI or I/O port activ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by the host. If the board is not operating correctl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 code number is flashed on the LED to indicate which test fai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ash code number is indicated by a series of one to three clo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d flashes, followed by a longer pause, or a continuous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es. The flash code is repeated continuously until the bo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ed off or reset. The SCSI interface should be disconnect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iagnostic tests are being run for fault isolation purposes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one set of terminators must remain installed or the L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y on, indicating that the AHA-1740/1744 is receiving an active 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. The flash code and associated failure modes are indi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Two                                                    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sh Code          Possible Meanings of Flas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D Remains On      Host Adapter Control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operative/terminators missing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owered or card enable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serted after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lash             RAM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Flashes           AIC-6251 SCSI protocol chip ver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Flashes           FIFO write/read data path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ous Flashes  EEPROM has not been 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 ASW-C174 CONFIGURATION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740/1744 is normally supplied with configuration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number ASW-C174. This includes a 5 1/4" and a 3 1/2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-density diskette and an installation guide. The disk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information. The functions of the files on disk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as part of the system utilities for the host system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740/1744 is installed. The utilities disk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 xml:space="preserve">!ADP0000.CFG configuration file for the AHA-17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!ADP0400.CFG configuration file for the AHA-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ime of writing, these utilities were still in develop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versions of ASW-C174 may not contain all features li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of the utilities is described in Section 3 on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ction 10 Problem Determination. If the board has no ASW-C1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ying it, or the utility is incomplete and the system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include the function needed, either contact the board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py or query the Adaptec bulletin board for a download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. The bulletin board number is (408) 945-7727     (8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1 stop bit, no parity, 1200 or 2400 ba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tility disk does not include copies of the microcode fil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by the download utility. These are normally not requi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in the case of microcode upgrade. They are available sepa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dapt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eform data area is used to configure the SCSI bus an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the EISA specification. Adaptec uses a data structu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evice (ID #n) consisting of two bytes, shown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Two                                                    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2n+1                       Byte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7-3 reserved                bit 7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2-0 maximum sync Xfer rate  bit 6   More than 1 LU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   10.0 MBytes/second    bit 5 Parity check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    6.67 MBytes/second   bit 4 Send sta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0    5.0 MBytes/second    bit 3 Sync negotiatio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1    4.0 MBytes/second    bit 2 Disconnectio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3.33 MBytes/second   bit 1-0 Power-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0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1 installed, repor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0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1 installed, do not repor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!ADP0000.ON Configuration overlay file for the SCSI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L.EXE Microcode download utility, including low-level forma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ANDARD.HEX Current production release of standard mode micro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HANCED.HEX Current production release of enhanced mode micro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Three                               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UNPACKING AND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rier is responsible for damage incurred during shipment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of damage, have the carrier note the damage on both the deli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pt and the freight bill, then notify your freight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so that the necessary insurance claims can be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opening the shipping container, use the packing slip to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pt of the individual items listed on the slip. Re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container and packing material for possible later re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turn of the equipment to the factor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The AHA-1740/1744 is carefully designed to resist the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tatic electricity. However, like all electronic equipment,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amaged or its life can be shortened by unusual static dischar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take the proper precautions when handling the board.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in its conductive wrapping until it is ready to be insta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. Be sure that the host computer and the personnel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are properly grounded while installing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 details the installation procedur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c AHA-1740/1744 AT-to-SCSI host adapter. The instal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consists of unpacking the board, preparing the SCSI de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the correct terminations, inserting the boar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-length EISA-compatible connector, and connecting a SCSI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onboard connector to a SCSI target. The system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ed up, the microcode downloaded and the board configured for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aptec AHA-1740/1744 EISA-to-Fast SCSI host adapt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operate as shipped in standard EISA class compu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(or the system in which it is installed) is normally sh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onfiguration disk which permits the board to be configu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slot location in which it is installed. Unlike AT/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, but like Micro Channel boards, EISA boards do not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hardware jum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that you have the correct version of the AHA-1740/1744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The AHA-1740 supports the more common single-ended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The AHA-1744 supports the differential interface,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on SCSI peripherals on minicomputers. While the tw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gnal protocol, they are not electricall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Three                               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System Configuration Background for Compatib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operating system and standard BIOS supports two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; drive C: and drive D:. If two standard hard disk driv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, they are the only hard disk drives accessib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. If one standard hard disk drive is install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-1740/1744 BIOS allows DOS to access the SCSI driv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:LUN address of 0:0 as the second of the two supported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rive D:). If no standard hard disk drives are install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-1740/1744 BIOS allows DOS to access the SCSI driv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f 0:0 as the first of two supported drives (drive C: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drive with the address of 1:0 as the second of the drives (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). System booting is performed from the floppy drive if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is installed. If no floppy is installed, system boo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ed from the drive chosen as drive C: through the above pro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 drive is a standard hard disk or a SCSI hard disk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-1740/1744 BIOS fully supports the extended parti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DOS for up to two drives. Adaptec supplies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based on the Advanced SCSI Programming Interface (ASP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tecture that allow the support of more than two physic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devices under DOS. Many other operating systems, including S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enix and Unix, also have this feature and will allow the ac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umber of attached SCSI devices. Refer to Section 8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. Peripheral devices such as SCSI tape, DAT, CD-ROM and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device driver software to be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 "standard hard disk" refers to the disks attach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by a standard ISA disk controller. These standard hard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et to the "Installed" or "Not Installed" state by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is supplied with each ISA host computer.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llows the user to select the number of standard hard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recognized by the system regardless of whether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ly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preparatory steps need to be taken to install the host adap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computer. There are no initialization jumpers to be pla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SCSI Bus terminators must be installed in the correct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and the correct SCSI addresses must be assigned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ISA system is shipped with a configuration utility to as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such as port addresses and interrupt priorities to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in the system. The details vary from vendor to vendor.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tem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aptec AHA-1740/1744 32-bit EISA bus-to-SCSI bus host adapt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designed to operate as shipped in the majority of EISA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. It is normally shipped with the ASW-C174 Configu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Utilities. These utilities permit parameter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ard and the SCSI bus to be set up through the system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Three                               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bus must be terminated correctly to assur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The first and last physical SCSI devices on the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 must have terminators installed. All other SCSI devic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erminators removed. The host adapter is shipp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ors already installed at locations RN3, RN4, and RN5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and external connectors connect to the same SCSI bu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internal and external cabling must be considered in determ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rminators 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ly one cable (either internal or external) is connec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dapter, the terminators must remain installed in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. Terminators must also be installed on the devic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thest end of the cable from the host adapter. Terminator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all other attached SCS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both an internal and an external cable are connected to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, remove the terminators on the host adapter and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ors on the devices at the farthest end of each c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ors must be removed from all devices except the devic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each cable. The instruction manuals for each SCSI devi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how the terminators can be removed or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target address for each SCSI device to be attache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by setting the proper jumpers or switches on the devi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device is a hard disk that is to be used as the boot disk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the Target Identifier (SCSI Address) set to zero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Unit Number set to zero. SCSI Addresses 0 and 1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for SCSI hard disk drives. SCSI Address 2 is often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devices. Each installed peripheral must have a different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. The host adapter's default address is 7. Duplicate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will cause errors that are extremely difficult to identif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jumpers that control operating modes must also be properly se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jumper that enables synchronous transfer negoti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er should be set to enable negotiation. Check the SCSI dr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to ensure that Parity Checking is enabled. If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on the device is disabled or not supported, the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must be disabled for that device by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. Parity checking should only be enabled if all SCSI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the host adapter and the devices to be installe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properly prepared, the devices should be install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urn OFF the power to the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Remove the cover of your EISA personal computer to ex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ISA bus slots on the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Locate an unused EISA slot in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Remove the corresponding system expansion slot cov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rning the screw that secures it from the top counterclock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Three                               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 Align the EISA Bus Connector on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HA-1740/1744 to the open chassis slot with the slot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ved. Ensure the external connector and bracket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eanly through the cutout in the rear w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Firmly plug the board into the slot. Use the screw from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ansion slot cover to secure the board bracket to the system f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If an internal SCSI peripheral is to be used, insta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0-pin SCSI ribbon cable to the host adapter. This cabl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oriented correctly. Pin 1 of the SCSI cable is desig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a red stripe. Multicolor 50-pin ribbon cables signify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with a brown color. Pin 1 on the host adapter 50-pin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ader is located on the lefthand side, farthes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 bracket and is designated by the words PIN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oard adjacent to the header. After locating pin 1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st adapter and on the SCSI cable, carefully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nector located at the end of the long end of the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o the host adapter connector. After ensuring that all p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lined up and that the pin 1 orientation is cor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mly seat the connector to the board such that the lo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rs snap in place to hold the cable firmly. If it is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cessary to remove the cable, gently push the two lo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rs horizontally outwards along the axis of the boar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able connector is pushed upward and free.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xternal device drive types all correspon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gle-Ended/Differential marking on the bracke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HA-1740/1744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NING: The AHA-1740 must be used only with Single-Ende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SI Devices. The AHA-1744 must be used only with Differ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 SCSI Devices. Failure to match drive types may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ical damage to the board and the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If an internal SCSI device is also being installed,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ed in the drive bays in accordance with the dire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eripheral at this time. The proper power supply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must be made to the SCSI peripheral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) The 50-pin SCSI ribbon cable can now be attached to each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SI device. Refer to the device's installation instruc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sure proper pin 1 orientation. Pin 1 orientatio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stent throughout the system. Keep the ribbon cable n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essed away from the ventilation slots in the compute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ep the ribbon cable dressed away from possible electrical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rces or noise sensitive components, particularl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croprocessors, memory boards, switching power suppli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alog data acquisition boards. If the internal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s the cable to come near noise sensitive circuits,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the cable crosses the boards at right angles and is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ise sensitive circuits for the shortest distance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Carefully reinstall the cover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) If an external SCSI subsystem is being installed, it can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bled to the External SCSI Connector projecting from the shie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acket on the back of the AHA-1740/ 1744 host adap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rnal connector on the AHA-1740/1744 is a small form factor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e-2 D shell connector that ensures correct pi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entation on the host adapter. The proper shielded SCSI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be used for proper operation. Ensure that the external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types all correspond with the Single-Ended/Differ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ing on the bracket of the AHA-1740/1744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Three                               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NING: The AHA-1740 must be used only with Single-Ende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SI Devices. The AHA-1744 must be used only with Differ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 SCSI Devices. Failure to match drive types may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ical damage to the board and the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ubsystem, cables, and SCSI terminators must be insta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rdance with the directions provided with the external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system. The addresses selected for external SCSI devic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overlap with the addresses of the host adapter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SI devices attach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6 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pplying power to your system, the following item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and chec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50-pin SCSI ribbon cable is connected to the host adap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pin 1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host adapter is firmly seated in the host computer's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correct SCSI addresses are selected on all attached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s. Address 0 is reserved for the boot hard disk and addres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used for a second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e correct operating modes are selected on all attached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erminators are installed or removed on the drives and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xternal SCSI devices are properly installed and c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7  Termin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bus must also be terminated correctly to ensur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The first and last physical SCSI devices on the SCSI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terminators installed. All other SCSI devices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ors removed. The AHA-1740/1744 host adapter is usu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vice on the SCSI Bus and has terminators installed at th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is being installed in an EISA system, the AHA-1740/17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n EISA system configuration file (file name: !ADP0000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AHA-1740 and !ADP0400.CFG for the AHA-1744, with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, ADP0000.OVL, for configuring SCSI peripherals on the bu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be part of the system software or may be suppli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diskette. If it is separate, installation is easie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separate diskette are copied onto the main boo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syste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bootable configuration diskette in an operative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the system to boot from this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Three                               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any error which indicates that an unknown board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ed in the system. Selection of board configuration vari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utility supplied with the EISA system.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types, supplied by MCS and Phoenix. The type may be obscu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banner used by the system vendor. Follow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closest to your environment. In the case of the M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, type "CF". For Phoenix configuration type "PTLECU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board configuration and press &lt;RTN&gt;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main configuration disk does not contain fil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-1740/1744, place the ASW-C174 diskette with the AHA-1740/17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s, copy the contents to the boot floppy and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program (file name: !ADP0000.CFG for the AHA-174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ADP0400.CFG for the AHA-1744, plus ADP0000.OVL for either boar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autoconfigure the system and display a diagra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herboard showing which boards have been configured in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 MC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figuration under MCS, select the slot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-1740/1744 is installed and press &lt;RTN&gt;. The screen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Configuration Detailed View. These settings should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changed for standard mode operation. Use the cursor arrow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elections and the &lt;RTN&gt; key to enter the selection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multiple AHA-1740/1744s in Standard Mode, ensure that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 the same configuration parameters for port addres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utility normally automatically ensures that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. SCSI ID can be the same provided that the board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 the same SCSI bus. Normally, the host adapter is given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 typical selection detailed view is shown in Figure 3-1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to move around in a selection and the Enter or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oose a highlighted selection. If a mouse is installed,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Pic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URE 3-1. SYSTEM CONFIGURATION DETAILED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Three                               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it is not necessary to alter any settings for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f the appropriate interrupt request will als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Compatible and Enhanced Mode. If selecting Enhanced Mod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necessary to alter the system resource selection,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are left selected, they will be allocated, even if not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HA-1740/1744 installation configur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Select the host adapter interface. There are two available.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s software written for the AHA-1540 or AHA-1640 families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HA-1740/1744. Enhanced Mode allows a higher-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to be used. If Standard Mode is selected,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level must also be selected (see Figure 3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Pictu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3-2. INTERFACE MODE AND INTERRUPT SELEC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Enhanced Mode is selected for a board which has Compatibl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mware loaded, the LED on the board will blink repeatedl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peration the board will perform is a Microcod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If Standard Mode is selected, choose both the host adapter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and DMA channel. For Enhanced Mode, both should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the base address of the bootstrap BIOS on the hos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elect the device address for the host adapter on the SCSI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Select whether the host adapter generates a reset on the SCSI bu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-on or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If required, select the device configuration to select parame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SI bus. A pop-up window appears. Select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mode chosen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Three                               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  Standard Mode SCS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for Standard Mode is a simple selection for those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pply to all SCSI peripherals connected. This is shown in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3. Normally, the default of one device at SCSI ID#0 with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rameters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Pic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3-3. STANDARD MODE SCS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"Enable Parity Checking" to allow the host adapter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on data sent and check parity on data received on the SCSI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"Initiate Synch Negotiation" to allow the host adap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use the faster synchronous protocol for data transf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bus. If deselected, the transfers will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ynchronously, unless a SCSI device itself requests synchro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"Enable Disconnection" to allow a peripheral to go "off-l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t completes a lengthy operation like a seek. This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dapter to perform other operations on the SCSI bus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s temporarily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Three                               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  Enhanced Mode SCS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for Enhanced Mode allows more flexible selection and i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gure 3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Pic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3-4. ENHANCED MODE SCSI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hanced mode offers a greater selection of SCSI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Use the Tab or Cursor keys or a mouse to highligh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selection and press &lt;Return&gt; to toggle between "no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s." Each device can have a number of parameter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rror if Device Not Found" selects whether the operat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ed if the BIOS is unable to find the device during the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IOS Support Option" allows up to two devices attached to the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 to be recognized by the host adapter BIOS and installed as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ystem without the need for driver software. Only fix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able hard disks are supported under the BIOS, with defaul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s only. Select this option to allow removable support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any disk support for each SCSI address. Note that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able disks does not allow the disk media to be remov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_ only use of a removable disk as if it were a fix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Three                               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option is selected, use the cursor keys to move am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shown in Figure 3-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Pictu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URE 3-5. BIOS SUPPORT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nd Start Command" is used for devices which require a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after power on. Most devices do not requi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able Parity Check" is similar to Standard Mode where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will generate and check for parity on SCSI bu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itiate Synch Negotiation" is similar to Standard Mode and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dapter to attempt to communicate with the devic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synchronous SCSI protocol. Most disk drives support synchro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able Disconnection" is similar to Standard Mode. It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to go off-line while performing an operation, freei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bus and host adapter for other operations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ximum Synch Transfer Rate" allows selection of the highes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speed that the host adapter will attempt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pheral. The AHA-1740/1744 supports rates up to the Fast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10 MBytes/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Three                               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election is completed, press &lt;ESC&gt; to reach the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xit menu shown in Figure 3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Pic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3-6. ENHANCED MODE CONFIGURATION EXI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cursor keys or mouse to select whether to make the chan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andon all changes made on this attempt. When the correct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press &lt;ESC&gt;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configuration utility by hitting CTRL +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Save Configuration and Exit option using the cursor ar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&lt;RT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from the original boo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4  Phoenix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using the Phoenix utility is similar to that under M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rrow keys to select the board to configure after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menu, selecting function choices and pressing &lt;RTN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RTN&gt; when the appropriate board slo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mong the available system options is made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/down arrows. Press the spacebar at the option to alter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ing among options available. There is no facility for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eripheral options under Phoenix. To exit, skip to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and press &lt;RTN&gt; when "OK"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Three                               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FIRMWAR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740/1744 has the unique flexibility of allowing firm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ltered or upgraded while the board is installed in a system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one by using a utility on the ASW-C174 and either the firm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supplied or new files supplied with ASW-M174. Not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ecessary to perform a download when installing a syste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or to select between Standard and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crocode with which the AHA-1740/1744 is equipped is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between these modes affects the software manager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e board. It has no effect on the SCSI or host bus hard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mware download can either be used to configure the boa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two main modes or to upgrade the board to a later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rmware for a particu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Mode allows software drivers written for the AHA-154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-1640 families to run unaltered on the AHA-1740 family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penalty for this _ the AHA-1740/1744 performs 32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s at speeds up to 33 MBytes/second and can operate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yte/second Fast SCSI transf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hanced mode allows the board to take advantage of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which were not available on earlier host adapter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2-bit addresss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ingle fast mailbox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tingent allegiance (SC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gged queuing (SC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c's AHA-1740/1744 Download Utility should be used to perfor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mware download or to upgrade the installed microcode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to retrieve firmware information and also format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This utility contains thre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wnload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rm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w-level disk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mware download causes the host adapter to overwrite it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with microcode supplied by the user from an external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ASW-C174. After the data is written to the host adap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RAM, and a successful checksum test done by the host adap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dapter will then reprogram its EEPROM with the new firm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change the host adapter current interface mode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econfigure the system memory by running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(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Three                               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mware Information is used to obtain release inform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level of the host adapter's firmware. Use this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that proper firmware is loaded or to confirm the mode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is currently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CONFIGURATI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the utility floppy into Floppy Drive A. At the DOS prompt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DL" to bring up Adaptec's AHA-1740/1744 Download Utilit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will describe the procedures and the screen display.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on, &lt;F1&gt; can be pressed to display help messages and &lt;ES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the current message box and the utility. If using a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gray-scale monitor, type "ADL -M" to improve viewing contr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  List of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tility is first loaded, a list of installed host adap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played at the upper left corner of the screen. Along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host adapter is its configured mode. (Note tha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un the System Configuration Utility in order to change th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the host adapter is selected to operate). If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dapter is installed, use the up and down arrow key to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dapter. When the host adapter to be selected is highligh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ESC&gt; key can be used to exit the utility. When using other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utility, return to this screen to exit. If either the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mware or Low-level Format utility has been used,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automatically to allow correc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2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ng the host adapter, a main menu will appear.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provided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wnload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rm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w-leve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up and down arrow key to choose the operation. Press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n operation. Each operation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3  Download Firm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new firmware ready on a floppy diskette or copy it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hard disk drive. The new firmware will come with its check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n the floppy diskette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an edit form will pop up when this operation is chosen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to move from field to field, or within the field.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mware file name (example : A:\phase1.hex) that is going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host memory, and choose the mode (Standard or Enhanced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oing to download by toggling with the &lt;+/_&gt; key. Press &lt;ESC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form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Three                               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xiting from this screen the new firmware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loaded into the host memory. The checksu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and displayed if the firmware file is loaded successfu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verify the displayed checksum with the checksu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label. Press &lt;ESC&gt; to cancel the operation. Press &lt;Y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. This will issue the DOWNLOAD FIRMWARE command to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. The whole process may take up to 45 seconds. A mess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e success or failure of downloading the new firm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ly, a confirm message window will be displayed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ication of the download operation. If the display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, press &lt;ESC&gt; to continue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4  Firm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eration queries the board for the release, revis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um information of microcode currently on the host adapte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is successfully completed, all informat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d from the host adapter will be displayed. Otherwise,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ill be displayed. After reading the host adapter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ultiple host adapters are installed, the &lt;ESC&gt; key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other host adapter from the List of Host Adapte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LOW-LEVEL FORM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-Level Format Utility is used to reformat a hard disk and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evious information stored on the disk. This may b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isks formatted to operate with a different system or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ormat utility is entered as a part of the Down Utility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Run the ADL and select "Low-Level Format" from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the option will display a "List of Device(s)," which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of all attached SCSI device(s) on the previous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dapter. Press &lt;ESC&gt; to return to the main menu or &lt;ENTER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SCSI drive to be formatted. Note that the only devic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urrently supported is Direct Access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hoosing a SCSI device, a menu will be displayed to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o choose either the format and verify option, or the wipe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option. Press &lt;ENTER&gt; to select. A warning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to alert the user that this particular operation wi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osing the data content that is stored on the drive. The us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press &lt;Y&gt; to continue the operation or &lt;ESC&gt; to ab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messages for successful or unsuccessful comple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re displayed. Simply press &lt;ESC&gt; to continue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Four                                Hardware Functio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HARDWAR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provides a description of the AHA-1740/1744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 interface to the EISA host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rdware consists of a custom SCSI protocol chip, the AIC-625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ISA Interface Controller, the 82355, a FIFO buffer, a set of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, a controlling microprocessor and both the AIC-565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ntrol interface and the AIC-TBD AHA-1740 mo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MA control logic in the 82355 controls the bus arbit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ransfer handshaking. During DMA data transf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-1740/1744 becomes a bus master. The DMA logic supports odd-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-byte and odd- and even-word starting addresses. For odd-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ddresses, the first transfer will be an 8-bit transfer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d-word starting address, the first transfer will be a 16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port is controlled by the AIC-6251, an Adaptec SCSI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for fast (10- MByte/second transfers) which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tion, selection, and reselection with a minimum of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ention. This VSLI device also supports target mode (simult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tor mode) and synchronous SCSI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COMPATIBLE MODE I/O POR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/O port interface consists of three address loca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port addresses are decoded in the AT I/O address space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the primary communications channel between the host and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. The I/O ports are eight bits wide. The base port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and status, the second port for command and data transf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port for interrupt fl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Four                                Hardware Functio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PORT INTERFACE BI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 = BASE +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: Control Register           READ: 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7  Hard Reset (HRST)      Bit 7   Self Test in Progress (ST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6  Soft Reset (SRST)      Bit 6   Internal Diagnostic Failure (DIAG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5  Interrupt Reset (IRST) Bit 5   Mailbox Initialization Required(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4  SCSI Bus Reset (SCRST) Bit 4   SCSI Host Adapter Idle (I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3  Reserved (0)           Bit 3   Command/Data Out Port Full (C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 Reserved (0)           Bit 2   Data In Port Full (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1  Reserved (0)           Bit 1   Reserved (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 Reserved (0)           Bit 0   Invalid H A Command (INVD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 = BASE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: Command/Data Out        READ: Data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7   Command/Data Out Bit 7      Bit 7  Data In  Bi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6           "        Bit 6      Bit 6      "    Bi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5           "        Bit 5      Bit 5      "    Bi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4           "        Bit 4      Bit 4      "    Bi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3           "        Bit 3      Bit 3      "   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          "        Bit 2      Bit 2      "    B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1           "        Bit 1      Bit 1      "    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          "        Bit 0      Bit 0      "    B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 = BASE +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: Reserved, do not write        READ: Interrupt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t 7                          Bit 7    Any Interrup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6                          Bit 6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5                          Bit 5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4                          Bit 4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3                          Bit 3    SCSI Reset Detected (SC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                         Bit 2    HA Command Complete (H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1                          Bit 1    MBO Empty (MBO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                         Bit 0    MBI Full (MB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 Control and Status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a one to the bits of the Control Port initiates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host adapter operations.  There is no requirement to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ts to the zero state, since they are reset automatical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quested operation is initiated. Read operations to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address return host adapter statu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Four                                Hardware Functio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+0 Port, Write: Host Adapter Contro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 7   Hard Reset (HRST): The setting of the Hard Reset b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forces the host adapter into a state identical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rmal power-on state. Diagnostic functions are execu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status for ongoing SCSI operations is lost. A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dition is generated on the SCSI bus. While the res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ing processed, the Self Testing in Progress bit (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apter Status Port bit 7) is set. When the res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lete, that bit is reset and the Mailbox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d bit (Host Adapter Status Port bit 5) and the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st Adapter Idle bit (Host Adapter Status Port bit 4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, indicating that the AHA-1740/1744 mailbox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be reinitialized and that no other oper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e on the host adapter. See Section 4.3, descri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all rese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 6   Soft Reset (SRST): The Soft Reset bit clears all on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SI and host adapter commands. All Command Control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abandoned and all queued commands are abandoned. Mai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and Mailbox Out entries must be cleared by the host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agnostic functions are executed. No Reset Cond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nerated on the SCSI bus. The Mailbox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d bit (Host Adapter Status Port bit 5) and the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st Adapter Idle bit (Host Adapter Status Port bit 4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when the reset processing is completed. This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the AHA-1740/1744 Mailbox structur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initialized and that no other operations are activ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st adapter. See Section 4.3, describing the overall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 5   Interrupt Reset (IRST): The setting of this bit cl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terrupt port of all bits that have been set and r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terrupt line. The host adapter manages th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entation to minimize the possibility of in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etting an interrupt. MBOE and MBIF interrup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ented immediately unless an SCRD or HACC interrup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yet been cleared. An SCRD or HACC will only be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any interrupt bit has been cleared and DF is z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cating an operation is fully completed. Th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etting of MBOE and MBIF interrupts minimizes the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a reset of one also resetting the other. Host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, however, be aware that there is a small ch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lsely resetting a new MBIF reset while clearing an MBO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rupt. This can be resolved by periodically sca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BI entries when activity is expected on the host adap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not enabling the MBO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 4   SCSI Bus Reset (SCRST): The setting of this bit ca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SI Bus Reset to be generated on the SCSI bus. The SCSI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et is triggered at the time the SCRST bit is set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raises the RST line on the SCSI Bus for the archi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5 microsecond period. The reset is managed as a SCSI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et and will allow partially completed oper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inue after the reset occurs. See Section 4.3, descri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verall rese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ts 0-3 Reserved: Reserved bits must be set to zero to avoid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blems with future extensions of the Control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Four                                Hardware Functio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+0 Port, Read: Host Adapter Status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 7   Self Testing in progress (STST): This bit, when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cates that the host adapter is per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f-initialization and internal diagnostics. The b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erted after a power-on or hard reset (Control Port Bit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RST = 1). When diagnostic operation is complete, the ST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t is set to zero and bit 5 or bit 6 is set to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ccessful or unsuccessful completion of the diagnostic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t 7 remains on, it indicates that the initializ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agnostic could not be completed. The error condi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determined as described in Section 10. In most cases,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 (DIAGF) will be set to indicate that an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nostic failur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 6   Internal Diagnostic Failure (DIAGF): This bit, when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cates that the self-testing process has comple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an error was detected. The host adapter must be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setting the Hard Reset bit (bit 7 of the Control Port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ear the error. If the AHA-1740/1744 again detect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ror, troubleshooting procedures must be perfor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dentify and correct the error condition. The diagnostic 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usually present a flash code that indicates the 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failure. Section 10 describes the corr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 5   Mailbox Initialization Required (INIT): This bit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, indicates that the self-testing process has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ccessfully and that the AHA-1740/1744 is ready for mai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itialization to be performed. The base memory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ilbox area must be established by exec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ilbox Initialization command. After exec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ilbox Initialization command and any other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itialization operations, the AHA-1740/1744 is rea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 4   SCSI Host Adapter Idle (IDLE): This bit, when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cates that the host adapter is in the idle stat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st adapter has no outstanding Adapter Commands or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s. The host processor must wait for the idl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executing any Adapter Command except the Start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02) and Enable Mailbox Out Interrupt (05)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 3   Command/Data Out Port Full (CDF): The host uses the CD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t to synchronize command and data transfers to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apter. An Adapter Command byte or an outbound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te can be placed in the Command/Data Out Port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rt is empty, indicated by the CDF bit being zero.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te is placed in the Command/Data Out Port, the CDF b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to one and remains one until the host adapt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btained and processed the byte. When the CDF bit retur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ero, the next Command or parameter byte can b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 2   Data In Port Full (DF): The host uses the DF b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chronize transfers of data from the host adap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st. When the DF bit is set to one, the host adapt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d a byte in the Data In Port for the host to remo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. When the host performs a read to the Data In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ress, the DF bit is set back to zero automatical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set to one again until a new data byte has been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ata In Port by the host adapter for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Four                                Hardware Functio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   Reserved: This b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 0   Invalid Host Adapter Command (INVDCMD): The Invalid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apter Command bit is set to one if an invalid comma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 byte was received in the Command/Data Out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sending a command byte or data byte, the hos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termines that the next byte is ready to send by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CDF bit to be reset. If the command by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 byte is not valid, the command sequen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ead be terminated by the host adapter.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ways terminates a command by raising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Complete (HACC) interrupt. If the HACC interru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to one and the INVDCMD bit is not set,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rminated normally. If the INVDCMD bit is also set to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mmand or parameter bytes were determined to be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command terminated abnormally. The INVDCMD b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valid from the time the HACC interrupt is set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CC interrupt is reset. The bit's value is not predi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a new HACC interrupt is set for a new Adapt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 Command/Data Out and Data In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I/O port address is used by the host to writ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bytes and accompanying parameter data bytes to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. It is also used by the host adapter to send parameters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host to be read. The Command/Data Out Port is used by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host adapter initialization and management comma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that cannot be sent by the standard Mailbox 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requested by the Adapter Commands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/Data Out Port is returned through the Data In Port.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understand the format and number of bytes to be transmit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mmand so that extra invalid bytes are not passed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Bytes in addition to those required by the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re likely to be interpreted as invalid, although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cause the execution of valid commands that were not sup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should only write to the Command/Data Out Port when CD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. This allows time for the host adapter to process a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command or parameter byte. CDF is automatically set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host writes to the port and is reset to zero after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removes the byte from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Adapter Command needs additional data bytes, the host wa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CDF is zero before writing the additional byt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/Data Out Port. Just as in the command transfer case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byte written will set the CDF. The host can writ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ytes only after CDF is again zero. The HACC interru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when the command has terminated, normally or abnormall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DCMD is also set, the host adapter found either the command o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to be invalid and terminated abnormally. The use of CDF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 bit is required to prevent the transfer of invali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Adapter Command requires data transfer from the host adap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dapter will place the data bytes in the Data In Port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F bit (Status Port bit 2) to indicate that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s ready for the host to read. When the host reads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, DF is automatically reset. The host should wait until D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set before attempting to transfer the next parameter byt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DF bit to control the handshaking process is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the transfer of invalid data. After the last data byt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transferred, the HACC interrupt bit will be set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ompletion. If the Adapter Command was invalid, the HA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will occur before all data bytes have been transmit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DCMD bit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Four                                Hardware Functio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 Interrupt Flag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rupt Flag Port contains bits that indicate the reason th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was provided to the host from the host adapter.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uses the interrupt to notify the host that the host adap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for immediate service from the host. The Interrupt Flag 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ad-only port. When an interrupt bit is set by the host adap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at the host should respond, the Any Interrupt bi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line are both also set. When the host begins to exa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registers and mailboxes to determine the ca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and to perform the operations needed to servi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, the host will first read the Interrupt Flag Port to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terrupts must be serviced. The host will then cl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s by setting the IRST bit (Host Adapter Control Port bit 5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dapter presents MBOA and MBIF interrupts immediately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ready an SCRD or HACC interrupt present. If the SC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C is present, the MBOA and/or MBIF interrupt will be post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D or HACC interrupt is cleared. An SCRD or HACC interru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presented if the Any Interrupt signal is zero and the D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is zero, indicating the completion of all pending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ation. It is recommended that the MBOA interrupt be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hen required by the host. This prevents th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ation and resetting of MBIF interrupts befor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d. Other reset operations will also reset the Interrupt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and the interrupt line, including the Hard Reset bit (HRS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Reset bit (SRST), and the power-on reset issued by the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+2 Port, Read only: Interrupt Flag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 7   Any Interrupt: This bit, when one,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rupt to the host has been established. The interru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is identified in bits 0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6   Reserved: Returned a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5   Reserved: Returned a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4   Reserved: Returned a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 3   SCSI Reset Detected (SCRD): This bit, when one,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a SCSI Reset has been received on the SCSI bus. Th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rupt bit and the AT interrupt signal will also b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host adapter supports SCSI Soft Reset (see Section 4.3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ongoing target or initiator activities will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rmally after first clearing the SCSI bus. In some r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ses, host intervention will be required to restart a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that was aborted by the reset operation.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convert the SCSI Soft Reset to a SCSI Hard Re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ting the Control Register Soft Reset (Bit 6) to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earing all ongoing operations in the host adapter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se, the host must recognize that any operations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leted will never be completed and must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ropriate error recovery operations. See Section 4.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bing the overall reset protocol. The SCRD b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for host-initiated SCSI Reset conditions ca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ting of the HRST bit or the SCRST bit, since the ho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ready aware of the actions it has requested. If th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rupt signal or DF signal is present, the SCRD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not be presented until the interrupts already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Four                                Hardware Functio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 2   Host Adapter Command Complete (HACC): This bit, when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cates that an adapter command has been comp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rmally or abnormally. The Any Interrupt bit and th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rupt signal will also be set. If the comman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leted normally, only the HACC bit will be on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was completed abnormally or was aborted bef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s completed, the HACC bit will be one and the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Bit (Status Register bit 5) will also be one.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 transfers to or from the host adapter, the HA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t should be examined to verify that the command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ing processed and has not been ended abnormally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Interrupt signal or DF signal is set, the HACC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not be presented until the interrupts already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 1   Mailbox Out Available (MBOA): This bit, when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cates that an outbound Mailbox entry is now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use by the host. The Any Interrupt bit and th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rupt signal will also be set. Most operating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choose to leave this interrupt disabled to avoi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neration of extra interrupts. The host adap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rmally empty Mailbox Out entries to its local RAM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pidly that round-robin filling of the Mailbox Out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assure that a Mailbox Out entry will already b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time the host is ready to fill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host finds that all Mailbox Out entries are f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can enable the Mailbox Out Available interrup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ecuting an Enable Mailbox Out Interrupt comman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/O Command Port. The Enable Mailbox Out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is one of the two commands that can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waiting for the IDLE state of the host adapter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on as any Mailbox Out entry is cleared by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apter, an MBOA interrupt will be generated to indic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host that an MBO entry is available. An MBOA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generated after that each time a Mailbox Out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eared by the host adapter until an Enable Mailbox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rupt command is executed to force the reporting of MBO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rupts to be disabled. If the SCRD or HACC inte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present, the MBOA interrupt is not presented until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leared. At all other times, MBOA is presen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 0   Mailbox In Full (MBIF): This bit, when one,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an entry has been placed by the host adap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ilbox In. The interrupt should be reset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ssible so that any subsequent interrupts can be det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host adapter may return information in other Mailbo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ries, so the host should check the next en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termine if more than one set of informat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ded. The MBI entries are filled in round-robin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 the host should simply check the next MBI entr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one that was found when a new MBIF interrup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Four                                Hardware Functio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n MBIF interrupt is set and other Mailbox In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made before the interrupt is cleared, the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ries can be scanned as found. The new MBIF interru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presented if the SCRD and HACC interrupts are cleared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MBIF interrupt will be presented regardless of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MBOA interrupt bit. It is important to cle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 each interrupt as soon as possible to avoi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ssible accidental resetting of a valid interrupt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ition, it is desirable to enable the MBOA interru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rely as possible. The host system software must be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can for MBI entries even if no MBIF interrup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R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et functions provided by the AHA-1740/1744 are extens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he fullest flexibility and architectural consistency, bot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and with the Industry Standard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 Hard Rese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s may be generated by the hardware through two mechanism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signal from the ISA socket is generated by the system bo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or initialize all installed adapters upon power-on or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line voltage condition. The system can also activate this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host program control. In addition to the RESET signa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of the HRST bit (bit 7 of the Host Adapter Control Port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a hardware reset to the AHA-1740/1744. Regardless of the sour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Reset forces the following actions on the AHA-1740/17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All internal registers of the AHA-1740/1744 are returned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The host adapter's microprocessor returns all intern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rameters to their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host adapter performs all required internal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A standard SCSI Reset condition is generated to all other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S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Hard Reset process, the AHA-1740/1744 will indica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host that self-testing is in process by raising the STST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Host Adapter Status Port. After the Hard Reset proc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, the AHA-1740/1744 will indicate that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re required from the host by raising the INIT b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dapter Status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2 SCSI Rese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Reset condition is defined in the SCSI Standard, X3.131-19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5.2.2. A SCSI Reset condition may be forced by any SCSI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us. The condition is forced by the assertion of the SCSI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740/1744 has four mechanisms which may force a SCSI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. The SCSI Reset condition may be invoked from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f the software sets the SCRST bit (Bit 4 of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Port). In this case, the normal SCSI Reset operat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by the host adapter and the SCSI Reset signal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ed on the SCSI bus. In addition, the SCRD bit (Interrupt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bit 3) will not be set, since the host itself caused th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Four                                Hardware Functio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Reset is invoked if a hard reset is generated, eithe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board RESET signal or by the setting of the HRST bi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s described in Section 4.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Reset condition may be invoked by the AHA-1740/1744 a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covery mechanism for a bus phase error. Bus phase erro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detection of an invalid information transfer pha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ion of an impossible phase sequence (Command Phase after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 in the same command). In this case, the normal SCSI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will be performed and the SCSI Reset signal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ed on the SCSI bus. In addition, the SCRD bit (Interrupt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bit 3) will be set to indicate to the host computer that a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condition occurred. The setting of the SCRD bit also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Interrupt bit (Interrupt Flag Port bit 7) and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ignal to b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Reset condition may be invoked by another SCSI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to the AHA-1740/1744 as part of the other device's reco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 or initialization procedure. In this case, the normal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operations will be performed. In addition, the SCRD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errupt Flag Port bit 3) will be set to indicate to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that a SCSI Reset condition occurred. The setting of the SC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also causes the Any Interrupt bit (Interrupt Flag Port bit 7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ISA interrupt signal to b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3 SCSI "Soft" Rese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standard indicates two optional methods of hand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SCSI Reset operations. The AHA-1740/1744 implements the "Sof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Option, described in Section 5.2.2.2 of the SCSI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oft" Reset Option is designed to allow a SCSI Reset sign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clear the SCSI bus, but to allow ongoing system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inue without any major interruptions. When the SCSI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, any activity on the SCSI bus is immediately halted and all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re cleared from the bus. After the Reset condition ends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in progress are again allowed to start up in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. No status or pointer information is destroyed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ed commands are allowed to reselect and continu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manner. This "Soft" Reset function allows a multiple initi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o use reset to clear certain types of bus failur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ing ongoing tasks from any initi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"Soft" Reset option is useful in multitasking syste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tolerate the overhead of a complex reconfigu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itialization after a normal reset operation. For the SCSI "Sof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option to operate correctly, all SCSI devices that commun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SI bus must support the "Soft" Reset option. If any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support the "Hard" Reset option, it is likely that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erminated without warning and the system will have to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monitor the requirement to restart som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.4 SCSI "Hard" Reset O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Hard" Reset Option is designed to restore all attached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, including both hosts and peripheral devices,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-on reset state. All system activities that have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ed on a nonvolatile memory device or through another SCSI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mpletely lost and must be restarted. The system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reinitialized. For certain types of systems that fr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back-up or check point their transactions, that reiniti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and easily, or that infrequently do resets, the "Hard"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appropriate. The AHA-1740/1744 responds to a SCSI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by executing only the "Soft" Reset Option, but it notif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Four                                Hardware Functio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whenever a SCSI Reset condition has been establ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ing an interrupt to the host. The host then has the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ing the "Soft" Reset to a "Hard" Reset by forcing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to clear all the ongoing operations and return to its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. The host requests this by raising the SRST bit (bit 6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dapter Control Port). The host must raise the SRST bi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 microseconds to disable the restarting of operations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les of "Soft" Reset. The raising of the SRST bit causes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to abandon all CCBs and prepare itself to begin accept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from the host. No secondary SCSI Reset signa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d. The Mailbox initialization and all normal SCSI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are reset by the SRST bit, so that reinitializ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restart the system. Of course the system still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t any time that the IDLE bit (bit 4 of the Host Adapter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) is on to execute any of the Adapter Commands and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Address or the SCSI initi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host requires that the SCSI be reset according to the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ard" Reset option, the host raises the HRST bit.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set a SCSI Reset Condition on the SCSI Bus and clear all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B and status information, thus performing a SCSI "Hard" Rese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load to the Host Adapter Control Port. Reinitializ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EISA EXPANSION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pansion Board Identifiers" is a term used in the EISA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arameters used to integrate an add-in card into an EISA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These identifiers are used by the system ROM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to recognize the information provi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. The configuration file is provided as a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software or in the separate ASW-C174 Configuratio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utomatic configuration eliminates the need for switch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ers and replaces them with programmable registers.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s conflicts between system resources such as interrupt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MA channels when they are assigned. Refer to the E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Section 2.6 and Section 3.3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ive groups of addressable hardware used to interf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dapter with the host system across the EISA bu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oard I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nfiguratio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IOS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tandard Mode (Group 1) I/O ports (used in Standar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nhanced Mode (Group 2) I/O ports (used in Enhanced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Board ID and Configuration registers are accessib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on reset (RESDRV). The I/O port Standard Mode (Group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are accessible when the CDEN bit on the board is se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EPROM is accessible when both the CDEN and BIOSEN bit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ard IDs are required for EISA board configuration. The I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system ROM at power up initialization to lo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and determine the slot in which it is installed.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DRV signal indicates or power on, HID0 is set to 7X hex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ady. The IDs are loaded by the local processor. Th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, I/O port base address, BIOS base address, and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parameters are programmed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All of these registers may be written or rea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Four                                Hardware Functio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1 Expansion Board I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ansion board identifier registers are always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on the bus by the host system. They are used to transfe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the identity of the board and its revision level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HA-1740/1744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1.1 Host ID 0 (HID0, zC80,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0 is the first byte of the Expansion board ID. It is writt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processor and read by the system processor. HID0 is init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7Xh on RESDRV. HARDST or SOFTRST has no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Reserved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First character of manufacturer's ID ( msb ).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First character of manufacturer's ID.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First character of manufacturer's ID.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     First character of manufacturer's 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     First character of manufacturer's ID ( lsb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     Second character of manufacturer's ID ( msb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    Second character of manufacturer's 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1.2 Host ID 1 (HID1, zC81,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1 is the second byte of the Expansion board ID. It is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processor and read by the system processor. RESDRV, HARD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FTRS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-5      Second character of manufacturer'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0      Third character of manufacturer'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Four                                Hardware Functio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1.3 Host ID 2 (HID2, zC82,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2 contains the adapter's product number. It is written by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and read by the system processor. RESDRV, HARDST or SOFT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1.4 Host ID 3 (HID3, zC83,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3 contains the revision level of the firmware reside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This is used to identify the capabilities of the boar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and other software. The revision level may be chang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mware download process described in Section 3.4.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local processor and read by the system processor. RESDRV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ST or SOFTRS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2 Board Configuratio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egisters are used by the host process to define parame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ard necessary for normal operation. This function was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by jumpers or onboard DIP switches in ISA board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accessibl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4.2.1 Expansion Board Control Register (EBCTRL, zC84, W/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CTRL is used by the system software to control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Bit 2 is write only, 1 is read only and bit 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-3     Unused.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ERRST _ When this bit is set, HAERR and CDEN are reset to 0.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     HAERR _ When this bit is one, the host adapter has detec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ious error. Further operation will produce unreliabl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bit is set by the local processor. IOCHK*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ed on the bus.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    CDEN _ When this bit is cleared, the host adapter is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bled. During this time only Expansion Board Regist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.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4.2.2 I/O Port Address (PORTADDR, zCC0, W/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DDR selects the base address for the I/O port interfac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d with the system address every cycle. If a match occurs,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ither be driven or sampled on the bus. PORTADDR is init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value provided in the configuration file during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Four                                Hardware Functio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      ENHANCED INTERFACE _ When set, the host adapter will powe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Enhanced mode. It will use the EISA I/O address sp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execution. When cleared, the host adapter will powe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Standard Mode. When in this mode, the host adapter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 space for comman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    CONFIGURE _ When set, the host adapter is instru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e local EEPROM with the data to be defined in the next C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3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0     ADR 2-0. Port address selection bits. These bits select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 of the host adapter I/O register and should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 char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 Port Addres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0          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0         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0    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          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0          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          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0          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1           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2.3 BIOS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board BIOS EPROM is available as the third set of addres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It is a system processor read access only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 of the local processor. After RESDRV system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s not allowed. CDEN and BIOSEN must be set to 1 (see Section 4.4.2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S is provided to allow the user to use the host adapter in l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, or in addition to a standard hard disk controller. The BIO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its disposal 2K of 8-bit wide system RAM which overlays the last 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IOS. This RAM is writable when WRTPRT (BIOSADDR bit 7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nd may only be read when RAMEN (BIOSADDR bit 6)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S will take on the personality of the firmwar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d. If the Compatible mode is selected at configuration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atible mode BIOS will run, and conversely for the AHA-17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AHA-1740 BIOS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Four                                Hardware Functio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Address Register (BIOSADDR, zCC1, W/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SADDR register maps the BIOS to one of 12 location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0000 and EFFFF hex at 16K boundaries. In addition, the BIOS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2K bytes of address space as overlaid RAM. The RAM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when enabled by setting the RAMEN bit and clea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TPRT bit. The RAM may be read by setting the RAMEN bit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-up, the RAM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WRTPRT _ When set, write protects th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    BIOSEN _ Enables the BIOS on this board to respond to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in the selected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     RAMEN _ When set, enables the BIOS RAM overlay. When clea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s the RAM overlay writing 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0     BIOSSEL _ These bits select the starting address of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according to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OS Addres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 0         BIOS Addres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0 0         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0 1         C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 0         C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 1         C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0 0         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0 1         D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 0         D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 1         D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0 0         E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0 1         E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 0         E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 1         E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0 0 - 1111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Four                                Hardware Functio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2.4 Interrupt Definition (INTDEF, zCC2, W/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rupt channel may be selected from one of several on the E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. The interrupt may be programmed as high true or low tru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true, the interrupt is a two state signal and acts like an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gered interrupt, and may not be shared with another boar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is on and disabled, it will go to the low state, an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the high state when enab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ogrammed as low true, interrupt is an open collector sig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shared with another board that also has an open col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. If the interrupt is on and disabled, it will turn of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an on low state when enab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-5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INTEN _ When set, enables interrupts to occur on the EISA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INTHIGH _ When set, the interrupt is programmed to high tru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0     INTSEL _ These bits select the interrupt channel to be drive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SA bus according to the following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Channe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SEL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0     Interrup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0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0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0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0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1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Four                                Hardware Functio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2.5 SCSI definition (SCSIDEF, zCC3, W/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this byte sets up basic SCSI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-5     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     RSTPWR _ When set, the host adapter will generate a SCSI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Power up and on a hard reset. When cleared,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not generate a SCSI Reset on Power up or on a hard re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0     HSCSIID3-0 _ These bits define the SCSI ID of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. Bit 3 is the M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SI I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SCSI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 0   SCSI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0 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0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 0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 1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0 0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0 1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 0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 1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0-1111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2.6 Bus Definition (BUSDEF, zCC4, W/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gister allows the configuration of certain EISA bus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AHA-1740/17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-4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2  DMA Channel for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it 3      Bit 2  DMA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     0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     1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   0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   1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Four                                Hardware Functio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0     BUSON _ These bits are written in order to set the ti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HA-1740 stays on the bus when preempted by anoth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1   Bit 2      �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ing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0       0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0       1    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       0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1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2.7 Reserve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gisters are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0 (RESV0, zCC5, W/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1 (RESV1, zCC6, W/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2 (RESV2, zCC7, W/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3 I/O Port Register Standard Mode (Group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/O Control Standard Mode (Group 1) registers form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channel between the system and the adap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Mode operation.  When power is initially applied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will not respond to system accesses. EBCTRL, bit 0,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before access is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egisters are not writable or readable until the CDEN b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register is set. Refer to Section 4.4.2.1 The eight-bit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form the primary communications channel and are add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ference to a base address, plus offset. There are three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 which reside in ISA I/O address space. The base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writing to the PORTADD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nd status _ base 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nd data _ base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information _ base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/Status port controls the host adapter. The bi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e hardware or firmware operation directly. The Contro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the system to control the host adapter hardwar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 hardware reset. The Status port provides statu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host adapter firmware a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dapter supports commands sent directly to I/O address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CMD/DAT. LAVAIL indicates that the write port is f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sampled for zero before writing to CMD/D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Four                                Hardware Functio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AIL indicates that the read port is full and should be sampled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ading from CMD/DAT. The low level commands are execu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ing the appropriate command byte followed by any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into CMD/DAT. Parameters are then transferred from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through port I/O or into the system through Bus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to provide the information necessary to comple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sponse to a reset, if the host adapter passes diagnostic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processor will set POCIP (LSTAT bit 7) to zero and INITRQ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STAT bit 5) to one. These bits are available in the system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and this state means that mailbox initialization may proc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parameters are passed via the CMDDAT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host adapter fails diagnostics, then the local process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POCIP (LSTAT bit 7) to zero and POCFAIL (LSTAT bit 6) to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bits are available in the system STATUS register and this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 hardware error has occurred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3.1 Control Port (CNTRL, Base address + 0, 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 Port is written by the system at the Base addres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hardwar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   HARDRST _ When set, the host adapter will be put in a pow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e. The firmware will be loaded from EEPROM to RAM and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diagnostics will be run. This bit is self-clearing and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reset by the system.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 SOFRST _ When set, the soft reset interrupt will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presented to the local processor. POC diagnostic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run, but the host adapter hardware will be initialized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s will be cleared from the internal queue. This b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ed by a local processor write to CLRINT.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  CLRINT _ When set, the EISA interrupt line IRQx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rupt Status register are reset. This bit is self-cl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eed not be reset by the system.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  SCSIRST _ When set, the SCSI Reset interrupt will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presented to the local processor. This bit is clear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processor write to CLRINT.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0     Reserved.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3.2 Status Port (STATUS, Base address + 0,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read on the Status Port does not reflect data that was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port; although, they share the same address space.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is written by the local processor to present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Bits 3 and 2 are set by hardware, and bit 7 is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n power up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Four                                Hardware Functio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   POCIP _ Power On Confidence in Progress. When this bit is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ndicates that the host adapter is performing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agnostics. It is cleared by the firmware when POC diagno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finished. This bit is set by the local processor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a one to bit 7 of HASTAT.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 POCFAIL _ Power on Diagnostics Failed. When this bit is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ndicates that the power on diagnostics failed. This b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id when bit 7 is zero. This bit is set by the local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writes a one to bit 6 of HASTAT. 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  INITRQD _ Initialization Required. When this bit is on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cates that the host adapter has successfully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f-diagnostics and initialization data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tialization data will be passed via the Command/Data, Base +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. This bit is set by the local processor when it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one to bit 5 of HASTAT. 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  HAIDLE _ Host Adapter Idle. When this bit is one, it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the host adapter is in the idle state. This bit is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l processor when it writes a one to bit 4 of HASTAT.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  LAVAIL _ Command/Data Available to local processor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bit is one, the system has loaded CMD/DAT (Base + 1)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or parameter.  This bit is polled by the local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etermine if a byte is ready. It is cleared when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 reads the LCMDDAT register. 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  HAVAIL _ Information is Available to the system. When this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one, the local processor has loaded CMD/DAT (Base + 1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. It is cleared when the system reads CMD/DAT.  This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so read by the local processor. 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Reserved.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 INVCMD _Invalid Host Command. When this bit is on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cates that the command or parameter received from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/Data register is illegal. This bit is set by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 when it writes a one to bit of LSTAT.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3.3 Command/Data (CMD/DAT, Base address + 1, W/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gister gives the system a path by which it can communica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dapter. Commands and parameters are sent by the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is received through this port. HAVAIL and LAVAIL pro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for accessing thi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3.4 System Interrupt (INTRPT, Base + 2,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rupt register provides further status regarding wh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was generated. The interrupt status is written by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via Local Interrupt Register (LINTRG). It is rese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by setting CLRINT (bit 5 in CNTRL) to one. Bit 7 must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the interrupt status bit for the interrupt to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bit 7 is set, IRQx is asserted on the EISA b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Four                                Hardware Functio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   ANYINT _ When this bit is one, a host interrupt is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et when local register LINTRG bit 7 is set.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4  Reserved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  SCSIRD _ SCSI Reset Detected. When this bit is on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cates that the host adapter received a reset from the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. Set when local register LINTRG bit 3 is set.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  HACC _ Host Adapter Command Complete. When this bit is on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cates that the host adapter has completed the comm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s sent through the CMD/DAT register. Set when local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TRG bit 2 is set.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  MBOAVAIL _ Mailbox Out Available. When this bit is on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cates that at least one mailbox out area is avail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to use. Set when local register LINTRG bit 1 is set.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 MBISTRD _ Mailbox In Stored. When this bit is on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cates that the host adapter has completed a comman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lbox Out area and has placed the completion statu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box In area.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4 I/O Port Register Enhanced Mode (Group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egisters are used for operating in Enhanced Mode 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t any time. They consist of mailbox out, mailbox in, contr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, attention, interrupt 1 status, and interrupt 2 statu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 out and in are used for general data transfer and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n address or Immediate command parameters. Control, stat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 and the interrupt registers are used for general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should start operation by testing for the Mailbox Out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bit to be set and the Busy bit to be cleared to se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 Out registers are available for a CCB address or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If Mailbox Out Empty is set and Busy is cleared,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write to the address which will clear the Mailbox Out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bit and write the appropriate code into the Attention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to the Attention register will set the Busy bit, and will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processor interrupt. The local processor will then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 register in response to the interrupt which will cl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 bit. The OP Code in the Attention register must indicate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B address is present in the mailbox out. The local process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ad the mailbox out address and set the Mailbox Out Empty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processor may then load another address into the mailbox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adapter has completed the command, it will sample the E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status line. If cleared, then the mailbox in will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CB pointer of the command which has just finish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will then load the appropriate interrupt status cod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t the EISA interru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Four                                Hardware Functio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responds to the interrupt by reading the interrupt statu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o determine if the command completed with or without err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ads the Mailbox In register to get the pointer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s just finished. The host then clears the interrup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to G2CNTRL register with bit 6 set. When the EISA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leared, the EOI local interrupt is generated which tells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hat the Mailbox In is free and another CCB may 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mmediate commands are to be executed, the OP Code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ritten to the LSB of the Mailbox Out register. Addition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laced in the rest of the Mailbox Out registers in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ing address. The host will set the Host Ready bit an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ention register with the Immediate command code. Th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the Mailbox Out registers and determines the Immediat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amount of data to follow, and then clears the Host Ready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ore data is needed, the host monitors the Host Ready bit 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cleared, loads the next group of data into the Mailbox Ou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then sets the Host Ready bit. The adapter monitors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bit, reads the data from the Mailbox Out registers and cl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Ready bit. This process repeats until all data i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apter then executes the command and posts status in the Mai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gisters. The adapter clears the Host Ready bit,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status in the Interrupt 1 Status register and inte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. The host reads the interrupt status and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rom the Mailbox In registers. If more than four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o be returned, the host sets the Host Ready bit and th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s the next data group in the Mailbox In registers. Th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s the Host Ready bit, and the host may then read the mailbo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process repeats until the transfer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sponse to a reset, if the host adapter passes diagnostics,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00H will be loaded in MBOXIN0. ATTN will also be r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the Busy bit. If the host adapter fails diagnostics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processor will load the value appropriate for the failu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OXIN0, according to the following list, and read ATTN to cl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�P ROM Tes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 RAM tes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 Power Protection devi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 �P internal peripheral tes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 Buffer control chip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   SCSI interface chip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 res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   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4.1 Mailbox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out byte 0 (MBOXOUT0, zCD0, W/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least significant byte of a 32-bit address poin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 or the OP Code of an immedi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out byte 1 (MBOXOUT1, zCD1, W/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Four                                Hardware Functio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least middle significant byte of a 32-bit address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CCB or additional data for an immediat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out byte 2 (MBOXOUT2, zCD2, W/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most middle significant byte of a 32-bit address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CCB or additional data for an immediat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out byte 3 (MBOXOUT3, zCD3, W/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most significant byte of a 32-bit address pointer to a C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dditional data for an immediat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in 0 (MBOXIN0, zCD8,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least significant byte of a 32-bit address poin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B or additional data for an immediat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in 1 (MBOXIN1, zCD9,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least middle significant byte of a 32-bit address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CCB or additional data for an immediat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in 2 (MBOXIN2, zCDA,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most middle significant byte of a 32-bit address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CCB or additional data for an immediat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in 3 (MBOXIN3, zCDB,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most significant byte of a 32-bit address pointer to a C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dditional data for an immediat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4.2 Attention (ATTN, zCD4, W/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4  OP Code - Operation code. Defines the contents and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lbox out registers. All codes not name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Immedi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 = Start C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= Abort C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 =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 =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0  Target ID - Contains the SCSI ID of the device or host adapter f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per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Four                                Hardware Functio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4.3 Enhanced Mode (Group 2) Control (G2CNTRL, zCD5, W/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   Hard Reset - Resets hardware. When set, holds hardware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ets the Busy bit in the status regsiter. This b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for a minimum of 10 microseconds. When cleared, the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 Clear EISA interrupt - When set, this bit clears a 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SA interrupt. At the same time, it sets the EOI interru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ocal processor, to indicate the end of interrupt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elf-cl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  Set Host Ready - This bit sets the Host Ready status b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2STAT2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0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4.4 Enhanced Mode (Group 2) Interrupt Status (G2INTST, zCD6,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4  Interrupt Status - 4 b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CCB completed with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= CCB completed with success after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= Adapter 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Immediate command completed with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= CCB completed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synchronous Event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Immediate command completed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0      Target ID _ SCSI ID of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4.5 Enhanced Mode (Group 2) Status (G2STAT, zCD7,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-3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  Mailbox out empty _ Set to one by firmware when it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mailbox out. Cleared by software writing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box ou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  Interrupt pending _ Reflects the state of the EISA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from the Enhanced Mode (Group 2) interrup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/disable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 Busy _ Set by a write to the Attention register or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. Cleared when the firmware reads the Attent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Four                                Hardware Functio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4.6 Enhanced Mode (Group 2) Status 2 (G2STAT2, zCDC,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 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 Host Ready _ This bit is set by the host (G2CNTRL bit 5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cate that it has loaded the next data group into the mai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 or that it has read the data group from the mailbox i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 is used during Immediate command execution and nee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during normal operation. It is cleared by the adap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pending information is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5  82355 BMIC Registers (zC88 - z(9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processor must load the I/O decode registers before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 in the ID registers. There are two decode groups, 0 and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used for I/O address decode. The Group 0 registers de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of the configuration group to CD0-CDF. In order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one must load a value of 47h in the I/O Control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gister 3A), and a value of F0h in the I/O Base Register (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). These registers are accessed by first load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at register in LINDX (4001) and then wr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LDAT (4000). The EISA IDs are written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p 1 decode logic is used for the address of C84.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de this address, a value of 40h must be loaded into the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Register (register 3C) and a value of E1h in the I/O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(register 3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Four                                Hardware Functio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FIRMWAR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Processor will download the firmware from EEPROM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from RAM. In order to promote maximum data integrit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mware calculates checksums for itself while not executing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mware is interrupt driven by events on the host and SCSI s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mware is programmed into the EEPROM by setting the Enable P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bit in the PORTPH Register.  When this is done, reads will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RAM and writes will go to the EEPROM. The firm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to reprogram when the CONFIG bit in PORTADDR is se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mware download command is given. The AHA-1740 INTERFACE b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DDR indicates which code to program. Provision is also ma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of new firmware without programming. This definition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740 Configuration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code is loaded in the RAM, and the firmware is enab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 EEPROM, then the following steps must b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rite AA to 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rite 55 to 2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rite A0 to 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rite data to addresses, 64-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Repeat 1 through 4 until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                                   Standar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HOST ADAPTER COMM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ode is the mode in which the AHA-1740/1744 can oper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run existing software for earlier Bus Master Host Adap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tandard Mode, the AHA-1740/1744 supports two types of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and Adapter Commands. SCSI commands are issued using the mai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and a Command Control Block. When SCSI commands are us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-1740/1744 is operating in true multithreading mode. In this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peration, the AHA-1740/1744 is capable of executing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for multiple targets concurrently. The AHA-1740/17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izes the I/O transaction throughput by managing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ion and re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Commands are issued by writing to the Command/Data Out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dapter Commands cannot be issued when there are outstanding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Adapter      Commands are used to initialize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and to establish control conditions within the host adap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Commands are also used to transmit the special parame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between the BIOS and the host adapter for the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3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the Adapter Command ope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_ N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_ Mailbox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_ Start SCSI Comman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 _ Start PC AT BI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 _ Adapter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 _ Enable Mailbox Out Available Interrup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 _ Set Selection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 _ Set Bus-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 _ Set Bus-Of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 _ Set Transf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A _ Return Install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B _ Return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C _ Enable Target Mod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 _ Return Setup Dat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_ Initialize SCSI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_ Return Firmwar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A _ Write Adapter Channel 2 Buffe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B _ Read Adapter Channel 2 Buffe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C _ Write Adapter FIF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D _ Read Adapter FIF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F _ ECHO Comm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_ Adapte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_ Set Host Adap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is command can be issued when the host adapter is executing a SCS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                                   Standar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dapter Commands except Start SCSI (02) and Enable Mailbox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terrupt (05) must be executed only when the IDL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atus bit 4) is one. Many commands require additional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hich are then written to the Command/Data Out I/O port (base +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each byte is written by the host to the host adapt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must verify that the CDF bit (Status bit 3) is zero,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ommand port is ready for another byte of informa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dapter usually clears the Command/Data Out Port within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econds. Some commands require information bytes to b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host adapter to the host. In this case, the host monito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 bit (Status bit 2) to determine when the host adapter has plac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in the Data In I/O port for the host to read. The DF bit is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when the host reads the byte. The format of each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strictly defined, so the host adapter and host syste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agree upon the correct number of parameter byt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during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dapter Commands except Return Installed devices, Start SCSI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PC AT BIOS typically require less than 200 microsec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. Return Installed Devices will typically complete in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ree seconds. Start SCSI and Start PC AT commands comple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will vary with the SCSI device and the command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 No Operation (Operation Code 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ost adapter action is taken, but HACC is set indicatin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No additional information bytes are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2 Mailbox Initialization (Operation Code 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is used to specify the number of mailbox location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host adapter and to specify the base memory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 area. The host adapter requires that four bytes of out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ollow the command byte. The definition of those four byt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   Mailbox count      (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   Mailbox address    (M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   Mailbox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   Mailbox address    (L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 0    Mailbox Count:  The Mailbox count must be greater than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 1,2,3 Mailbox Address: The Mailbox address spec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location of the first by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ailbox area. Byte 1 is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gnificant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ailbox Initialization command and parameters are recei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dapter will then assume that the specified number of Mai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entries and the same number of Mailbox In entries will be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at the Mailbox address. The total number of byte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ailbox area will be eight times the Mailbox Count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 Count is zero, the INVDCMD bit will be set with HAC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at the parameter is 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                                  Standar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command completion, HACC will be set to one and INIT will be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. HACC will be reset as specified by Section 4.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3 Start SCSI Command (Operation Code 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indicates that the host has made at least one Mailbox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and that the host adapter should begin to scan for active M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. Once scanning has been started, it continues until all M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have been serviced, either by beginning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or by queuing the activities for later execution.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easy for the host to determine that scanning is still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, the host should normally issue this command every ti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 Out is filled. This command does not require addition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. To avoid unnecessary interrupts, HACC is NOT set afte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on. HACC will be set with INVDCMD if the mailbox was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4 Start PC AT BIOS Command (Operation Code 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is used by the Adaptec BIOS to communicate with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firmware. The command is not available for use by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Adaptec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5 Adapter Inquiry (Operation Code 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ceiving this command, the host adapter returns four 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describing the host adapter firmware revision level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ng the transfer of the four bytes of inbound data, the HA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is set indicating normal command completion. The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      Board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      Special Options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      Firmware Revision Level (First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      Firmware Revision Level (Second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 0  Board ID:          The value in this byte allow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upported on both the PC AT a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icro Channel to distinguish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supporting hos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ard is an AHA-1540 with 16-Hea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0H ('0' ASCI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ard is an AHA-1540 with 64-Hea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1H ('A' ASCI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oard is an AHA-1540/1542, 64-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2H ('B' ASCI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ard is an AHA-1640, 64-Hea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3H ('C' ASCI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ard is an AHA-1740/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                                  Standar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te 1  Special Options ID:  The value in this byte indicate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pecial options are suppor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HA-1740/1744 host adapter. Other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dapters use other value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1H ('0' ASCII)    Board is standar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Others        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 2  Firmware Revision: This value indicates an ASCII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rom 0-9, that indicate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igit of the firmware bas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vision install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HA-1740/17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 3  Firmware Revision: This value indicates an ASCII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rom 0-9, that indicates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igit of the firmware bas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vision install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HA-1740/17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this command, HACC will be asserted, indicat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6 Enable Mailbox Out Available Interrupt (Operation Code 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able Mailbox Out Available Interrupt command specifies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 Out Available Interrupt should be generated whenever a Mai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entry has been cleared by the host adapter. One byte of out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s transmitted to indicate whether the interrup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0 Enable/Disable Parameter:  The Enable/Disable parameter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ust be either 00H or 01H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nable/Disable parameter by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00H, the Mailbox Ou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nterrupt is not returne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nable/Disable parameter by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01H, the Mailbox Ou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nterrupt is returned as soo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ailbox Out has been clea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host ad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mpleting this command, HACC will NOT be asserted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ng additional interrupts. If the data byte is neither 00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, INVDCMD will be asserted indicating an invalid command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HACC will also be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lbox Out Available interrupt is normally intended to b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s an indicator that a Mailbox Out entry is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hould only be enabled if all Mailbox Out entri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full by the host. It should be disabled soon afterward. If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ays, the interrupt may generate a large number of rel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interrupt handling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                                   Standar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7 Set Selection Time out (Operation Code 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sets the SCSI selection time out value. The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time out value is used to determine whether a SCSI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uccessful. If the SCSI BSY signal is not returned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time out value, the selection will be terminated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error message posted with the returned CCB.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four outbound data bytes to be provided as 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0       Enable/Disable Selection Tim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Reserved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      Time Out Value      (M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       Time Out Value   (L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0    Enable/Disable      This parameter byte specifie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lection Time Out: Selection Time Out will be us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e byte is set to 00H, no tim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will be performed. If the by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et to 01H, the time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ytes 02 and 03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election Time Out by the SCSI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default value establis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reset process is 01H,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time ou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1    Reserved:           This byte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 2,3  Time Out Value:     This two-byte value spec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ime in milliseconds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used for the Selection Time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e default value is 2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milli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mpleting this command, HACC will be asserted,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ompletion. INVDCMD will be asserted if the data byte 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00 nor 01 or if byte 1 is not zero, indicating an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8 Set Bus-On Time (Operation Code 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specifies the time that the host adapter s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 when transferring data. The Bus-On duration is adjustable from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15 microseconds. The default setting is 11 microseconds. On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is passed out to the host adapter to indicate the Bus-On d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Byte 0 -- Bus On Time (2 to 15 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mpleting this command, HACC will be asserted indicating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on. INVDCMD will be asserted, indicating an invalid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ata byte is greater than 15. The valid range is 2 to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. Due to the internal differences between the AHA-1740/1744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host adapters, the data not actually used is sav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in the "Return Setup Data" command. The command is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                                  Standar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9 Set Bus Off Time (Operation Code 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sets the time that the host adapter will spend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 during a data transfer. The Bus-On duration is adjustable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64 microseconds. The default setting is four microsecond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this command, the host adapter expects one byte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pecifies the bus off time in micro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Byte 0 - Bus Off Time (1 to 64 micro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mpleting this command, HACC will be asserted indicating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on. INVDCMD will be asserted, indicating an invalid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ata byte is greater than 64. The valid range is four to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. The actual time implemented by the host adapter is rou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o the next 4-microsecond step at or below the specified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value is approximately one microsecond.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differences between the AHA-1740/1744 and earlier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s, the data not actually used is saved and retur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Setup Data" command. The command is accepted only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0 Set Transfer Speed (Operation Code 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djusts the Bus Master DMA circuitry to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AT bus transfer speed to and from the host memory.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s may be selected by setting the jumper configur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ed in Section 3.3. The selected jumper speeds are overridd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Transfer Speed command is executed. The single data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 after the command byte either sets the read an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together, or establishes separate values for each. Appendix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the timings that result from the selected values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is the value set by the jumpers. The I/O Channel Ready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lows the system further if required by the hos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Byte  0  _ AT Bus Transf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  _ 5.0 MBytes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1  _ 6.7 MBytes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2  _ 8.0 MBytes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3  _ 10 MBytes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4  _ 5.7 MBytes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-FF  _ Se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internal differences between the AHA-1740/1744 and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dapters, the data not actually used is saved and retur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Setup Data" command. The command is accepted only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                                  Standar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Pictu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mpleting this command, HACC is set indicating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1 Return Installed Devices (Operation Code 0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returns information about which SCSI Targets and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(LUs) are installed on the SCSI bus. The host adapter issu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Test Unit Ready command to each target/LUN combin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the results using eight bytes of data returned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 Register. A bit having a value of one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LU is installed. Each byte is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target. Each bit within a target byte i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icular Logical Unit, bit 7 indicating the presence of LU 7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orth. The state of the target is analyzed using the SCSI TEST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command, analyzing the returned data to determin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LU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ceiving this command, the host adapter returns eight 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specify the installed configuration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0    Target 0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7       LU 7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6       LU 6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5       LU 5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4       LU 4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3       LU 3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2       LU 2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1       LU 1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0       LU 0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                                  Standar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1    Target 1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2    Target 2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3    Target 3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4    Target 4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5    Target 5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6    Target 6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7    Target 7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during the execution of this command, a target reports a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, the host adapter will continue reissuing the comman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e drive reports not Busy, or one minute of time elap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will be reissued at .25-second intervals. The byt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CSI Device Identifier of the host adapter will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. After completing the information transfer, the HACC b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indicate norma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2 Return Configuration Data (Operation Code 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MA arbitration priority, the Interrupt channel, and the SCSI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dapter are returned by this command. The three 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re returne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0    DMA Arbitration Prio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7       Channel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6       Chann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5       Chann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s 4-1    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0       Chann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1    Interrupt Chan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7       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6       Interrupt channel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5       Interrupt channel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4       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3       Interrupt channe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2       Interrupt channel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1       Interrupt channe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0       Interrupt channel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2    SCSI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s 7-3    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s 2-0    Binary value of SCSI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this command, HACC will be set indicating norma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                                  Standar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3 Enable Target Mode Command (Operation Code 0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host adapter command (0C) enables and disables targe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dapter requires that two bytes of outbound information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yte. The information bytes contai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0 Enable/Disable Target Mode:     This parameter specifi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operating modes the host adap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use. If the byte is set to 00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AHA-1740/1744 will operate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Initiator Mode. If the byte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01H, the host adapter will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both as an initiator an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Processor-type Target SCSI Device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other value is invali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value after a Hard Reset, Soft Re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or Power-On Reset is 00H (Initi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1       Logical Unit Mask: This parameter byte contains an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it-significant mask ind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Logical Units which will respo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arget Mode. Bit 7 corresponds to L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7, and so forth. If the bit is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corresponding LU will be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s installed. If the bit is zer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U will be treated a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HA-1740/1744 does not have the Target Mode feature inst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dapter will indicate an invalid host adapter command.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is made to change from target mode while there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mode CCBs being processed by the host adapter,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st an invalid host adapter command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mmand disables Target Mode, the Logical Unit Mask byt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gnored. If the command enables Target Mode, the Logical Unit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must contain at least one bit, indicating the presence of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Logical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INQUIRY command will provide an indication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ors that the Logical Unit is installed or not installed in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f the returned inqui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arget mode is not enabled, the host adapter will behav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interface as if it were an ordinary SCSI initiator. Any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the host adapter will result in a SCSI selection time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Reset Operations, including Soft Reset, Hard Reset, and Power-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will return the AHA-1740/1744 Target Mode to the disabled 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Resets, generated either by the host or by other SCSI De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change the previously established enabled or disabled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rg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4 Return Setup Data (Operation Code 0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returns information describing the setup of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. The information returned reflects either the values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vious host adapter commands or default values. The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n outbound data transfer and an inbound data trans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bound transfer is a 1-byte parameter indicating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quired inbound data transfer. The inbound data transfer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zero to 255 bytes of information describing the setup of the hos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                                  Standar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bound information normally transferred will be truncated or pad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s as necessary to transfer the requested number of byte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normally transferred by the AHA-1740/1744 is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bound Data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 0    Data In Length:  The number of data bytes requeste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e from 0 to 255. A value of zer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accepted and 256 byte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Data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      SDT and Parit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      Transf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      Bus 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      Bus Of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      Number of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      Mailbox Address (M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      Mailbox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7      Mailbox Address (L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8-0F   Synchronous Transfer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Disconnec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-FF   Reserved (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Data Bit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 0    SDT and Parity Stat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0              If this bit is zero, Synchronou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ransfer negotiation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itiated by the host adapt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ill be responded to if reques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n attached SCSI Device. If the b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ne, Synchronous Data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negotiation will be initi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host adapter under those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hich require such negotia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te is set from jumper 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              If this bit is zero, parity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n inbound SCSI transfer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isabled. If this bit is one,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hecking on inbound SCSI transf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abled. The state is set from jumper 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-7              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 1    Transfer Speed   This byte returns the value pa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o the host adapter by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ransfer Speed command (see Section 5.1.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                                  Standar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te 2   Bus On Time:         Indicates the Bus On T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icroseconds (see Section 5.1.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te 3   Bus Off Time:        Indicates the Bus Off Tim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y the Bus Off Time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roseconds (see Section 5.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te 4  Number of Mailboxes:  The number of Mailboxes establ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 previous Mailbox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mmand will be returned in this by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is number will be 00H if the Mai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itialization command has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en successfull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te 5-7 Mailbox Address:     The base address of the Mailbox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established by a previous Mai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itialization comm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turned in these bytes.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ignificant byte is byte 5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ytes have no meaning if Mai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itialization has not ye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ccessfull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te 8  Sync Neg, Target 0    Returns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ynchronous negotiation with Target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byte will be 00H for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hos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t 7                 Set to one if synchronous transf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een negotiated. Set to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gotiation has no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ts 6-4              These bits contain a value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nd 7 that defines the synchro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ransfer period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ollowing equ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iod = 200 + 50 (value) nan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ts 3-0              These bits contain the negot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ffset value. The value will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e between 1 and 7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icates asynchronous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                                  Standar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9  Sync Neg, Target 1  Same as byte 8, for targ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0A Sync Neg, Target 2  Same as byte 8, for targ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0B Sync Neg, Target 3  Same as byte 8, for targe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0C Sync Neg, Target 4  Same as byte 8, for targe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0D Sync Neg, Target 5  Same as byte 8, for targe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0E Sync Neg, Target 6  Same as byte 8, for targe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0F Sync Neg, Target 7  Same as byte 8, for targe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10                     Disconnec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Each bit corresponds to a SCSI de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e.g., bit 0 corresponds to th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t SCSI address 0. When set to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host adapter will prevent the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vice from dis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mmand completes normally, the HACC interrupt will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If the Mailbox area has not been properly initialized, all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are still requested by the host. If byte 4,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s, is zero, bytes 5-7 must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5 Initialize SCSI Subsystem (Operation Code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ceiving this command, the host adapter expects one byt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to configure the SCSI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/Disable Disconnect/R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/Disable Synchronous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/Disable SCSI Bus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6 Return Firmware Checksum (Operation Code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ceiving this command, the host adapter passes two byt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which reflect the checksum of the Standard Mode micromode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checksum is not marked on the board. The checksu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PROM reflects an aggregate of the Enhanced Mode, Standard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Utility micro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7 Write Adapter Channel 2 Buffer (Operation Code 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ceiving this command, the host adapter expects three out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bytes to be transferred which point to an area of 64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ystem RAM. The area pointed to will be transferred to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's Channel 2 Buffer using the host adapter's DMA circui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mpleting the transfer of the 64 bytes from th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area to the host adapter, the HACC interrupt will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normal completion. This command is used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 Channel 2 Buffer command for host adapter diagnostic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2 Buffer is used for transmission of all information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ata field between the host adapter and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0    Buffer area address, Mo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1    Buffer are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 2    Buffer area address, Least significant by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                                  Standar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8 Read Adapter Channel 2 Buffer (Operation Code 1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ceiving this command, the host adapter expects three out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bytes to be transferred which point to an area of 64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ystem RAM. The area pointed to will be used as a bu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64 bytes of information transferred from the host adap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2 Buffer to the host's memory using the host adapter's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ry. After completing the transfer of the 64 byt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2 Buffer to the indicated host memory area, the HACC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et indicating normal completion. This command is used in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rite Channel 2 Buffer command for host adapter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0 Buffer area address, Mo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1 Buffer are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 2 Buffer area address, Least significant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9 Write Adapter FIFO Buffer (Operation Code 1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ceiving this command, the host adapter expects three out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bytes to be transferred which point to an area of 54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ystem RAM. The area pointed to will be transferred to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's FIFO buffer using the host adapter's DMA circuitry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ng the transfer of the 54 bytes from the indicated buffer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host adapter, the HACC interrupt will be set indicating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on. This command is used in conjunction with the Read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 Buffer command for host adapter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0 Buffer area address, Mo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1 Buffer are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 2 Buffer area address, Least significant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20 Read Adapter FIFO Buffer (Operation Code 1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ceiving this command, the host adapter expects three out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bytes to be transferred which point to an area of 54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ystem RAM. The area pointed to will be used as a bu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54 bytes of information transferred from the host adap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O to the host's memory using the host adapter's DMA circui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mpleting the transfer of the 54 bytes from the FIF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buffer area, the HACC interrupt will be set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ompletion. This command is used in conjunction with th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FIFO Buffer command for host adapter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0 Buffer area address, Mo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1 Buffer are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 2 Buffer area address, Least significant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21 ECHO Command Data (Operation Code 1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is used to test the Command/Data Out Port, the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, and the associated control bits in the other I/O Port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this command, the host adapter expects one byte of out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be transferred through the Command/Data Out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                                  Standar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dapter then sends (Echos) the same data value back to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Data In Port. After the host has read the dat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on the Data In Port, the host adapter will generate the HA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to indicate normal command comple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0, Out       Outbound Ech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0, In         Returned Ech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22 Adapter Diagnostic (Operation Code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other Adaptec host adapters, this command does not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dapter to perform its internal self-diagnostic. A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Reset is not executed, nor is a SCSI bus reset.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not be reinitialized after this command before resuming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No actual diagnostics are performed, although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re reset to the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23 Set Host Adapter Options (Operation Code 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other Adaptec host adapters, this command does not pro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 mechanism for specifying certain host adapter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Configuration parameters sent to the host adapter vi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list following the command OP Code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MAILBOX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740/1744 uses a mailbox architecture for task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host and the host adapter when executing SCSI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the host adapter to perform multithreaded operat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nimum of host intervention. The mailboxes are located in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memory. Each mailbox entry is four bytes long. At power-up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issues an initialization command to inform the h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 location. There are always an equal number of Out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es (MBO) and Incoming Mailboxes (MBI). The MBIs ar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after the MBOs. Initiator operations and target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ame mailboxes. Both initiator and target operations may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t the same time. A typical mailbox structur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is provided only for compatibility. Refer to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5 for a discussion of operation code 10, which provides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Pictu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                                  Standar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there are four MBOs and four MBIs. The Mailbox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ailbox Initialization command was set to four. Th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the address specified by the Mailbox Addres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Adaptec BIOS initializes the AT DMA controll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modate Bus Master DMA. If the host adapter BIOS is remov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, the host DMA controller must be initialized, via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s Master DMA operation. See Section 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 Mailbox Ou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byte of each MBO contains the Mailbox status byt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three bytes contain an address pointer to the first by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nd Control Block (CCB). The CCB provides additional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information. An MBO is free if the first byte is zero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can make an entry in any free MBO and indicate that it is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r completed by placing the proper MBO command in the first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BO. After the MBO has been examined by the host adap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levant information obtained by the host adapter,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sets the MBO command byte back to zero to allow the ho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it again. For a multitasking operating system, it is desi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number of mailboxes be sufficient to allow at le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for each active independent task 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BO format is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0    MBO Command      This byte specifies the state of the MBO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H              Mailbox Ou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1H              SCSI or Host Adapter command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tarted. CCB pointer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cation of CCB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2H              SCSI or Host Adapter command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borted. CCB pointer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cation of CCB to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1    CCB Pointer (M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2    CCB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3    CCB Pointer (L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alues of byte 0 other than those listed above,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imply set byte 0 to 00H and ignore the Mailbox Out (MBO)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rresponding Mailbox In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Mailbox Out (MBO) entries to pass pointers to CCBs is identic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and initiator modes. The appropriate target mode CCB may be pre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and posted to the host adapter in preparation for an operat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happen, If a SCSI operation occurs before the CCB is prepa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adapter processes as much of the transaction as possible, then requ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B from the host through the MBI. The host is fully responsible for prep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CCB from the information provided through the M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                                  Standar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arget mode, one CCB may be presented for each unique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UN, Initiator, and direction. If a second CCB to the same LU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or with the same direction bit is sent to the AHA-1740/1744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B will be returned with a host status of 19H, Duplicate CCB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or-type CCBs may be queued for a LUN and Target.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will always search for new MBO entries in a round-robin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with the entry after the last MBO entry that was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lways placing the MBO entries in the MBO area consecutive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can assure that the SCSI commands will be started with a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overhead. Initiator CCB queuing must be used with caution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ircumstances it is possible for CCBs to be executed ou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Mailbox Out Available Interrupt is enabled by exec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Command 05 (Enable Mailbox Out Available Interrupt),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will take one of the following actions after each MBO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by the host ad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If the Any Interrupt bit in the Interrupt Flag Port is z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cating that there are no interrupts pending,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set the Mailbox Out Available Interrupt and the Any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and indicate a hardware interrupt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If the Mailbox Out Available Interrupt has been set to on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vious clearing of a Mailbox Out entry and the interrupt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et been cleared by the host, the host adapter will not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BOA interrupt bit and will continue to scan for other stored MBO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If interrupts other than the Mailbox Out Available Interrup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nding, the host adapter will wait for the pending interrup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eared before setting the Mailbox Out Available Interrup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uarantees that the MBO Available Interrupt will not be cl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identally by clearing another interru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 Mailbox I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lbox In entries are used to pass comple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ing a task from the host adapter to the host.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for Target Mode CCBs are passed to the host using MB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. The first byte of each MBI contains the MBI Status by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izing the type of information being passed from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host. The remaining three bytes contain specializ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rovides more detail about the information. In the case of a C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MBI, the bytes contain a pointer to the completed CCB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 of a CCB Required MBI, the bytes contain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for the host to prepare an appropriate CCB. Only those MB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MBI Status that is nonzero have information for the hos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returns the MBI Status byte to zero, the MBI Free stat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adapter is allowed to place a new set of information in the MBI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                                  Standard Mode Firmware De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SCSI command completes or if a new CCB is required,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scans the first byte of an MBI entry to find a free mail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e is found, the host adapter will update the MBI's status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nonzero value and update the following byt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required pointers or parameters. The valid MBI forma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In Format for CCB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0    MBI Status    This byte specifies the state of the MBI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H           Mailbox In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1H           CCB completed without error. CCB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dicates location of successfully completed CC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2H           CCB aborted by host. CCB pointer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cation of CCB that wa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3H           Aborted CCB not found. CCB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dicates the supposed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CB that was to have been aborted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s likely that the CCB wa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resented to the host before the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CB MBO entry w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4H           CCB Completed with Error. The C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ields indicate the detail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rror condition. This code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normal CCB completion to be pro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ithout bothering to exa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mpletion codes in the CC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1    CCB Pointer (M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2    CCB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3    CCB Pointer (LS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In Format for CCB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0    MBI Status       This byte specifies the state of the MBI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0H              SCSI Target Command received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CB available. The host must pre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n appropriate CCB and place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BO to complete the SCSI comman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maining three bytes of the MB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pecify the information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pare a SCS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                                  Standar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1    Initiator and L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it 7-5          Binary address of initiat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ed the host adapter in Targ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it 4            The SCSI Target Command received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CEIVE command. A CCB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pared to transmit data to the Initi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it 3            The SCSI Target Command received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END command. A CCB must be pre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ransmit data from the Initi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its 2-0         Binary address of the logical un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Target Mode host adapter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ressed by the Initi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 2-3  Data Length      The high-order two bytes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length specified in the SE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CEIVE command. A CCB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repared to transmit this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ata plus up to 256 more byte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ssumed that the data fiel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elf-defining or of a known leng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ch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CB Required Mailbox In entries are only generated when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received by the host adapter in target mode. For the C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Mailbox In entries, byte 0 takes on a distinctiv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, indicating the MBI entry is filled and the MBI entry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to request a CCB appropriate to service a SCSI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no CCB was available. The host adapter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ed on the SCSI after receiving the initiator and L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and after having received either a SCSI SEND or a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If the LU address is enabled by the Logical Unit Mask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I will provide the addresses in bits 7-5 and bits 2-0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by setting either bit 3 or bit 4 that a SCSI SEND or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as accepted from the initiator. The host system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to prepare a CCB suitable for processing the Send or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The information in bytes 2 and 3 is a copy of bytes 2 and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end or Receive command CDB. This provides the hos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ion of the length of the requested data transfe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is used by the host to allocate the correct amount of bu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data in a SEND command or to control the maximum amount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transferred in a RECEIVE command. If the LU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is disabled, no MBI will be presented and a check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osted to the Initiator. A subsequent REQUEST SENS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cover an Invalid LUN error ind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ach Mailbox In entry is stored by the host adapter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at Mailbox In scanning must be performed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If the Any Interrupt bit is not set to one in the Interrupt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rt, indicating that no interrupts are pending,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set the Mailbox In Full interrupt bit, the Any Interrupt b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aise the hardware interrupt line to indicate that there 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one Mailbox In entry to be examined by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                                  Standar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If the Mailbox In Full interrupt bit has already been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that an entry was made in the Mailbox In area and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rupt has not yet been cleared by the host, no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cation is provided by the hos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If interrupts other than the Mailbox In Full interrup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nding, the host adapter will wait for all pending interrup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ed before setting the Mailbox In Full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Careful host Target Mode software design is necessary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guity in the notification process. If a CCB was just prepare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BO has not yet been searched by the host adapter at the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I entry is made to the host, the host may choose to examine the MB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and not act on it, having already provided the needed CCB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should also examine the entire MBI space to be sure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supplied CCB which should have been able to servi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 MBI entry was not already used for a previous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d been posted by the host adapter but not yet servi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. Proper care in host system design will prevent these overl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from becoming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COMMAND BLOCK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CB specifies detailed information about a SCSI comman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of a CCB is shown below. Each of the fields is sepa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following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NTROL BLOCK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0    Command Control Block Ope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H           SCSI Initiat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H           Target 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2H           SCSI Initiator Command with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3H           SCSI Initiator Command, residu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ngth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4H           SCSI Initiator comm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atter/Gather, residual data length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1H           Bus Devic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 1    Address and Directio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its 7-5         CCB OP Code = 00, 02, 03, 04: SCSI Target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CB OP Code = 01: SCSI Initiato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 4           Outbound data transfer, length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 3           Inbound data transfer, length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 2-0        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2    SCSI Comm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3    Request Sense Allocation Length/Disable Auto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                                  Standar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4-6   Data Length (Byte 4 most signific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7-9   Data Pointer (Byte 7 most signific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10-12 Link Pointer (Byte 10 most signific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13    Command Linking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14    Host Adapter Status (HA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15    Target Device Status (TAR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16-17 Reserved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18-n  SCSI Command Descript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ength specified by byt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n-m   Reserved for REQUEST SENSE informatio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ength of reserved space in byt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format of the Command Control Block is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Pictu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                                  Standar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of the CCB are defined further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: Command Control Block Ope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740/1744 supports six CCB Operation Codes. The vali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   SCSI Initiator Command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  SCSI Target Command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   SCSI Initiator Command Control Block with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H  SCSI Initiator Command, residual data length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H  SCSI Initiator Command with Scatter/Gather, residual data length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   SCSI Bus Devic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peration Code value is 00H or 03H, the SCSI command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mand Descriptor Block field of the CCB is execute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ed Target /LUN. The other fields of the CCB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Initiator functions of the AHA-1740/1744. Operation codes 0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03H differ only in the updating of Bytes 4, 5, and 6,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peration Code value is 01H, the CCB is intended to servi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or RECEIVE command sent to the host adapter as a targe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initiator. The values in the other fields are used to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rget Mode operation. If an Operation Code of 01H is specif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ost adapter that has not had its Target Mode enabled,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returns a Host Status indication of 18H, Invalid C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peration Code value is 02H or 04H, the SCSI command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mand Descriptor Block field of the CCB is execute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ed Target/LUN. The definition of the Data Length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Pointer is modified to support the Scatter/Gather function.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ction 5.2.4. Operation codes 02H and 04H differ on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of Bytes 4, 5, and 6 following the comple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alue is 81(hex) a Bus Device Reset message will be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d target. This command forces the host adapter to abor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tanding tasks against the selected target. All remaining CCB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gnored. The host adapter will generate a Bus Device Rese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the specified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command value generates a Host Adapter Detected Error (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yte of 16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1: Address and Control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yte identifies the address of the devices that will be servi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information about the expected direction of data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CB is an Initiator CCB, this byte identifies the target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in bits 7, 6, and 5. If the CCB is a Target CCB, the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s the initiator which the CCB will ser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                                  Standar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4 and 3 are set to determine the direction of data transfer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itiator CCB, the direction of data transfer will be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CSI command being executed independent of the value of bits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4. For a Target CCB, if neither bit is set or both bit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CB will be returned with an indication of Invalid CCB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8H) in the Host Status field, since each Target CCB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 as to whether it will service a SEND or a RECEIV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both bits are set for an initiator CCB, the command must perform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ransfer. If only bit 3 is active, the data transfer will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dapter and from the external SCSI device. If the CCB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CCB, the data transfer will be required to be a Data Out ph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f the CCB is an initiator CCB, the data transf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be a Data In phase. If only bit 4 is active,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will be from the host adapter and to the external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. If the CCB is a target CCB, the data transfer must be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hase, while if the CCB is an initiator CCB, the data transf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Data Ou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bits 3 or 4 are set for an Initiator CCB, the data lengt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. If the amount of data transferred exceeds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, the CCB Host Status field will contain an indication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/Under Run (12H). For a Processor Target mode CCB, the handl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lengths is described in Section 8.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data underrun/overrun condition occurs for an oper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s the drive's media (READ/WRITE, EXTENDED READ/WRITE, WRI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) and the direction bits are set to zero, the host adap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the operation without error. However, some or all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host may not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THE APPROPRIATE DIRECTION BIT SHOULD BE SET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HAT ACCESS THE DRIVE'S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nables the host adapter to check the length of the data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a data underrun/overrun condition occurs, the CCB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with an indication of Data Underrun/Overrun (12H) in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field. For operations that do not access the drive's medi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bits should be set to zero unless transfer length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sired. Setting both direction bits to one should be us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o data transfer is expected or suppression of data trans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or REA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CB is an initiator CCB, bits 2, 1, and 0 define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Unit which will be addressed. If the target accept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message out, the value in bits 2, 1, and 0 will b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UN field of the message byte. The LUN field in the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Descriptor Block (CDB) is expected to be zero. If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accept an IDENTIFY message out, the LUN field in the SCSI CD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contain the correct Logical Unit address. SCSI devic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ance level 2, including Common Command Set (CCS) disk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SCSI-2 devices will always accept the IDENTIFY message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ew SCSI devices not meeting those requirements must be exa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case-by-case basis to determine whether the Logical Uni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in CCB Byte 1 or in the C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2: SCSI Comm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yte establishes the length, in bytes, of the SCSI Command Descrip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                                  Standar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3: Request Sense Allocat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SCSI device terminates an operation with CHECK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, it means that the device has error or status informatio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execution of the operation. The SCSI specification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REQUEST SENSE command must be executed before any othe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ecuted in order for the host initiator to be sure of ob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 information. Since the AHA-1740/1744 host adapter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of queuing commands for execution, the host adapter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take charge of generating the Request Sense comman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generation of Request Sense is inconvenient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ized operating systems, so the function can be disab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a jumper in J9 (see Section 3.3.11). If the jump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stalled, the function can also be disabled by specifying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1H for the Request Sense Allocatio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yte indicates the length, in bytes, of the area reserv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hat may be obtained by a REQUEST SENSE command.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00H indicates that an allocation length of 14 bytes is to be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 to capture the sense key and error code of all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sense type devices. A value of 01H requests that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SENSE be executed. The values from 02H to 07H are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from 08H to FFH are valid allocation lengths. The value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otify the host adapter that the specified number of byt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reserved at the end of the CCB to receive possible Request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ytes. The REQUEST SENSE also uses the indicated al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as its byte count in the Command Descriptor Block gen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d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operation that treats the AHA-1740/1744 as a Target Mod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and presents a Check Condition status byte, the Initiat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 REQUEST SENSE command. The AHA-1740/1744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sense information in response to the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hat originally failed was a SEND or a RECEIVE comma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REQUEST SENSE information bytes that will later be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or are also sent to the host when the CCB is return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 information is placed in the specified Request Sense Al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ith a length not exceeding the Request Sense Allocatio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4, 5, 6: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bytes determine the length, in bytes, of the data transfer. CCB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adapter error 12(hex) is posted if a data overru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CB specifies a Scatter/Gather operation, the Data Length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otal number of bytes in the Data Seg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peration Code value is 00 or 02, these bytes remain un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completion of the command. If the Operation Code value is 0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bytes will be set by the host adapter upon comple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the number of bytes actually transferred. If th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value is 03H or 04H, these bytes will be set by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completion of the command to the difference betwee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Length, as specified by the host, and the actual number of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 across the SCSI bus. In the event of data overrun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will be set to zero. For Operation Code 04H, the origin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the sum of all segment Data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                                  Standar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7, 8, 9 :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bytes specify the real address of the first byte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to be used during the data phase of the SCSI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CB specifies a Scatter/Gather operation, the Dat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ontains the pointer to the first byte of the Data Seg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10, 11, 12: Link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bytes are used when a SCSI command contains a LINK or LIN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bit in the command. When a Linked command is completed,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will use the contents of this field as a pointer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B to execute. If the Linked Flag bit is set, an interrup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efore the next command is started. A completed CC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reported back in an MBI, but MBIF interrupts are only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inked set of commands is finished or if a Link with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s presented. There must be enough MBI entries to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t of link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ode does not support the link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13 : Command Link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yte is used in conjunction with linked commands. It is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to identify commands in a command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not supported in Targ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14 : Hos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yte is used to report the host adapter status (HASTA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TAT has the following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 H          No host adapter detect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CB was comple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H          Selection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initiator selection or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eselection was not complete within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SI Selection Time ou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H          Data Overrun/Und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arget attempted to transfer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an was allocated by the Data Length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r the sum of the Scatter/Gathe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ngth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3 H          Unexpected bu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arget dropped the SCSI BSY at an unexpec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                                  Standar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H          Target bus phase sequenc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n invalid bus phase or bus phas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as requested by the target.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dapter will generate a SCSI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ndition, notifying the host with a SC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H          Invalid CCB Ope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first byte of the CCB was invali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ually indicates a softwar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H          Linked CCB does not have the same L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 subsequent CCB of a set of linked CC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oes not specify the same logical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 as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H          Invalid Target Direction received from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irection of a Target Mode CCB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H          Duplicate CCB Received in Targ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ore than one CCB was received to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ata transfer between the same target L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initiator SCSI ID in the sam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A H          Invalid CCB or Segment Li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 segment list with a zero length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r invalid segment list boundarie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eived. A CCB parameter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15: Targe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initiator CCB, this byte is used to return the SCSI status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the host adapter from the initiator. If a SCSI comm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USY status, the normal recovery process is to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gain. The AHA-1740/1744 takes that burden off the ho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ally restarts the command automatically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with a status other than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target mode CCB, this byte is used to indicate to the hos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the host adapter returned to the initi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tatus may have the following values in targ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- Goo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- Check Status (See REQUEST SENSE byt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 - LUN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16: Reserved (must be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17: Reserved (must be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                                  Standar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18: n: SCSI Command Descripto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holds the SCSI Command Descriptor Block (CDB)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CSI specification. The length of this command i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02. For initiator mode CCBs, the CDB provided by the ho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 to the target. For target mode CCBs, the CDB provi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or is returned to the host in thi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18+n - 18+n+m : Allocated for Sens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heck Status condition is detected by the AHA-1740/1744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s an operation on the SCSI bus,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executes a REQUEST SENSE command with the data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Request Sense Allocation Length. The actual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, up to the maximum indicated by the Request Sense Al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, are placed in the area Allocated for Sense Data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Sense Allocation Length was 01H, no REQUEST SENSE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REQUEST SENSE command completed without a Check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, the Target Status will be set to Check Status, and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will be set to 00H. If the REQUEST SENSE command comple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Status, the Target Status will be set to Check Statu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tatus will be set to 1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heck condition is detected by the AHA-1740/1744 whil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in Processor Target Mode, the same information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be recovered by the initiator that received the Check Stat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placed in the area Allocated for Sense Data so that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is also aware of th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SCATTER/GATHER LIS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normal CCB Operation Codes of 00 and 01 (SCSI Initia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Target CCBs), the CCB itself contains a pointer to the first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ontiguous area of data of a specified length. The dir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with respect to the data area and the checking of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ata transfer to the data area are both manag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-1740/1744 according to the requirements of the particular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it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catter/Gather Operation Code of 02 or 04H, the CCB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pointer to a list of data segments and an indi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the list of data segments. The data segment lis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 to the actual location in host memory of the data seg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ransferred as well as a precise indication of the length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egment. Each data segment list entry contains a 3-byt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ocation of a data segment and 3-byte length indicator t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long that particular data segment shall be. The data segmen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rranged in the order in which data will be gather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the first pointer in the list being us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ypical data segment list is shown in the following table.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list describes the distribution of 4096 bytes distribu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separate locations within the memory. The beginning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list is indicated by the data segment list pointer.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ata segment list (24 bytes) will be contained in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list length field of the C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                                  Standar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Pictu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ta segment list can have from one to 17 segments. A list with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s or a list with more than 17 segments causes an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List error to be posted in the host statu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740/1744 has certain constraints in the data segmen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ies and lengths that are allowed. If these bounda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ed, an Invalid Segment List error will be posted in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field of the CCB. The simplest way to assure tha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ies are not violated is to require all boundari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s to be on even word boundaries. The first segment may begi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boundary and the last segment may end on any boundary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s but the first and last should have even byte 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boundary limitation is somewhat less restrictive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values of the starting address of a segment, the byte c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gment, and the starting address of the next segment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 OR'd together, and the result of that exclusive OR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number, the boundary between those two segments is valid.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express the limitation is to require that the ending bou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e segment must be the same as the beginning boundary of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. If a segment ends on a word boundary, the next segmen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on a word boundary. Similarly, if a segment ends on an odd-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, the next segment must begin on an odd-byt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5 DESCRIPTION OF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describes the interface operations required to invo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SCSI behavior. The AHA-1740/1744 must be properly init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ny of these operations can be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ystem initialization is done, the I/O Command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commands must be executed. The Mailbox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must be executed to assign the Mailbox area. The Enabl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mmand may optionally be executed if Target Mode is to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5.1 Execution of Initiator Mode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an Initiator Mode SCSI command, the host first alloc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uffer area. A CCB is then created to perform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to the correct peripheral device and a pointer to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area is placed in the CCB. Once the CCB is completely 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places a pointer to the CCB in an empty MBO location,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MBO full status in the MBO status byte, and transmits a Start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the I/O Command Port. If it is not already scanning the M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active MBO entry, the Start SCSI Command to the I/O Port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adapter to begin scanning for such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                                  Standar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finding an active MBO entry, the AHA-1740/1744 copies the M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ield contents and CCB pointer into its internal 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s the MBO Command byte, freeing the mailbox. Up to 16 initi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Bs and 16 target CCBs can be stored in the host adapter'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concurrently. The AHA-1740/1744 maximizes the SCSI bus uti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tarting the next available CCB as soon as the bus is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ion and reconnection on the bus are automatically taken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y the AHA-1740/1744. As the host adapter starts the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it will first determine if the addressed target/LU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. If the target/LUN is busy, the command will be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queue to be tried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removed from the queue in the order they were recei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ing a first in first out (FIFO) command execution order.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the order of task completion may vary due to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 of time required to process and complete different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arget/LUN is not busy, the new command is started at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 free phase. If BUSY status is received by the AHA-1740/1744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 is placed at the end of the FIFO queue to be restar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HECK CONDITION status is received from the targe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-1740/1744 will issue a Request Sense command to get the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The sense data is stored in the CCB after the SCSI command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software must reserve the allocated number of byte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CCB to hold the sense data which is returned as resul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a check status. Automatic Request Sense can be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by jumpers or by using the C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MBO Command is to abort a SCSI command, the host adapte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 the active and queued CCBs. If the CCB is found, the ta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ed at the earliest possible moment and an MBI entry is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at the CCBs execution was successfully terminate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B is not found among the active or queued CCBs, the AHA-1740/17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s the command and reports that fact in the MBI Status by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CB may not be found because it has previously been abo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an intervening reset occurred, or because the CCB wa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normally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740/1744 scans the MBOs in a round-robin fashion. This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that all of the mailboxes will be scanned with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ility. A host can minimize the AHA-1740/1744 MBO scan ti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BOs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xecuting a START SCSI command, the AHA-1740/1744 does not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new CCB resides in an unused memory area. Therefore,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not reuse a CCB location until it has been returned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 In entry and the host has examined all the pert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the CCB. CCB addresses are used by the AHA-1740/1744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sk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2 Execution of Target Mode Operations With a Prepared C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 target operation is managed in the following way by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After power-on initialization is complete, the host send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Target Mode command to the host adapter to enable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mode. After that, the host, from previous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, generates a pair of CCBs for each likely initiator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UN supported by the host. One CCB is for outbound data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or using the SEND command, while the other is for inbou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target to the initiator using the RECEIV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                                  Standar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ND command CCB defines a data buffer for the expected network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rom the initiator. The RECEIVE command CCB defines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which is known and expected by the initiator, typically a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nfiguration-type message packet. The host adapter tes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duplicate CCBs are not provided by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initiator finishes its initialization procedure, it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ility and configuration information using the TEST UNIT 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SENSE, and INQUIRY commands. Finally, it may choose to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nd RECEIVE commands to the targets it has located to transm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nformation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initiator executes a SEND or a RECEIVE command,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s the selection on the SCSI bus, accepts the comman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or, and executes the proper data transfer to or from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the proper CCB. When all SCSI activity is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, the CCB is posted back to the host program by a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BI. The host adapter updates the CCB byte count and CDB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to correctly reflect the operation performed. The ho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ed that there is an entry in the MBI by an interrup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dapter. The host then prepares a new CCB to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's next activity expected from the initi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 Execution of Target Mode Operations Without a Prepared C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the processor-type device may be address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or when no CCB has yet been prepared for use by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. If the host adapter command enabling target mode has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executed, the host adapter will act like any initiator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ccept any selection sequence and any attempts to select it by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ID will cause the initiator to detect a selection time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host adapter has been enabled as a Processor Target by a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command, any selection to the host adapter's targe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ccepted. The availability commands and iden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(TEST UNIT READY, REQUEST SENSE, and INQUIRY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completely and normally. If a SEND or RECEIVE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and if a CCB is not active, either because the host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its program initialization or because the host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analyzing the results of previous data transfers and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 new CCB, the Processor Target will accept the sel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the IDENTIFY Message Out to determine what Logical Un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elected, input the CDB from the SCSI, and then disconnec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B will be partially interpreted so that the proper MBI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to notify the host that a new CCB with a certain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, and data length must be generated. When the new CC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to the host adapter by an MBO entry, the CCB is filled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information, the SCSI is reconnected, and the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DMA CHANNEL INITIALIZATION (with Host Adapter BIOS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MA circuitry must be set to a special state to allow the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operation of the AHA-1740/1744 to operate correctly. This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rmally established by the BIOS during initialization so th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ctivity is required. If a DMA channel other tha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is being used or if the DMA channel is manipulated b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the circuitry must be initialized in the following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AHA-1740/1744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                                  Standar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DMA channel being used, two bytes of data must b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MA controller port specified to initialize the Host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for Bus Master DMA operation. The following table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i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A Channel     DMA Controller Port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         0B              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A        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           D6               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4        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              D6               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4               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               D6                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4             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INTERRUPT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up procedure is normally completed by the BIO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so that no other activity is required. If mod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interrupt handler are required, this information togeth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ming information provided by the host system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properly set up the interrup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dapter will drive one of several interrupts in th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The particular interrupt used must be set up on power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and be properly managed during usage. A summa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interrupts of interest to the host adapter driver along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vector locations follow. All of these interrup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d by a slave interrupt controller. The master controller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ystem interrupts such as keyboard, timer, etc. and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rrectly initialized to allow interrupts by the slave control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ceiving an interrupt, the processor will be vector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orresponding vect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    Soft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   vector location (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9    -     INT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10   -     INT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11   -     INT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12   -     INT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13   -     INT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14   -     INT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15   -     INT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rupt is initialized by clearing the corresponding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 bit in the slave controller. The mask register is a read/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, and only the bit of interest should be cleared. Th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A1 hex, and bit definitio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                                  Standar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mask bit definition (port address A1 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0 --  in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1 --  in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2 --  in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3 --  in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4 --  in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5 --  in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6 --  in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t 7 --  int 1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                                  Enhance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hanced mode is an interface architecture which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-1740/1744 to take full advantage of the EISA bus faciliti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es a distinct hardware interface control logic, know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chip. This permits features such as full 32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ing and the entire EISA register set to be used. This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mpatible with older versions of the ASW-1400 series of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s. In order to use the AHA-1740 mode , the AHA-1740/ 1744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rrectly reconfigured by downloading the appropriate micro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host. The AHA-1740 is not capable of simultaneous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ard and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using the Enhanced Mode utilize a mailbox interfac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bstantially different from the Standard Mode. The princip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is the use of a single mailbox structure which is servi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rate that prevents overwriting. The mailbox struc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detail in Section 4.4. The components of the mailbox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DO  _  Mailbox Ou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D1  _  Mailbox Ou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D2  _  Mailbox Ou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D3  _  Mailbox Ou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D4  _  Atten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D5  _  Enhanced Mode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D6  _  Interrupt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D7  _  Enhanced Mode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D8  _  Mailbox I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D9  _  Mailbox I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DA  _  Mailbox I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DB  _  Mailbox In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using the mailbox begins with the host assembl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Control Block (ECB) in memory. The host then sto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the ECB in the Mailbox Out, provided that bit 2 of the SC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register (MBO empty) is true. Due to the speed with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-1740/1744 services the mailbox, the MBO will almost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then checks the busy bit (Bit 0) in XCD7 to en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-1740/1744 has serviced any previous requests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 Register. If the bit is false, which will almost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, the host writes a byte into the attention regist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Command  |  SCSI I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will be either a Start command (4), Immediate command (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bort (5). Writing to this register causes an internal interru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dapter, which will then examine the command and the SCSI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it is destined and then use the MBO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                                  Enhance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e ECB associated with the command. Both MBO Empty and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eared in XCD7 to allow other command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board is busy executing the command, the host may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CDG Interrupt Status register to look for completion of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y command completes, this register will be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Completion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Code       |   SCSI I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MBI (XCD8-B) loaded with pointers to any host adapter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CB area of memory. At the same time, the Interrupt Pending b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n XCD7. This is reset when the host writes the Clear E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bit in the Control Register XCD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asking is achieved by setting up multiple command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 before the first has been completed. The microcode mai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up to 64 commands executing simultaneously in the hos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 Block is a 48-byte structure created and mai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d memory by software in the system unit. It is used to conv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o the hos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F  E  D  C  B  A  9  8  7  6  5  4  3  2  1  0 Byte Offse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Command Word                                             00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Flag Word 1                                              02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Flag Word 2                                              04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                                                      06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ata or Scatter/Gather List Pointer                      0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                                                      0A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Data or Scatter/Gather List Length                       0C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                                                      0E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Status Block Pointer                                     10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                                                      12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Chain Address                                            14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                                                      16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1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1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Sense Information Pointer                                1C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                                                      1E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CDB Length                 Sense Length                  20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Data Checksum                                            22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CDB Byte 1                CDB Byte 0                     24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CDB Byte 3                CDB Byte 2                    26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CDB Byte 5                CDB Byte 4                    28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CDB Byte 7                CDB Byte 6                    2A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CDB Byte 9                CDB Byte 8                    2C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CDB Byte 11               CDB Byte 10                   2E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                                  Enhance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 Command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Word is a 16-bit structured field used to ident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o be performed by the hos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E D C B A 9 8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 I Options I -  - - - I Operations Cod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   N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  Initiator SCS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   Run Diagnosti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   Initialize SCSI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   Read S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   Download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A   Read Host Adapter Inqui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Target SCSI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Flags (bits 14-12) are used to modify the mea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Code and/or the control block fields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Code. The meaning of these flags are dependent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ode that us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 Flag Wor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Word 1 is a 16-bit structured field used to specify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is control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E  D  C  B  A  9  8  7  6  5  4  3  2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D     S     S        D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S     /     E        I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B     G     S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hat are empty are reserved and should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Name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E  Chain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hain No Error flag (bit 0) indicates whethe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chain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is bit is set to one, chaining is enabled.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cessful completion of the control block,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fetch the next control pointed to by the Chain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ent of an error, chaining is ha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set to zero, chaining is disabled and the Chain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in the control block is ignored by the hos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                                  Enhance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his option is available only for Initiator SCSI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 commands. For all other commands, setting this fla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ill result in a Specificat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  Disabl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able Interrupt flag (bit 7) indicates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is to be interrupted when the control block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bit is set to one, the host is NOT interrupted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cessful completion of the control block. In the ev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rror, the host adapter ignores this bit and inte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bit is set to zero, the host is interrupt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block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he use of this flag is recommended only whe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chain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  Suppress Error on Und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lag (bit 10) indicates whether the host adapt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ider a data underrun as an error. A data underrun occur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mount transferred is less than the amount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Length field in the control block or Scatter/Gath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is bit is set to one, the host adapter will not repo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underrun as an error. Information relating to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run (i.e., residual byte count) will still be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us Block if storing of the Status Block is enabled (bit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is bit is set to zero, the host adapter will treat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run as an error condition. Information relating to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run will be stored in the Status Block, control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ining (if enabled) will be halted, and the hos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/G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lag (bit 12) indicates whether Scatter/Gath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mplemented for this control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bit is set to one, then the Data Pointer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s the address of a list of data pointers and lengt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a Length field contains the length of the li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bit is set to zero, then the Data Length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s the number of bytes to be transferred to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starting at the address in the Data Point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his option is available only for Initiator and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SI commands. For all other commands, setting this flag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sult in a Specificat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                                  Enhance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B  Disable Stat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sable Status Block flag (bit 14) indicates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Block is to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is bit is set to one, then the host adapter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e the Status Block if the control block is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out error. In the event of an error, the Status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is bit is set to zero, then the Status Block is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nditionally upon completion of the control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flag should be set to one for mos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S Automatic Request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lag (bit 15) indicates whether the host adapter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issue a Request Sense command to the targe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arget responds to the control block operatio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bit is set to one, then the host adap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issue a Request Sense command to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mediately following a Check Condition (Target Statu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2), and prior to interrupting the host. The number of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sense information the host adapter requests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Sense Length field. The host adapter stores the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memory address pointed to by the Sens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bit is set to zero, then the host adapter ign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se Length and Sense Information Point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his option is available only for Initiator SCSI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lag will be ignored for Target SCSI commands. For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setting this flag to one will result in a Specificat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3 Flag Wor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Word 2 is a 16-bit structured field used to specify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is control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E  D  C  B  A  9  8  7  6  5  4  3  2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   C  S  D  D     N  T  T  T  L  L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        H  T  I  A     D  T  T  A  U  U 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        K     R  T              G  N  N 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hat are empty are reserved and should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                                  Enhance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Name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 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eld (bits 2-0) specify the Logical Unit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for which the command is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 Tagged Que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lag (bit 3) indicates whether tagged queuing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for this control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is bit is set to one, the host adapter will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-byte Tag Queue message to the target immediately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dentify message. The first message byte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g Code and specifies the type of ordering that is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is command. The contents of this byte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ag Type flags (bits 4 and 5). Table 1 gi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 of the Tag Queuing and Tag Type flag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message byte is a unique Tag ID assigned by the hos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is bit is set to zero, tagged queuing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for this control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  Ta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lags (bits 4 and 5) are used by the host adap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ermine which Tag Code (Tag Queue message byte 1)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target. These flags are ignored by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Tag Queuing flag (bit 3) is set to zero. Table 6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a description of the Tag Queuing and Tag Typ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6-1. Description of Tag Queuing and Tag Typ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       tag   Description of Tag Queuing op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     X     0   Tagged Queuing not implemented for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    0     1   A Simple Queue Tag (Tag Code = 20h)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nique Tag ID will be sent to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mmediately after the Identify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    1     1   A Head of Queue Tag (Tag Code = 21h)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unique Tag ID will be sent to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mmediately after the Identify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    0     1   An Ordered Queue Tag (Tag Code = 22h)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unique Tag ID will be sent to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mmediately after the Identify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1     1   INVALID. Specifi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X means "don't c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                                  Enhance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  No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tting of this flag (bit 6) prevents the targe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necting during comman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bit is set to one, the host adapter overr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rget's configuration setting and instructs the targ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a the Identify message, not to disconnect durin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bit is set to zero, the host adapter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rget's configuration setting to determine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nection should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 Data Transfer - Che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lag (bit 8) determines whether the host adapt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ify the direction of the expected data phas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bit is set to one, the host adapter exp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rget to enter a data phase during command opera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st adapter will check the Direction flag to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ion of the expected data phase (Data In or Data Ou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ill also check the Suppress Transfer flag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ther to suppress the data transfer. Table 6-2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ationship between this flag and the Dir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ress Transfer flags. Although a data phase is exp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Invalid Phase error will be reported if the targe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enter a data phase. (This situation, however,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lude a Data Underrun err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bit is set to zero, the host adapter igno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ion and Suppress Transfer flags. If a data 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curs, the host adapter will not check the dir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ed with the transfer. This bit should be set to zer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data transfer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Although not necessary, this bit should be set to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s that access the target's media (i.e., Read, Write,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ri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Direction of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lag (bit 9) indicates the expected dir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transfer. This flag will be ignored i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fer flag (bit 8) is set to zero. Table 6-2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onship between this and the other data option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bit is set to one, the host adapter exp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rget to enter Data In phase during the command (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). If a Data Out phase is detected,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apter will abort the command and report an Invalid 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. The Invalid Phase Error will not be reported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hase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bit is set to zero, the host adapter exp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rget to enter Data Out phase during the command (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). If a Data In phase is detected,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abort the command and report an Invalid Phase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valid Phase Error will not be reported if n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                                  Enhance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  Suppress Transfer to Hos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lag (bit 10) indicates whether an incom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fer is to be suppressed. This flag will be ignor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a Transfer flag (bit 8) is set to zero. Table 6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s the relationship between this flag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bit is set to one, the host adapter will accep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target, but will not transfer it to hos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bit is set to zero, data transfer is not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6-2. Relationship between Data Transfer Option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    dir   dat   Description of data transfer op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     X     0    No data transfer expected or dir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ransfer not checked. If a data ph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tected, the direction is determ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hase and not the Direction fl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    0     1    Data Out phase expected. If Data In ph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tected, transfer will be suppressed and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hase Error reported. Invalid Phase Erro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ported if no data phase is det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    1     1    Data In phase expected. If Data Out ph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tected, transfer will be suppressed and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hase Error reported. Invalid Phase Erro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ported if no data phase is det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    0     1    INVALID. Specificati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    1     1    Data In phase expected and suppress trans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ame as above except data received from targ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transferred to host memory. (See No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X means "don't c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e Suppress Transfer bit differs from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Length field to 0. If the Data Length equals 0 and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ase is detected, the host adapter will automatically suppres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fer and report a Data Overrun Error. If the Suppress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 is set, the host adapter will accept data from the targe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transfer it to host memory. The amount of data receiv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d to the value stored in the Data Lengt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 Calculate Checksum 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lag (bit 11) is used to verify the integr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eing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bit is set to one, the host adapter perform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sum of the data as it is transferred. The check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gorithm is a simple 2-byte sum of the data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sum is not equal to the value supplied in the Check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n the control block,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bit is set to zero, no checksum will be perform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a and the Checksum field in the control bloc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 by the hos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                                  Enhance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his option is currently available only for the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mware command. For all other commands, setting this fla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ill result in a Specificat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lag (bit 14) is used by the host to perform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very procedures while the associated target i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e of Extended Contingent Allegiance. A state of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gent Allegiance exists as long as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 this status (Status Word 1, bit 14) in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ck. The condition is cleared by issuing a Re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bit is set to one, and the target is in a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ded Contingent Allegiance, the host adap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e the command. If the target is not in a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ded Contingent Allegiance, the host adapter will re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ntrol block and report a Specification Check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 blocks will also be rejected with a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if the Tagged Queuing flag (bit 3)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bit is set to zero, and the target is in a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ded Contingent Allegiance, the host adapter will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mand but not execute it until the cond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eared. If the target is not in a state of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gent Allegiance, the control block will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his option has been defined for future versions of SCSI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ystems. For current versions, this flag should always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4 Data or Scatter/Gather List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32-bit field contains the physical memory address (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byte first) of the first byte of the host memory data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during the data phase of the SCS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catter/Gather Flag (Flag Word 1, bit 12) is set to on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contains the physical address of the first byte of list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 and lengths to be used during the data phase of the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The number of 8-byte segments is limited to 128 (on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e length), but the host adapter will only store a maximum of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s in its internal memory at a time. The diagram below descri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Scatter/Gath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  E  D  C  B  A  9  8  7  6  5  4  3  2  1 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Data Pointer 1                    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Data Length 1                      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Data Pointer 2                     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Data Length 2                      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.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,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.                   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Data Pointer n                     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Data Length n                      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                                  Enhance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lengths must be less than 4 MBytes and the total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must be less than 16 M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5 Data or Scatter/Gather List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32-bit field contains the length in bytes (least significant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) of the data transfer. The host should always store a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(even if data transfer is to be suppressed), if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 is expected during the SCSI command. Otherwise, a Data Over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will occur. If no data transfer is expected, this fiel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0. The data lengths must be less than 4 M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catter/Gather Flag (Flag Word 1, bit 12) is set to on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contains the length in bytes of the Scatter/Gather lis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must be nonzero and a multiple of eight (8), otherwi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error will be reported by the host adapter.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atter/Gather list is limited to 1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6 Status Blo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32-bit field contains the physical memory address (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byte first) of the Status Block. The Status Blo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by the host adapter and used by the host to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status of a control bloc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ngth of the Status Block is always 32 bytes, though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stored by the host adapter may be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is required for all control blocks. However,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will bypass writing to the Status Block if the control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s without error and the Disable Status Block flag (Flag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bit 14) is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7 Ch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32-bit field contains the physical memory address (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byte first) of the next control block to be proces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is optional and used only when the Chain No Error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lag Word 1, bit 0) is set to one. Control block chaining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when the current control block operation completes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8 Sense Informa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32-bit field contains the physical memory address (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byte first) of the first byte of the host memory data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arget's Sense Information is to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, along with Sense length, must be support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Request Sense flag (Flag Word 1, bit 15) is set to on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peration Code in the Command Word specifies a Read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command. The number of bytes transferred will not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pecified in the Sense Lengt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                                  Enhance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9 Sens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8-bit field specifies the maximum number of Sens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the host adapter will transfer. The actual number of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 may be less. The supported values are from 0 to 256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value of zero is stored in this field, no byt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 and the Sense Information will be lost. The actu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transferred will be stored in the Status Block (byte 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0 CDB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8-bit field specifies the length in bytes of the SCSI CDB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the target. The supported values for this field is six, 1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1 Checksum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16-bit field contains the checksum (least significant byte fir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to be transferred by the hos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is optional and used only when the Calculate Checksu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lag (Flag Word 2, bit 11) is set to one. The host adap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the number of bytes specified in the Data Length fie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bytes together resulting in a 16-bit checksum.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will then verify the result with the value specifi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If the two values do not compare,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option is currently available only for the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2 SCSI Command Descripto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6-, 10-, or 12-byte field contains the actual CDB to b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during Command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STATUS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us Block is a 32-byte structure created in shared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n the system unit. Information is placed into this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host adapter to report completion status of a control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                                  Enhance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By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  E  D  C  B  A  9  8  7  6  5  4  3  2  1  0 Offse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Status Word                                          02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arget Status             I   HA Status              0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sidual Byte Count                                  0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06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Residual Buffer Address                              08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0A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Additional Status Length                             0C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I   Sense Length           0E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10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12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14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16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CDB Byte 1               I   CDB Byte 0             1A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CDB Byte 3               I   CDB Byte 2             1C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CDB Byte 5               I   CDB Byte 4             1E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hat are empty are reserved and should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us Word is a 16-bit structured field used to hold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how the command for the associated control blo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E  D  C  B  A  9  8  7  6  5  4  3  2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     M  I     S  A  I  C  D  C  Q     D 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E  N     N  S  N  H  O  C  F     U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 I     S  A  T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hat are empty are reserved and will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Name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 Command Done -_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mand Done flag (bit 0) indicates whether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ck completed successfu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bit is one, the control block complet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bit is zero, the other flags in this word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ost Adapter and Target Status bytes should be analy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termine the completion status of the control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When this flag is zero, the Status Block is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conditionally by the host adapter and an interru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ted, regardless of the settings of the Disabl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isable Status Block flags (Flag Word 1, bits 7 and 14, respective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                                  Enhance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 Data Und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a Underrun flag (bit 1) indicates whether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data transferred was less than the amount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Length field in the control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bit is one, a data underrun occurred. The Res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te Count and Residual Buffer Address fields are vali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uppress Error on Underrun flag (Flag Word 1, bit 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set to one, then the Command Done flag will also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one, indicating that the underrun condi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idered an error. If the Suppress Error on Underrun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set to zero, then the Command Done flag will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and the Major Error/Exception flag will be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bit is zero, no underrun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 Host Adapter Queu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ueue Full flag (bit 3) indicates that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ot able to accept the control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bit is set to one, the host adapter has rejec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 block because its internal storage area is full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ion is taken on the control block. The hos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issue the control block after an outstanding control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s or after an appropriate tim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   Specific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pecification Check flag (bit 4) indicates that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detected an error in the control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bit is set to one, the host adapter has rejec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 block due to an error in one of the control bloc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s (i.e., unsupported Operation Code). No a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n on the control block. The Host Adapter Status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dditional information regard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Data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a Overrun flag (bit 5) indicates whether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empted to transfer more data than was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Length field in the control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bit is one, a data overrun occurred. The Res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te Count and Residual Buffer Address fields are vali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or Error/Exception flag will be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bit is zero, no overrun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 Chaining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haining Halted flag (bit 6) indicates that a chai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blocks was terminated prematurely due to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bit is set to one when the Command Done flag is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ontrol block terminated with error) and the Chain No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(Flag Word 1, bit 0)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                                  Enhance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terrupt Issued for S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terrupt flag (bit 7) indicates whether an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issued for the associated control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bit is always set to one if the control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inated with an error (Command Done flag is zero)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arget is in a state of Extended Contingent Allegi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xtended Contingent Allegiance flag is one). This b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set to one if the control block completed without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ommand Done flag is one) and the Disable interrupt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ag Word 1, bit 7) is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bit is set to zero, no interrupt was issu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control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 Additional Statu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lag (bit 9) is used to indicate that additional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ytes 14 through 31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bit is set to one, then the Additional Status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 contains the number of additional status by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vailable, starting at byte 14 of the Status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bit is set to zero, then additional statu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nd the Additional Status Length field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S Sense Information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nse Information Stored flag (bit 9) indicate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arget's Sense Information has been stored in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pointed to by the address in the Sens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bit is set to one, the Sense Information data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associated control block contains the target's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. The Additional Status Length field will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 of at least one, and the Sense Length fiel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 the actual number of Sense Information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bit is set to zero, no data has been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 Information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 Initializa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lag (bit 11) indicates that the host adapter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initialized by the host before it can perform any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bloc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bit is set to one, the host adapter has rejec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 block because some sort of initialization i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omplete the command; either firmware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ed or configuration data needs to be suppli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st adapter. The Host Adapter Status byt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 information regarding what type of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                                  Enhance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  Major Error or Exception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lag (bit 12) indicates whether a major err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ion occurred on the SCSI subsystem. A major err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that prevents the host adapter from initia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ing a control block operation. For instance, a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apter hardware failure, a selection timeout, or an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s phase change would be considered major errors. A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ion is one that changes the configu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ystem, such as a SCSI bu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bit is set to one, the host adapter has detec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jor error or exception. The Host Adapter Status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dditional information regard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bit is set to zero, the implication is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 associated with this control block does not imp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adapter's ability to communicate with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A target returning a Check Condition Status (Target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02) is generally not considered a Major Error 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A  Extended Contingent Alleg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lag (bit 14) indicates whether the associated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a state of Extended Contingent Alleg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bit is set to one, all outstanding oper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ssociated target queued in the host adapter and/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rget is suspended. While the Extended Contin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egiance condition exists, any control blocks issu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ssociated target that have the Recovery flag (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 2, bit 14) set to one will be executed.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ded Contingent Allegiance condition exists, any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cks issued for the associated target that do no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very flag set to one will be accepted and queu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st adapter, but not executed until the cond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eared. The condition is cleared by issuing a Re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for the associated target. It is also clea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etting the host adapter or by issuing a Bus Device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ssociated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his flag is set to one for every control block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Extended Contingent Allegiance condition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 Host Adapte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8-bit field contains additional error information pertai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dapter or SCSI subsystem in general. This field is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ommand Done flag is set to zero and on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 is set to one: Specification Check, Initialization Requir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Error/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                                  Enhance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  Description                           Associated Statu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      No Host Adapter Statu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      Command Aborted by Host                     Major Error/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5      Command Aborted by Host Adapter             Major Error/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8      Firmware Not Downloaded                     Initialization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A      Target Not Assigned to SCSI Subsystem       Specification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      Selection Timeout                           Major Error/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      Data Overrun or Underrun Occurred           Major Error/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      Unexpected Bus Free Occurred                Major Error/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      Invalid Bus Phase Detected (SCSI Reset)     Major Error/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Invalid Operation Code                      Specific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      Invalid SCSI Linking Operation              Major Error/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      Invalid Control Block Parameter             Specification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      Duplicate Target Control Block Received     Specification Check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A      Invalid Scatter/Gather List                 Specification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B      Request Sense Command Failed                Major Error/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C      Tagged Queuing Message Rejected by Target   Major Error/Excep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      Host Adapter Hardware Error                 Major Error/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      Target Did Not Respond to Attn (SCSI Reset) Major Error/Excep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2      SCSI Bus Reset by Host Adapter              Major Error/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3      SCSI Bus Reset by Other Device              Major Error/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     Program Checksum Failure                    Major Error/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3 Targe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8-bit field contains the data byte returned by the targe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Phase. If the command operation terminated before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ble to transfer a status byte, this field will be set to zer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Adapter Status will be non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      Good Status or No Target Statu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      Check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      Target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      Condition Met (For Search Data and Pre-Fetch SCSI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Intermediate (For Linked SCSI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   Intermediate Conditio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Reservation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field contains 02 (Check Condition) and the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Stored flag (Status Word, bit 9) is set to zero, a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ntingent Allegiance exists for the target. All out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for the associated target queued in the host adapter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rget is suspended. Any control blocks for the associated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after Contingent Allegiance occurred and before th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 Information command will be accepted and queued by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, but not executed until the condition is clear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gent Allegiance condition is cleared by sending a Read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control block for the associated target.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d by resetting the host adapter or by issuing a Bus Device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sociated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                                  Enhance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arget returns Busy Status (Code = 08h), the host adap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y the command indefinitely. This status will be reported on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was aborted by the host while the host adapt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arget returns Queue Full Status (Code = 28h),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queue the command internally, therefore, this status will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ported to the host. If the host adapter's internal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, the control block will be rejected with Host Adapter Queu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(Status Word, bit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 Residual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idual Byte Count is a 32-bit field (least significant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) that contains the number of bytes that remain to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, or read into, the host memory buffer most recently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data. This field is valid only if the Data Underrun o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un flags (Status Word, bits 1 and 5, respectively) ar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If the Data Overrun flag is set to one, this field will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catter/Gather was enabled for the associated control block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contains the number of remaining bytes for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used segment in the Scatter/Gath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catter/Gather was not enabled for the associated control b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is field contains the number of remaining bytes for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count specified in the Data Length field of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5 Residual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idual Buffer Address is a 32-bit field (least significant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) that contains the physical host memory address ident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last read from or written to. This field is valid on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Underrun or Data Overrun flag (Status Word, bits 1 and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) is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catter/Gather was enabled for the associated control block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contains the address of the Data Poin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/Gather list that was most recently used to transf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catter/Gather was not enabled for the associated control b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is field contains the address specified in the Dat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f the control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 Additional Status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16-bit field specifies the number of additional bytes of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available. This field is valid if the Additional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lag (Status Word, bit 8) is set to one. The valu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will range from 0 to 18 (decimal) bytes. Byte 14 suppl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bytes transferred during a Request Sense command. Bytes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23 of the Status Block are reserved for future use. Bytes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31 supply information pertaining to a target mod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ither Receive or Send) received by the host adapter from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initi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                                  Enhance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field is zero, then no additional status is availab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in bytes 14 through 31 a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7 Sens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8-bit field contains the number of Sense Information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transferred. This number can be used to determine which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nse Information data area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is valid only when the Sense Information Stored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tus Word, bit 9) is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8 Target Mode C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ix bytes are stored by the host adapter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on of a Target SCSI Command control block. They provi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the actual SCSI Command Descriptor Block received by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from another initiator device on the SCSI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26 contains the command opcode (08 = Receive, 0A = Send).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through 30 contain the number of bytes (most significant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) the initiator wanted to be transfer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CONTROL 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Block Commands utilize a fully multitasking deli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The address of the control block is stored into the Mai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registers, least significant byte first. The Attention Regis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ored with the following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 6 5 4    3 2 1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1 0 0    SCSI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ID specifies either the SCSI address of a particular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itiator, or the SCSI address of the host adapter.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's ID can be found in bits 3-0 of the SCSI Definition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control blocks or chains of control blocks can be issu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CSI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Attention Register is written to, the host adap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ed. When the command is completed, the host adapter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) will interrupt the host by writing to the Enhance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roup 2) Interrupt Status Register. The Mailbox In Regist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address of the completed control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Control Block Commands describ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                                  Enhance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 Download Firm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Byt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  E  D  C  B  A  9  8  7  6  5  4  3  2  1  0    Offse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0  Options  0  0  0  0  0  0  0  0  1  0  0  1      0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lag Word 1                                          0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lag Word 2                                          04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06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ointer to firmware                                  08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0A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Length of firmware                                  0C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0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atus Block Pointer                                 1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1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14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16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18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1A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1C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1E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2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ecksum of Data                                     2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24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26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28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2A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2C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2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hat are empty are reserved and should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causes the host adapter to overwrite its program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ata supplied by the host. The host adapter will, if en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a checksum on the data after it is written to it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, and compare the checksum to the value stored in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. If the two values miscompare, the host adapter will report an err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ject all subsequent commands except a Download Firmwa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hard reset, the host adapter will default to the firm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its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NFIGURE Flag (PORTADDR Register, bit 6) is set to o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dapter will reject all commands (control block and immedia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a Download Firmware command. After receiving this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dapter will download the firmware into its internal RA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above. After successfully overwriting its program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dapter will then reprogram its EEPROM with the new firm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erform a checksum on the new data in the EEPROM. If this check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host adapter will repor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Word 1 - Disable Interrupt (bit 7) and Disable Status Block (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) are supported. All other flags should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                                  Enhance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Word 2 - The Calculate Checksum option (bit 11) should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flags should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 Initialize SCSI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Byt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  E  D  C  B  A  9  8  7  6  5  4  3  2  1  0       Offse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0  0  0  0  0  0  0  0  0  0  0  0  0  1  1  0       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lag Word 1                                          02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04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06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ointer to Initialization Configuration Data         0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0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ength of Initialization Configuration Data          0C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0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atus Block Pointer                                 1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12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14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16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1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1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1C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1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2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22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24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26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2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2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2C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2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hat are empty are reserved and should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lows the host to place a copy of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pertaining to the SCSI subsystem (stored in system C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) into the host adapter's internal 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Pointer field contains the physical memory address (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byte first) from which the host adapter will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data. The data length field contains the number of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the host adapter. The maximum number of bytes rea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adapter will be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command is not sent, the host adapter will use it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. After a hard reset, any configuration data sent pri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will be lost and the settings will revert to their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data consists of two bytes per possible SCSI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16 devices) and is read from host memory in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                                  Enhance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By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F  E  D  C  B  A  9  8  7  6  5  4  3  2  1  0        Offset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CSI Device 0 (MSB)            SCSI Device 0 (LSB)       00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s 2-0: Maximum synchronous  bit 5: Parity Check enabl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ransfer rate         bit 3: Synchronous Negoti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000  _  10.0 MB/S                    enable                  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001  _   6.7 MB/S            bit 2: Disconnection enable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010  _   5.0 MB/S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011  _   4.0 MB/S            (For these bits, 1 means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100  _   3.3 MB/S             enabled and 0 means disabled)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01  _   2.9 MB/S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10  _   2.5 MB/S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11  _   2.2 MB/S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CSI Device 1 (MSB)*     SCSI Device 1 (LSB)**           0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CSI Device 2 (MSB)*     SCSI Device 2 (LSB)**           0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CSI Device 3 (MSB)*     SCSI Device 3 (LSB)**           0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CSI Device 4 (MSB)*     SCSI Device 4 (LSB)**           0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CSI Device 5 (MSB)*     SCSI Device 5 (LSB)**           0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CSI Device 6 (MSB)*     SCSI Device 6 (LSB)**           0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CSI Device 7 (MSB)*     SCSI Device 7 (LSB)**           0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CSI Device 8 (MSB)      SCSI Device 8 (LSB)             1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CSI Device 9 (MSB)      SCSI Device 9 (LSB)             1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CSI Device 10 (MSB)     SCSI Device 10 (LSB)            1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CSI Device 11 (MSB)     SCSI Device 11 (LSB)            1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CSI Device 12 (MSB)     SCSI Device 12 (LSB)            1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CSI Device 13 (MSB)     SCSI Device 13 (LSB)            1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CSI Device 14 (MSB)     SCSI Device 14 (LSB)            1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CSI Device 15 (MSB)     SCSI Device 15 (LSB)            1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me as byte 1, ** Same as byt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bits not defined above are ignored by the host adapter 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onnection enable bit (least significant byte, bit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whether the host adapter will allow the specified tar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 during a SCSI operation. If the enable bit is on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ion is allowed for that device. The default is dis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for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chronous Negotiation enable bit (least significant byte, bit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whether the host adapter will initiate synchro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otiation with the specified target. If the enable bit is o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dapter will initiate synchronous negotiation for that devi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able bit is zero, the host adapter will not init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otiation, but will respond if the target initiates synchro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on. The default is synchronous negotiation enabled for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ity Check enable bit (least significant byte, bit 5)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 host adapter will check parity on incoming (SCSI to ho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ransfers for the specified target. If the enable bit is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parity will be checked for that device. The default is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enabled for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synchronous transfer (most significant byte, bits 2-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the maximum rate at which the host adapter will negot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arget for synchronous transfers. The default is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s/second for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                                  Enhance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Word 1 - Disable Interrupt (bit 7) and Disable Status Block (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are supported. All other flags should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options in Flag Word 2 are supported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3 Initiator SCSI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By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  E  D  C  B  A  9  8  7  6  5  4  3  2  1  0       Offs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0  Options  0  0  0  0  0  0  0  0  1  0  1  0       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lag Word 1                                          0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lag Word 2                                          0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06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ata or Scatter/Gather List Pointer                  0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0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ata or Scatter/Gather List Length                   0C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0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atus Block Pointer                                 1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1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in Address                                        1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16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1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1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nse Information Pointer                            1C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1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DB Length               I   Sense Length           2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2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DB Bytes 1              I   CDB Byte 0             2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DB Bytes 3              I   CDB Byte 2             2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DB Bytes 5              I   CDB Byte 4             2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DB Bytes 7              I   CDB Byte 6             2A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DB Bytes 9              I   CDB Byte 8             2C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DB Bytes 11             I   CDB Byte 10            2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hat are empty are reserved and should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causes the host adapter to initiate a SCSI Comman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. The SCSI address of the target is supplied in bits 3-0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 Register. The Logical Unit Number of the target is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ts 2-0 of Flag Wor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ptions in Flag Words 1 and 2 are supported exce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Checksum option (Flag Word 2, bit 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                                  Enhance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4 N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By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  E  D  C  B  A  9  8  7  6  5  4  3  2  1  0       Offse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0  Options  0  0  0  0  0  0  0  0  0  0  0  0       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lag Word 1                                          0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lag Word 2                                          0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0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0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0A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0C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0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atus Block Pointer                           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1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in Address                                        1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1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1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1A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1C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1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2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2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2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2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2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2A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2C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2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hat are empty are reserved and should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CSI ID specified in the Attention Register specifies the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f the host adapter, then this command is inten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tic purposes to test whether the transfer of control bloc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associated interrupts are working properly. It can als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st whether control block chaining is working properl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nit Number (Flag Word 2, bits 2-0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CSI ID specified in the Attention Register specifies the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f a particular target, then this command is intended to qu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rupt to signal a progress point in a chain of control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Word 1 - Chain No Error (bit 0), Disable Interrupt (bit 7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Status Block (bit 14) are supported. All other flag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Word 2 - Logical Unit Number (bits 2-0) are supported.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should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                                  Enhance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5 Read Host Adapter Inquir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By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  E  D  C  B  A  9  8  7  6  5  4  3  2  1  0       Offse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0  Options  0  0  0  0  0  0  0  0  1  0  1  0       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lag Word 1                                          0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0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0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estination Pointer of inquiry data                  0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0A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ength of inquiry data                               0C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0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atus Block Pointer                           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1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1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1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1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1A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1C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1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2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2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2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2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2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2A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2C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2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hat are empty are reserved and should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can be used to obtain release information and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the host adapter's firmware. It also provide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parameters of the hos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Pointer field contains the physical memory address (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byte first) to which the host adapter will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. The Data Length field contains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allocated for the Status Block. The maximum number of byt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upports is 256. The host adapter may not transfer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bytes allocated, therefore, the Suppress Error on Under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(Flag Word 1, bit 10) should be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Word 1 - Disable Interrupt (bit 7), Suppress Error on Under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it 10) and Disable Status Block (bit 14) are supported.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should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Word 2 - None of the options in Flag Word 2 are supported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                                  Enhance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written into host memory in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By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  E  D  C  B  A  9  8  7  6  5  4  3  2  1  0     Offset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SCSI Device Type                                     00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SCSI Support Level                                   02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No. of LUNs               I   Additional Lng         04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Flags                    I   No. of CBs             06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Vendor Verification                                  08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0A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0C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0E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Product Identification                               10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12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14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16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Firmware Type                                        18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1A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1C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1E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Firmware Revision Level                              20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22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Release Date                                         24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26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28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2A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Release Time                                         2C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2E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30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32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Firmware Checksum                                    34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Reserved                                             36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Reserved for Information on SSCI Peripherals         30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,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.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.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5E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Reserved                                             60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,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.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.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FE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SI Device Type Word contains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  E  D  C  B  A  9  8  7  6  5  4  3  2  1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RESERVED          0  T  T  0  0  0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4-0 will be set to a value of 03 indicating that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processor type. Bit 5 indicates whether the host adap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for Target Mode. If this bit is zero, then Target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. Byte 5 specifies the number of LUNs the host adapt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for Target Mode. If this bit is one, then target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 and byte 5 will be zero. Bit 6 indicates whether Targe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pported by this version of firmware. If this bit is zero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Mode is supported. If this bit is one, then Target Mod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. Bit 5 will always be set to one if bit 6 is one. Bits 14-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served for flags indicating support for special featu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may incorporate. All other bits will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                                  Enhance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SI Support Level Word contains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E D C B A 9 8 7 6 5 4 3 2 1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 0 0 0 0 0 0 0 0 0 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2-0 indicate that this firmware version supports SCSI-2. Bit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whether this firmware version can accept Asynchronous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s from a target. If this bit is one,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this feature. If this bit is zero, then the host adap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ect any Asynchronous Event Notification messages. All other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itional Length byte indicates the number of bytes of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he host adapter has available. This value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ncated if the Data Length field is smaller than the amount of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5 indicates the number of LUNs the host adapter has enabl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Mode. The actual LUNs supported start at LUN 0 (e.g.,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ontains a 3, then LUN 0, 1 and 2 are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6 indicates the number of control blocks the host adapt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nternally before responding with a Queue Full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Byte contains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  6   5   4   3   2   1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0   W   S   L   D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Y   N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N   K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2 indicates whether the board SCSI electrical interf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-ended/AHA-1740 (bit reset) or differential/AHA-1744 (bit se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3 indicates that the host adapter supports SCSI-linked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always be set to one. Bit 4 indicates that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synchronous transfers and will always be set to one. Bi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whether the SCSI bus supports 8-bit or 16-bi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s. If this bit is one, then the SCSI data bus is 16 bits w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bit is zero, then the SCSI data bus is 8 bits wide.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will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ndor Identification field contains eight bytes of ASCII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vendor of the host adapter (e.g.,"ADAPTEC 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duct Identification field contains eight bytes of ASCII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product name of the host adapter (e.g.,"AHA-174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mware Type field contains eight bytes of ASCII data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 firmware is a standard product or a special version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HANC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                                  Enhance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mware Revision Level contains four bytes of ASCII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ing the release level. The release level starts at "A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rmwar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ease Data contains eight bytes of ASCII data ident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that the firmware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ease Time contains eight bytes of ASCII data ident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day that the firmware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3.6 Read Sense Information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By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  E  D  C  B  A  9  8  7  6  5  4  3  2  1  0      Offset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0  0  0  0  0  0  0  0  0  0  0  0  1  0  0  0       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Flag Word 1                                          02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Flag Word 2                                          04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06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08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0A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0C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0E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Status Block Pointer                                 10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12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14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16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18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1A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Sense Information Pointer                            1C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1E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Sense Length                                         20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22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24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26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28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2A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2C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2E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hat are empty are reserved and should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causes the host adapter to issue a Request Sens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arget. The SCSI address of the target is supplied in bits 3-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ttention Register. The Logical Unit Number of the targ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in bits 2-0 of Flag Word 2. This command must be issu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itiator SCSI command with Automatic Request Sense disabled (AR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) returns a Check Condition (Target Status = 02) in the Status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mpletion of this command, the host adapter and the targe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Contingent Allegiance and resume operation for any que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If Extended Contingent Allegiance was reported in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f the Initiator SCSI command, this command must be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me command to release Extended Contingent Alleg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                                  Enhance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Word 1 - Suppress Error on Underrun (bit 10) and Disabl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(bit 14) are supported. All other flags should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Word 2 - Logical Unit Number (bits 2-0) and No Disconnect (bit 6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 All other flags should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7 Run Diagnostic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By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  E  D  C  B  A  9  8  7  6  5  4  3  2  1  0       Offset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0  Options  0  0  0  0  0  0  0  0  0  1  0  1       0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lag Word 1                                          0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rite FIFO Data Pointer                              04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06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ad FIFO Data Pointer                               08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0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est FIFO Data Length                                0C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0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atus Block Pointer                                 1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1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14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16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18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1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1C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1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2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2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24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26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28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2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2C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2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hat are empty are reserved and should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causes the host adapter to perform certain diagn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. The actual tests performed are dependent upon the set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Flags in the Command Word, as described below. Any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its not defined below may result in a Specificat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                                  Enhance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Mea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  Self-Test. The host adapter performs a subset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f-diagnostic routines that it normally performs at power-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Data Pointer fields and the Data Length fiel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  Test FIFO. The host adapter will transfer data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 in the Write FIFO Data Pointer field (least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 first) to its internal FIFO. The host adapter will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umber of bytes specified in the Test FIFO Data Length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up to 1024 bytes). After writing to the FIFO,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then transfer the contents of the FIFO to the addres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FIFO Data Pointer field (least significant byte firs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upon the host may compar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Word 1 - Disable Interrupt (bit 7) and Disable Status Block (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) are supported. All other flags should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Word 2 is replaced by the Write FIFO Data Pointer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8 Target SCSI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By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  E  D  C  B  A  9  8  7  6  5  4  3  2  1  0       Offs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0  0  0  0  0  0  0  0  0  0  0  1  0  0  0  0       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lag Word 1                                          0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lag Word 2                                          0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06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ata or Scatter/Gather List Pointer                  0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0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ata or Scatter/Gather List Length                   0C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0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atus Block Pointer                                 1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1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1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16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1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1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nse Information Pointer                            1C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1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nse Length                                         2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2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2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26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2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2C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2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hat are empty are reserved and should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                                  Enhance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enables the host adapter to complete a SCSI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ed by another SCSI device. The SCSI address of the initia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in bits 3-0 of the Attention Register. The Logical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host adapter is supplied in bits 2-0 of Flag Wor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Word 1 - Scatter/Gather (bit 12) is supported. Suppress Err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run (bit 10) should be used with care since the exact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fer may not be known. Disable Status Block (bit 14)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used with care since the Status Block will retur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e actual command received. The Automatic Request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(bit 15) is ignored - if the host adapter returns the initiat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Condition, the Sense information will automatically be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memory pointed to by the Sense Information Pointer. If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no need for the Sense information, a zero should be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Length field. All other flags should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Word 2 - Logical Unit Number (bits 2-0), Data Transfer (bit 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rection of Transfer (bit 9) are supported. All other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zero. Table 6-4 shows the relationship between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nd Direction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6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lationship betwee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 Option flags for Targ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    dat  Description of data transfer op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       0   INVALID. Specificati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      1   RECEIVE Command expected. The host adapter will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Data In phase. (Data Transfer from host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itiator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      1   SEND Command expected. The host adapter will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Out phase. (Data Transfer from initiator to host mem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X means "don't c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ABORTING CONTROL 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ention Register provides a means for aborting an out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block operation. The address of the control block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ed is stored into the Mailbox Out registers, least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first. The Attention Register is then stored with the following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  6  5  4   3  2  1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1  0  1   SCSI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ID specifies the SCSI address of a particular targ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Attention Register is written to, the host adap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ed. The host adapter then scans its internal control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 for a control block that has an address that matches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the Mailbox Out registers. If the associated control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found, the abort is ignored and no interrupt will be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 host. If the associated control block is found,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will take the following action based on the current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                                  Enhance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lock is Queued f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ontrol block is queued for operation when it has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tiated any activity on the SCSI bus. The host adap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te the control block and place it on the interrupt que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host is interrupted for this control block, the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 (Group 2) Interrupt Status Register will repor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ock Complete With Error. The Mailbox In Registers will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ddress of the aborted control block. The Status Bloc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 a Major Error/Exception and the Host Adapter Statu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cate that the control block was aborted by the hos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ining was enabled for this control block, the chai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arget for the Control Block is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command had been initiated, but the targe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connected, the host adapter will terminate the control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described above. When the target reconnects,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ssue an Abort (or Abort Tag)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Even though the control block will be termin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ed back to the host, the host adapter must mai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ory of the control block in its internal RAM in order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bort message when the target reconnects. It is possib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arget may never reconnect. If this happens,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continue to operate normally, but that portion of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M will be lost as a resource until a Device Reset or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Reset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lock is Currently Active on the SCSI 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command had been initiated and the target wa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ive on the SCSI bus, the host adapter will as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ention signal. If the target responds to Atten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Out phase, the host adapter will issue an Abort (or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g) message which forces the target to go bus free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rget goes bus free either from the Abort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connection, or command completion, the host adap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the control block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target does not go bus free within 250 millisecond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st adapter will reset the SCSI bus to force the target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s. The control block will be terminated as describ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pt that the Host Adapter Status byte in the Status Blo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trol block will reflect that the target did not 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                                  Enhance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lock in the Interrupt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command had already been completed and an interrup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nding to the host for the associated control block,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apter will report the completion of the control block norm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rt operation will have no a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here is no interrupt associated with the Abort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s sole purpose is to prematurely terminate any control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d or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ASYNCHRONOUS EVENT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ynchronous Event occurs when the host adapter detect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condition on the SCSI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Even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SCSI bus reset ha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host adapter was selected by another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dapter notifies the host of an Asynchronous Event via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. When the host detects the interrupt, the Interrupt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ll contain the following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 6  5  4  3  2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1  1  0  1  |  SCSI I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ID specifies either the SCSI address of a particular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ubsystem, or the SCSI address of the host adapter.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's ID can be found in bits 3-0 of the SCSI Definit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interrupting the host, the host adapter will store addition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Mailbox In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 Bus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CSI bus reset has occurred, the SCSI ID in the Interrupt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will be the host adapter's ID. The Mailbox In Regist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E D C B A 9 8 7 6 5 4 3 3 2 1 0 F E D C B A 9 8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|     Reset Cod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st significant byte contains the reset error code.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ignificant bytes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                                  Enhance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set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      SCSI Bus Reset by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      SCSI Bus Reset by Othe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on how the host adapter handles SCSI res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section on SCSI Bus Reset Handling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Adapter Selected by Another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host adapter is selected by another initiator on the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ystem, the host adapter will respond as a processor-type tar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mmand received by the initiator requests a data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ND or RECEIVE command) and the host adapter does not alread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d Target SCSI command from the host, the host adap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 from the selecting initiator and interrupt the host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ynchronous Event Notification. The SCSI ID in the Interrupt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will be the ID of the selecting initiator. The Mailbo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will contai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E D C B A 9 8 7 6 5 4 3 3 2 1 0 F E D C B A 9 8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    LUN       CDB BYTE 2        CDB BYTE 3     CDB BY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ree bytes of the Mailbox In Registers contain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ytes (least significant byte first) that was request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 by the selecting initiator. These bytes reflec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ytes 2-4 of the Command Descriptor Block that was sen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niti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significant byte of the Mailbox In Registers, bits 2-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Logical Unit Number of the host adapter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Identify Message received from the selecting initi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significant byte of the Mailbox In Registers, bit 7,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ion of the requested data transfer. If this bit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then a SEND command was issued by the selecting initiator (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from initiator to host memory). If this bit is set to z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 RECEIVE command was issued by the selecting initiator (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rom host memory to initi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bits in the most significant byte of the Mailbo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will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detecting the interrupt, the host can use the inform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Status and Mailbox In Registers to create a Target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ontrol Block that will enable the host adapter to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                                  Enhance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IMMEDIA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 Commands are non-control block operations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d by the host adapter immediately. They use the same deli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as control block commands. Instead of a control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a 32-bit immediate command is stored into the Mailbox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, least significant byte first. The Attention Regis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ored with the following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  6  5  4  3  2  1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0  0  1    SCSI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ID specifies either the SCSI address of a particular targ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SCSI address of the host adapter. The host adapter's I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bits 3-0 of the SCSI Definit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Attention Register is written to, the host adap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ed. When the command is completed, the host adapter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) will interrupt the host by writing to the Enhance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roup 2) Interrupt Status Register. If the immediat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with an error, the first byte of the Mailbox In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the appropriat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mmedia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      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Block Commands are described below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1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  E  D  C  B  A  9  8  7  6  5  4  3  2  1  0       Offs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1  0  0  0  0  0  0  0       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A  D             0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hat are empty are reserved and should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lows the host, via software control, to res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arget or the hos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always interrupt the host upon completion.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wait until the interrupt is posted in order to determin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was comple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2 Rese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ttention Register contains the ID of a SCSI target, t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intended to reset the associated device to a known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imum impact to other devices on the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                                  Enhance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receiving this command, the host adapter will clear it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of all outstanding control blocks for the associated targe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clear any queued interrupts for the associated target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d interrupt occurs when a control block completes, wi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error, and the host adapter has not yet issued th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host. The action taken on the target depends on the set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Reset Option Flag (byte 3, bit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Device Reset Option Flag is set to zero,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attempt to issue a Bus Device Reset to the target.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apter will attempt to select the target with Attention an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Bus Device Reset message. If the target does not 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, an error will be reported. If the target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ive on the bus, the host adapter will assert the Att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gnal. If the target does not respond to the Attention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in 250 milliseconds, the host adapter will reset the b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Device Reset Option Flag is set to one,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attempt to abort all outstanding operations for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out resetting the device. If the target is currently ac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ost adapter will assert the Attention signal and se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rt message. If the target does not respond to the Att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gnal within 250 milliseconds, the host adapter will re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SI bus and report an error. If the target reconnects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 that was cleared by this command, the host adap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 with an Abort (or Abort Tag)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apter Reset Option flag (byte 3, bit 3) is ignored by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for Device Rese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8      Firmware Not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      Selection Time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      Host Adapter Hardware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Target Did Not Respond to Attention: SCSI Bus Reset by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host adapter resets the SCSI bus because the device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respond to Attention, the host adapter will per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. Report Immediate Command Complete with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p 2. Flush Interrupt Queue for all Other Devices.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apter will post back any commands for devices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e reset that completed prior to the SCSI bu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p 3. Interrupt the Host With Asynchronous Event Not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host adapter will interrupt the host with Asynchro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vent status. The SCSI ID in bits 3-0 of th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tus Register will contain the SCSI ID of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apter. The least significant byte of the Mailbo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gisters will contain a value of 22 (hex) signify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SI bus was reset by the hos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                                  Enhance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p 4: Post Completion Status of all Outstand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ceived Prior to the Host Acknowledg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ynchronous Event Notification interrupt. Any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t were outstanding when the SCSI bus reset occur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y commands received between the reset and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cknowledgment of the Asynchronous Event No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errupt will be returned with error status.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turned will reflect that the command was abor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ost adapter (error code = 05). Any commands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fter the acknowledgment of the Asynchronous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fication interrupt will be operated o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3 Reset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ttention Register contains the SCSI ID of the host adap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command is intended to reset the SCSI subsystem to a know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receiving this command, the host adapter will clear it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of all outstanding control blocks and queued interrupt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s on the SCSI bus. The action taken on the SCSI bus 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of the Adapter Reset Option Flag (byte 3, bit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Adapter Reset Option Flag is set to zero,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assert the Reset signal on the SCSI bus, thus initial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evices on the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Adapter Reset Option Flag is set to one,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attempt to abort all outstanding operations for all tar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out resetting the SCSI bus. If a target is currently ac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ost adapter will assert the Attention signal and se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rt message. If the target does not respond to the Att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gnal within 250 milliseconds, the host adapter will re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SI bus and report an error. If a target reconnects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 that was cleared by this command, the host adap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 with an Abort (or Abort Tag)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ce Reset Option flag (byte 3, bit 2) is ignored by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for Host Adapter Rese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8      Firmware Not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      Host Adapter Hardware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Target Did Not Respond to Attention: SCSI Bus Reset by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host adapter resets the SCSI bus because the device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to Attention, the result of the command will be as if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Reset was issued with Adapter Reset Option Flag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                                  Enhance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4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By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  E  D  C  B  A  9  8  7  6  5  4  3  2  1  0     Offse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1  0  0  1  0  0  0  0     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i                    0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hat are empty are reserved and should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is used to clear an Extended Contingent Allegi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. The host adapter notifies the host that a target i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of Extended Contingent Allegiance by setting bit 14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Word. After issuing this command, all queued opera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specified in the Attention Register will no longer be susp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rmal operation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host adapter receives this command for a target that is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te of Extended Contingent Allegiance, this situa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n error, and the command is treated as a N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5 in byte 3 provides the option of whether an interrup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d upon completion of this command. Setting this bit to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s the interrupt. If this bit is set to zero, an interru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8      Firmware Not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Host Adapter 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SCSI BUS RESE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SI bus reset can occur in several ways. The following descri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can cause the reset and how the host adapter will respo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.1 Reset Initiated by th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Reset. When the host adapter is reset via hardware contro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STPWR flag (SCSIDEF Register, bit 4) is set to one, the SCSI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set by the host adapter as part of its power-on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 be no notification of the SCSI reset since it is impl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 Reset. When the host adapter is reset via softwar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mmediate Reset command) and the Adapter Reset Option Flag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, the SCSI bus will be reset by the host adapter as part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itialization. There will be no notification of the SCSI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implied by the soft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                                  Enhance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.2 Reset Initiated by the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dapter will reset the bus if it encounters an erro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operation that it cannot recover from. Some examples include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goes to an invalid bus phase, the host adapter cannot for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to go bus free when attempting to abort a command, or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cannot send a Bus Device Reset message. After re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, the host adapter will perform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. Flush Interrupt Queue. The host adapter will post back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that completed prior to the SCSI bu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. Interrupt the Host With Asynchronous Event Notifica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st adapter will interrupt the host withAsynchronous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us. The SCSI ID in bits 3-0 of the Interrupt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 will contain the SCSI ID of the host adap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st significant byte of the Mailbox In regist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a value of 22 (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3. Interrupt the Host With Completion Status of the Comm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the SCSI Bu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4. Post Completion Status of all Outstanding Commands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or to the Host Acknowledgment of the Asynchronous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fication interrupt. Any commands that were out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SCSI bus reset occurred and any commands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the reset and the host acknowledg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ynchronous Event Notification interrupt will b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error status. The status returned will reflec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was aborted by the host adapter (error code: 05)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received after the acknowledgment of the Asynchro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Notification interrupt will be operated o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If the host adapter resets the SCSI bus when attem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evice or Host Adapter Reset (via an Immediate Command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on taken by the host adapter differs from that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 Refer to the Immediate Command descriptions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.3 Reset Initiated by Another SCSI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host adapter detects a SCSI bus reset, it will per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. Flush Interrupt Queue. The host adapter will post back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that completed prior to the detection of the SCSI bu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. Interrupt the Host With Asynchronous Event Notifica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st adapter will interrupt the host with Asynchronous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us. The SCSI ID in bits 3-0 of the Interrupt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 will contain the SCSI ID of the host adap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st significant byte of the Mailbox In Regist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a value of 23 (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                                  Enhanced Mode Firm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3. Post Completion Status of all Outstanding Commands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or to the Host Acknowledgment of the Asynchronous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fication Interrupt. Any commands that were out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SCSI bus reset was detected and any commands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the reset and the host acknowledg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ynchronous Event Notification Interrupt will b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error status. The status returned will reflec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was aborted by the host adapter (error code: 05)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received after the acknowledgment of the Asynchro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Notification will be will be operated o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                                              Onboard BIO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740/1744 BIOS operates in two different mod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 to the two possible firmware configurations. The two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y the BIOS are Standard Mode (communicates with th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the Standard compatible interface) and the Enhanced (EISA)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mmunicates with the adapter via the Enhanced interface).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 responsibilities of the BIOS are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erform any power-up initialization needed for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A-1740/1744 or SCSI devices connec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upport the standard Interrupt 13H interface for SCSI disk driv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SI Bus. This support enables use of drives attach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apter under real mode operating systems such as DOS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ice driver. The limit for Int 13H supported drives will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16 (80H-8fh). As far as the system drive count and Drive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cerned the drive limit is tw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rovide capability for booting from a fixed disk install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A-1740/17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OPERATION WITH THE STANDAR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740/1744 BIOS resides on the host adapter board. It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up to two SCSI Common Command Set disk drives under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CSI devices other than CCS disk drives, or if support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wo disk drives is required under DOS, the Adaptec DOS Dri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W-1410 must be used. The BIOS provides a very simple single-thre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that does not make use of the Mailbox Interfac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sophisticated programs. This capability allows the host sys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from a SCSI disk drive and to support standard DOS calls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S communicates with the host adapter through a special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passed under the I/O Command Port command 03 (Start PC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Command). These commands are not available to any programs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aptec BIOS. The Adaptec BIOS provides a standard BIOS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interface to the standard BIOS is describ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ny machines, up to two hard disks are supported by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on the motherboard. Any other drives must be manag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lbox Interface using an appropriate driver. The op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740/1744 BIOS on attached SCSI devices depends on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ndard hard disks installed directly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                                              Onboard BIO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tandard hard disks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two SCSI drives can be supported by the AHA-1740/17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. SCSI Target 0 Logical Unit Number 0 is designated as driv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rive C:). Either SCSI Target 0 LUN 1 or SCSI Target 1 LUN 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d as drive 1 (Drive D:). This set of addresses allows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wo drives with either embedded controllers or bridge controll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ing is only performed from SCSI Target 0 LUN 0. When no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s are installed, the AHA-1740/1744 BIOS is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n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tandard hard disk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the internally installed hard disk is design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0 (Drive C:). SCSI Device 0 LUN 0 is designated as driv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rive D:). Booting is performed from the internally installed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This mode of operation is called concurrent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that the internally installed drive and one SCSI driv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together under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tandard internal hard disks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all the disks that can be supported by the BIO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installed. The AHA-1740/1744 BIOS will not support any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. Therefore a device driver will need to be installed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SI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OPERATION WITH THE ENHANC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1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S occupies 16K of system ROM space at one of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physical locations. These locations are CC000, D0000, D4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8000, DC000, E0000, E4000, E8000 and EC000. 2K of this space is R/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 RAM, enabling the BIOS to store critical informatio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king compatibility by using system data areas. The BIOS is 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386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2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BIOS recognizes the AHA-1740 BIOS by the standard 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 information in the first four bytes of the EPROM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 includes an offset to an initialization routin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ly called by the system BIOS. When the AHA-1740 BIOS g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the following steps will be ta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The BIOS will search the EISA slots for the adapter onto which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ed. The correct adapter can be identified by matc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Code segment with the BIOS base address in the board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s. In the case where the board is not functioning prope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IOS will display the message 'Unable to initialize SCSI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apter!' and the BIOS will fail initialization. The failu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flagged to the system via the BP register so that the system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halt system initialization until the user strikes a key (F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                                              Onboard BIO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he BIOS will normally reset the adapter. Using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tility, the BIOS may be configured not to reset the adapte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apter reset may also result in a Reset of the SCSI bus.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wait two seconds before proceeding with initialization,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SI devices are unable to communicate properly shortly after a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Having found and Reset the board, the BIOS will proceed to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est the onboard shadow RAM. If diagnostics on this RAM f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ssage 'SCSI host adapter shadow RAM diagnostic failure!'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isplayed, and Initialization will fail. If the RAM is OK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OS will then perform a diagnostic check on the adapter hard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sure that it is functioning properly. If not the message '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adapter diagnostic failure!' will be displayed.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ailure, it will be flagg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he BIOS will pull adapter configuration information out of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MOS RAM via Int 15H and will download this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to the host ad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he BIOS will determine configuration information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ed SCSI devices from the information acquired from CMOS 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OS support option set to "fr" indicates that the BIO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support the device under Int 13H. If the devic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or not SCSI device type 0 or 7 (byte 0 of Inquiry info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will not be supported under Int 13H. A BIOS support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d" is the same as "fr" except that removable hard driv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hard drives and are not eligible for Int 13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OS support option of "no" disables Int 13H support for the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etting will be "hd" for all devices. The net eff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s is to cause the BIOS to scan the entire SCSI bus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XED hard drives to support via Int 13H. If the user ever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vice to "fr" a warning screen should appear informing the us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involved with BIOS support for removabl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S is interrupt driven in Enhanced Mode and fully supports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H allowing operation with various write caching programs.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drives 80H on one board and 81H on the next board with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sharing the sam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S also supports a new Interrupt 13H call to identify which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H drives (80H and 81H) correspond to which host adapter and SCSI 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ASPIEDOS.SYS, AFDISK.EXE and ASPIDISK.SYS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manager software must be changed to support this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liminates the requirement on previous Adaptec host adap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3H devices may only be at targets 0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n Standard Mode, the BIOS will stop scanning for devic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 as a device is indicated as not present. This is don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 the AHA-1540 which requires the first SCSI dri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arget 0, the second at Target 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740 BIOS will perform the steps necessary to support Int 13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SI drives which were assigned Int 13H IDs. This inclu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of Drive Tables in shadow RAM for drives 80H and 81H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                                              Onboard BIO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ing Drive table pointers at interrupt vector locations 41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H, respectively. The drive tables are not actually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-1740 BIOS during normal operation, but are merely provi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. The AHA-1740 BIOS will revector Interrupt 13H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lls for DISK I/O can be filtered by the AHA-1740 BIOS.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n-SCSI drives are passed on to the original Int 13H vect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d in Shadow RAM. The system drive count (40:75) is upd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 the new system drive count. See Section 2.4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Int 13H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nitialization is complete and all appropriate data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setup in Shadow RAM, the BIOS will Write protect the sha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so that further access is prohibited. Because an outside a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ways move the BIOS into write protected area, no write acc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this area after initialization. Systems which move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uch an area before initialization will not wor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-1740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3 Boot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tionally, systems have booted from Drive 80H (often re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rive C:). For ISA systems, Adaptec SCSI BIOS ROMs were forc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ept Interrupt 19H in order to provide booting capability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drive. This was due mainly to the fact that many mother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products did not properly issue Int 13H calls to per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. It is currently not the case with EISA systems. Therefo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-1740 BIOS will not contain any booting code and Int 19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lone. The system BIOS is free to implement any boot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hooses, and SCSI drives will be supported by such schemes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t 13H calls are used to read the boot sector(s). 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only boot from drive 80H (this is very typical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ing from SCSI will be limited to a SCSI drive assigned as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H. Note that this excludes booting from SCSI if there is alread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controller in the system. The user can control the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by mapping out drives via the AHA-1740 CMOS configuration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boot drive is the first drive foun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INTERRUPT 13H INTERFAC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/O requests are passed from the operating system to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software interrupt 13H. CPU registers are used to pa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ode as well as the associated parameters for th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740 BIOS supports SCSI drives under Int 13H by interce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equest and routing the request based on the Drive numbe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number corresponds to a SCSI drive, the AHA-1740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quest through the AHA-1740. If the Drive number specifi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or non-SCSI hard drive, the request is passed to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3H vector for processing. Most Int 13H request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gisters for parameter pa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      BIOS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      Sect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        Low byte of cylind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 (Bits 7,6) High bits of cylind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 (Bits 5-0) Sector Number (1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           Hea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          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BX        Data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                                              Onboard BIO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 Physical to Logical Block Address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hown above, the starting sector addresses for read, wri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 requests is passed as a physical address including a 10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linder number, an 8-bit head number, and a 6-bit secto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is 1-based so the maximum sector number is 63 instead of 64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devices are addressed by logical block address without reg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ysical geometry of the drive. For this reason, all SCSI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fined as drives with 64 heads and 32 sectors/track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number of cylinders is used to provide the full capa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rive using this physical to logical translation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linder is exactly one megabyte in size using this schem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to logical translation can be described by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A = Cylinder (10 bits) || Head (6 bits) || (Sector-1) (5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vides 21 bits of addressing, which is equivalent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gabyte given that the Int 13H interface assumes a block size of 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/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2 Virtual to Physical Buffer Address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ta buffer address is passed to the BIOS via ES:BX. This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can be easily translated into the physical address need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 Master device when the system processor is in real mode.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case at system boot time and under normal DOS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segment arithmetic is normally used to convert ES:BX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ddress usable by the AHA-174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ddress = (Segment * 16) +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86 processor, however has given rise to a larg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roducts which use the 386 memory management fea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virtual 8086 operation. The address passed in ES:BX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valid to the BIOS, but the processor is not in fact in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and normal segment arithmetic will not yield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location of the data buffer. This issue has been add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BM and Microsoft in a specification known as Virtual DMA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DS). This specification provides a method to the ROM BIO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ing the physical location of a buffer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or:offset as well as its layout (it may not be contiguous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-1740 BIOS will fully support the VDS specification so that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management programs will be able to run without a driv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they are VDS compliant. In ISA Standard Mode, however, V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supported and a driver will be necessary to support V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3 BIOS Command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Int 13H request, upon competion, returns control to the reques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turn code set in the carry flag and a status code placed in 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y flag is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=1         Error or unusual condition. Status is non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=0         Command completed normally. Status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                                              Onboard BIO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inition of the status code, as well as the mapping from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, is provid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=00H       No Error: Operation complet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=01H       Invalid Function Request. The Int 13H function cod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not valid or the Drive Number wa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=02H       Unable to Read Address mark: One of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nse codes (SCSI ASC) was presented in the sens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 by the Ta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H - No AM Found on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H - Illegal Logical Blo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=03H       Write protect error: Returned SCSI A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H - Data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=04H       Read Error: Returned SCSI A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H - No Recor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H - Data Syn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=10H       Uncorrectable ECC error: Returned SCSI A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H - ID EC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H _ Unrecovered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=11H       ECC Corrected Data Error: Returned SCSI A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H _ Recovered Read Error w/o E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H _ Recovered Read Error w/E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=20H       General Controller Failure: Returned SCSI A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1H 03H 05H 06H 07H 08H 09H 1BH 1CH 1DH 40H 41H 42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H 44H 46H 47H 48H 4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=40H       Seek Operation Failed: Returned SCSI A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H _ Seek position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2H _ No seek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=80H       Time-out: Host adapter not responding t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=AAH       Device Not Ready: Returned SCSI A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4H _ LUN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H _ Unit Attention,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H _ Unit Attention,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AH _ Unit Attention, Mode Selec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BBH       Undefined error occurred: A SCSI ASC other tha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d was returned by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=CCH       Write Fault: Not returned by AHA-1740 BI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=FFH       Sense Operation Failed: An error occurred issuing th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 sense command to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4 Hardware BI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H) = 00H - Reset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does nothing to SCSI drives. Regardless of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however, this request is passed to the original Int 13H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floppy and non-SCSI drives may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                                              Onboard BIO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H) = 01H - Read Status of Las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us of the last operation performed is returned. The stat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H) = 02H - Read Desired Sectors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ors requested are read from the disk to system memory. A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TENDED) command (SCSI Operation Code 28H) is used to execu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H) = 03H - Write Desired Sector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ors requested are written from system memory to the disk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(EXTENDED) command (SCSI Operation Code 2AH) is used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H) = 04H - Verify Desired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ors requested are verified to be correctly written on the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A VERIFY command (SCSI Operation Code 2FH) with the Byt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set to zero is used to execute this function. If the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not supported by the selected disk, a READ (EXTEND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used and the data is throw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H) = 06H - Identify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pecial call that is used to return the first supported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If there are only SCSI drives, then the return valu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H. If there is a SCSI and a standard controller, then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ll be 8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 of the first supported drive is returned in BL. If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s returned (C is set) on this call, it indicates that the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BIOS is not in the Int 13H chain at all, hence no SCSI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by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H) = 08H - Read Drive Parameter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SI READ CAPACITY command is used to determine the maximum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f the selected SCSI drive. This information is then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the proper number of cylinders to be returned to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The number of heads returned will always be 64 and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ectors per track will always be 32. The number of driv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 the value in 40:75 (system hard drive count). The capac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ed to the nearest full megabyte, and the cylinder cou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the number of megabytes (as each cylinder is a mega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                                              Onboard BIO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is function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           Status of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L           Number of Hard Drives supported by Interrupt 13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H           Maximum value of head number = 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           Maximum value for cylinder number(Low by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 (Bits 7,6) Maximum value for cylinder (High bi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 (Bits 5-0) Maximum value for sector number (1-based) =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          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H) = 09H - Initialize Drive Pai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oes nothing to SCSI drives, since they are self-config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H) = 0CH - S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EK (EXTENDED) command (SCSI Operation Code 2BH) is used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. As the seek command is not mandatory for SCSI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command error will not be reported back to the system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the command will complete normally. Any other err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H) = 0DH - Alternate Disk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does nothing to SCSI drives. Regardless of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however, this request is passed to the original Int 13H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non-SCSI hard drives may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H) = 10H - Test Drive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ST UNIT READY command (SCSI Operation Code 00H) is used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H) = 11H - Recalib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ZERO command (SCSI Operation Code 01H) is used to execu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As the REZERO command is not mandatory for SCSI compli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alid command error will not be reported back to the system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the command will complete normally. Any other err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H) = 15H - Read DAS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SI READ CAPACITY command is used to determine the maximum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f the selected SCSI drive. This information is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long with the DASD type of the target which will always be 03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xe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                                              Onboard BIO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is function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   Status of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     00H _ Drive Not Present or Invalid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H _ Fixed Disk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H,02H _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     Number of Block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F     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codes are not supported by the AHA-1740 B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H) = 05H _       Format Desired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H) = 06H _       Format Desired Cylinder and Set Bad Secto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H) = 07H _       Format Drive Starting at Desired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H) = 0AH _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H) = 0BH _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H) = 0EH _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H) = 0FH _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H) = 12H _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H) = 13H _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H) = 14H _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H) = 16H _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H) = 17H _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H) = 18H _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H) = 19H _       Park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H) = 1AH _       Forma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H) = 1BH _ FFH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command error is returned for any of these func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INT 15H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ssuing an I/O command to the host adapter, the AHA-1740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ake use of the Int 15 Device Busy (function 90H) fun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 the operating system that the BIOS is about to wai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AHA-1740 interrupts indicating that the I/O is complete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Complete (function 91H) will be issued by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wai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DIFFERENCES BETWEEN OPERAT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DS supported in Enhanced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n EISA Mode, BIOS will scan for Int 13H devices. In Standard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evices must be installed sequentially starting at Targe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                                              Onboard BIO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 MULTIPLE ADAP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ultiple SCSI adapters are installed, the BIOS should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on all boards and each BIOS is responsible for initial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on which it resides. This has the following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Full 2K of shadow RAM is available for each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Facilitates mixing of different versions of adapter in same syste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board is initialized by BIOS belonging to that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                                                      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DOS OPERATION WITHOUT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host adapter operates with very high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 using drivers that directly access its multi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In addition, the AHA-1540B and its BIOS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13 interface used by MS-DOS. Only two hard disk driv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ccessed by MS-DOS without the use of special driver program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internal hard disk drives are installed in the host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the SCSI drive at SCSI Address 0, and LUN 0 (0:0) is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C:, the boot hard drive. If a drive is installed at SCSI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 LUN 0 (1:0), it will be used as drive D:, the second hard driv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nternal hard disk drive is installed in the computer system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is assigned as drive C:. In that case, the SCSI disk driv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0:0 will be assigned as drive D:. If two internal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are installed in the computer system, any SCSI disk driv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only by a special softwar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AT motherboard BIOS supports up to two floppy disk driv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hard disk drives under DOS. DOS uses Interrupt 13 to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and hard disk services. Interrupt 13 refers to the fir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floppy disk as 0 and 1, respectively, and refers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cond hard disks as 80 and 81, respectively. Floppy disk driv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ssigned drive letter A: and floppy disk drive 1 is assigne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B:. The first partition on hard disk drive 0 is assigne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C: and the first partition on hard disk drive 1 is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letter D:. If there is only one physical hard disk, D: ref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ition on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ermit the use of more than two hard disks in your system, Adapt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software driver that is loaded via the 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 to Section 8.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computers or compatibles come with a SETUP utility either on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or included in the motherboard BIOS. This SETUP uti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tore the configuration of your system in low-power C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powered by a battery. It is, therefore, saved w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is turned off. The presence of "standard hard disks"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flected in this SETUP utility. The presence of SCSI hard disk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ter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standard hard disk" refers to a disk that uses an ST-506/412 (MF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LL) or an ESDI interface. A "standard hard disk controller" re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adapter card that controls one or two "standard hard disk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standard AT hard disk register set 1F0 _&gt;1F7 (i.e., WD 1003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aptec ACB-2300 se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oot from a SCSI hard disk, the SETUP utility must indicate th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s are installed, must have a bootable SCSI hard disk at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0, and there must not be a floppy diskette in floppy disk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                                                      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LOW-LEVE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SCSI drives are shipped from the factory with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-level format. A low-level format for use with the AHA-1740/1744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INSTALLATION AND INITIALIZATION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s must be initialized with the proper DOS structur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DOS initialization programs FDISK an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DOS FDISK program to partition the disk for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linders to be used by DOS. When using DOS 3.2 or under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a good idea to select one less cylinder than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able per partition according to DOS. This elimin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of exceeding the 32 MByte limit. Activate the first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before leaving the FDISK program if it is to be the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. If you are not sure if a DOS partition exists, use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FDISK to display parti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If the drive you are using was previously format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ed with a different host adapter or disk controller,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may already exist. If such a partition does exist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leted and recreated using this host adapter. If this preca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llowed, erratic system operation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DOS partition has been created and activated, the dr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for a DOS format. Refer to your DOS manual for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that are available. If the system is going to boot from a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it is usually easiest to transfer the hidden system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isk during the DOS format by using the /S option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dapter and SCSI disks are now ready for normal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740/1744 will operate under DOS with up to two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without a dedicated software driver through the onboar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the BIOS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for optimal use of the features and benefit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erformance board, the following cases suggest that a driver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Use of a DOS application that runs in a protected mode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Memory Mode used by Windows 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 of an operating system other tha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 of more than two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 of SCSI peripherals other tha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y combinat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                                                      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c has developed an architecture called Advanced SCSI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(ASPI), which is available as a standard to all compan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I divides the driver problem into two levels with a pass-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I layer interface between. The driver component above the lay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a module and is peripheral-specific. The driver component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yer is called a manager and is host adapter-specific.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I layer is a standard, different modules can work with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s in a plug-and-play manner. Note that ASPI detai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a given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n overview of the managers available is given here.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information, refer to Adaptec's ASPI and ASW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Drivers available at time of printing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W-1140  Non-ASPI Novell NetWar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W-1410  ASPI Manager and ASPI Disk Modul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W-210   ASPI Tape Module and Sytron SY-TOS for tap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W-310   ASPI Tape Module and Sytron Sytos Plus for tap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W-410   ASPI CD-ROM Module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W-1420  ASPI Manager and Disk Modul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W-220   ASPI Tape Module and Sytron SY-TOS for tap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W-1440  ASPI Manager and Disk Module for NetWare 286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 Unix driver support in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 Xenix driver support in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 Unix driver support in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ex ESIX support in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yon Vin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6 DOS MANAG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S Manager is available that enables the AHA-1740/1744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mode to access additional SCSI devices on the SCSI b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perating under DOS, a device driver is needed to acces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wo hard disks or to access tape devices and other types of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pherals. If all DOS operations will be confined to two SCSI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one internal and one SCSI disk, a device driver is not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board BIOS will successfully manage the SCSI disk driv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documentation supplied with the DOS Driver for instru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or installing and enabling the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how hard disks in a system ar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Pictu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                                                      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aptec DOS Manager supplies a number of servic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a special version of the FDISK program called AF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DISK is needed to partition and high-level format the third, four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, hard disk in your system. Use DOS FDISK and FORMAT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wo hard disks. AFDISK performs both the FDISK and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for disk drives beyond the first two. In addition,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supplies an interface suitable for the SY-TOS tap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provided by Sy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versions of the DOS driver exist in the field. The older ASW-1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comply with ASPI and is no longer being shipped. It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disk and tape support. The newer ASW-1440, written to the ASP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is recommended for futur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 WINDOWS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high-performance 16-bit first-party (or Bus Master)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ccess (DMA) on the AHA-1740/1744 SCSI host adapt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 driver to be compatible with software application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mode of the Intel 80386 microprocessor. A common exam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Virtual Memory mode used by Microsoft's Windows 386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used to convert the logical addresses used by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to the physical addresses used by the Bus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-1740/1744. There are three drivers available that suppor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. They are SCSIHA.SYS, AHA1540.SYS (which are non-ASPI) and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I4DOS.SYS. In CONFIG.SYS, type in only one of the following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which driver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SCSIHA.SYS /V386 /B=xx (where xx can be 16, 32, or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VICE=AHA1540.SYS /V386 /Bixx (included in ASW-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VICE=ASP14DOS.SYS /W (included in ASW-14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documentation for the ASW-1110 or ASW-1410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ersions of the manager earlier than 2.0 which did no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upport, Adaptec has made available drivers which will circum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 through use of a double-buffering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driver listed, SCSIHA.SYS, is available from Adaptec f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. SCSIHA.SYS is available direct from the factory 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Adaptec's hotline bulletin board at (408) 945-77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8 OS/2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W-1420 OS/2 manager for the AHA-1740/1744 allows the bo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 its full multitasking potential under OS/2. Earlier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nager were compatible with OS/2 version 1.1.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which will run under Version 1.21 and 2.0 and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R specification. Tape support is also available via the ASW-2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9 NOVELL NETWAR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W-1440 Novell NetWare manager provides a vehicle for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-1740/1744 in the latest industry-standard network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tWare 386, as well as the earlier NetWare 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                                                      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 UNIX/XE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working closely with the software vendors, Adaptec has arrang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driver support of the AHA-1740/1744 in the kernel of S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/Xenix and Interactive System's Unix. No other softwar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 Refer to the relevant vend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 Unix driver support in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 Xenix driver support in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 Unix driver support in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ex ESIX support in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yan Vin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                                                        SCSI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SCSI DESCRIPTION, INITIAT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740/1744 provides a very high performance SCSI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. The host adapter meets the ANSI Standard X3T9.2/86-1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10c, describing the SCSI. The host adapter additionally m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ance level 2 of the specification by implement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cepts or manages 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rforms 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lternatives are selected for the AHA-1740/1744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onnection from those described by X3.131-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ngle-ended SCSI driver/receiv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he Termination Power is supplied through a removable f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ing the user to select whether termination pow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by the host adapter at install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arity is always generated. Parity checking can be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jump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he "Soft" Reset option is always perform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A-1740/1744. If the user desires the "Hard" Reset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rupt servicing program that detects the SCSI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ected interrupt in the Interrupt Flags Port must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 Reset bit in the Control Port. This bit forces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apter to clear all SCSI-related operations,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 execution of the diagnostic functions. If the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 bit has been set, the host software must reiniti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HA-1740/17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ynchronous data transfer is supported. Negoti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chronous transfer initiated by another SCSI devic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pted by the AHA-1740/1744 at any time. If the jump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set to allow it, the AHA-1740/1744 will also init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chronous data transfer negotiation when it has de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uch negotiation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                                                        SCSI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ltitasking is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ify Data Pointers is supported to allow Zero Latency Rea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se SCSI functions, the SCSI Common Command Se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4B is also supported. While this document was never ma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, it describes a widely available set of disk driv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supported by the host adapter. The host adapter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all mapped into SCSI CCS commands to allow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of all the most common SCSI disk drives. The Adapte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turn Installed Devices" also uses CCS commands to determ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ft ANSI standard for SCSI-2 has been used as a refere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lementation of all SCSI functions with the expectation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dapter will be fully compatible with the final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-2 standard. In particular, the Processor-type device comm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elected from the SCSI-2 manual for Target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1 Linked SCS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740/1744 supports linking of SCSI commands in initiator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link bit in the SCSI command control byte is set,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esent either a 0A or 0B message at command comple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-1740/1744 uses the link pointer in a CCB to fetch another CCB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ime, the completed CCB status and address are stored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I. If the target returns a 0B or 00 message, the AHA-1740/17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an interrupt to inform the host of the full MBI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returns a 0A message, the MBIF interrupt is not post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inked commands are completed. The linked CCBs must add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arget and LUN since the target is not re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2 Zero Latency Rea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740/1744 implements Zero Latency operation through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data pointer messages. Zero Latency can eliminate rot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ncy, depending on the length of the data transfer, by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der data transfers. This advanced feature is currentl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on the ACB-4525Z SCSI-to-ESDI controller, and is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ly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eking to the target track, the drive will begin reading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s. If the first block ID is within range of the data transf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e last block of the the data transfer, the drive will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the subsequent blocks into its buffer. Before transfe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he drive will issue a MODIFY DATA POINTER mess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-1740/1744. This supplies a positive argument that is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the current data pointer. The drive will now se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data transfer to the host. The drive will re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data into its buffer as soon as the first block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is detected. Before sending this data to the host,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ssue a second MODIFY DATA POINTER message to the AHA-1740/17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upplies a negative argument. This returns the data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original position. This guarantees that a data transfer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or less will never require more than a single revolution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now be transferred ou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                                                        SCSI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1.3 SCSI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740/1744 host adapter supports a number of specia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messages required by meeting conformance level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messages are described in detail in the SCSI spec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3.131-1986, and in this Section where they are used. The mess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in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  Message                 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ssages      Command Complete         Normal Seque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anagement       Message Reject           Invali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s Device Reset         Special C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rt                    Special M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/Reconnect   Identify                 Normal Seq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onnect               Normal Seq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 Data Pointer        Normal Seq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tore Pointers         Special Sequencing/Z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Transfer   Synchronous Data Transfer Initialization Seq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Latency Operation Modify Data Pointers     ZLR Seque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d Commands        Linked Command Complete  Comm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ked Command Complete  Comm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SCSI DESCRIPTION, TARG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1 Initiator Conformance Leve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ors that execute commands against an AHA-1740/1744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Mode are required to have the following conformance level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Appendix E of the SCSI Specification, ANSI X3.131-19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nce must be present with respect to each of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The initiator must use single-ended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Termination power may optionally be provided by the initi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must meet the SCSI specification in both its over-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tection and its reverse current diode protec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tors may be installed on the AHA-1740/1744 bo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as in-line terminators at the cable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The implementation of parity is optional, but desir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The initiator may support either "hard" reset or "soft" re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attached devices must support the same type of 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                                                        SCSI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The initiator must meet the requirements of conformanc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. In particular, all LUN addressing must be perform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ENTIFY message, not by the LUN field in the CDB. Dis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connection must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The initiator and target functions have the same SCSI 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2 Support of Synchronou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ous transfer is supported by the AHA-1740/1744 in targe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y instruction or support from the system processor.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or invokes a synchronous transfer negoti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-1740/1744 will complete the negotiation of the required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and period. If the proper jumper has been se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-1740/1744 will also attempt to negotiate synchronous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initial selection period of the first command aft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r after a SCSI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3 SCSI Target Operation in Processor Targ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AHA-1740/1744 has been set to respond in Processor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the host adapter appears on the SCSI bus as a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-type device as defined by the SCSI specification.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ight LUNs may be supported, depending on the LUN mask byt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arget Mode command. Five SCSI commands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ST UNIT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QUEST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QUI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commands are rejected with CHECK CONDITION status. The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ill indicate a Sense Key of 05H (Illegal Request)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Code of 20H (Invalid Command Operation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that do not perform data transfer to or from the hos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d completely by the AHA-1740/1744 with no CCB communic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system. Those commands are the TEST UNIT READY,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, and INQUIRY commands. The SEND and RECEIVE commands mus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B from the host with the proper direction bits, the proper initi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and the proper LUN number to complete the SCSI opera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nd RECEIVE CCBs may be provided to the host adapter bef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received on the SCSI or may be requested after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an initiator activates a command to the AHA-1740/1744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subchannel is activated to manage the command. The sub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dicated to that particular LUN-Initiator transaction unti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associated with the command are completed. Such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disconnection to obtain a CCB, pending error condi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d operations. If all subchannels are busy, a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-1740/1744 will result in the AHA-1740/1744 accepting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generating BUSY status immediately. If this occu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or must reissue the command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                                                        SCSI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3.1 Test Uni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Pictu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 UNIT READY command follows the SCSI specification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s. If the AHA-1740/1744 has been initialized by the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Mode command to the Processor Target Mode, th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 normally with GOOD status and a COMMAND COMPLETE messag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dapter supports the normal definition of UNIT ATTEN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peration after power-on, after a SCSI Reset, or after a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TEST UNIT READY command is executed against an LUN which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by the Enable Target Mode command, then CHECK CONDITION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esented with sense data of Sense Key 5 (Invalid Reques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Code of 25H (Invalid L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minimize interference with peripheral devices. TEST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commands are issued only every 250 microseconds when wai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to come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3.2 Request S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Pictu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                                                        SCSI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HA-1740/1744 has returned CHECK CONDITION status to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the REQUEST SENSE command will obtain the sens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error. The sense information will be s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sense format according to the SCSI standard. The data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in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Pictu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rrors are detected and presented by the AHA-1740/1744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perating in Processor Targe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Sense    Additional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                     Key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ense Data                           00   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Command Operation Code          00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 LUN                             05          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Command Parameter               05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-Up Attention                      06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Attention                         06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Parity Error                  0B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tor Detected Error                0B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b Initiator                          05           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et of error data may be buffered for each initiator_L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 possible, up to a total of 56 sets of sense data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gent Allegiance or Extended Contingent Allegiance st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 Code (Byte 0) will be F0H if the residue field is vali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H if the residue field has n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orrect Length Indicator (ILI) will be set if an incorrec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length is executed as described in Section 9.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idue is set equal to the transfer length reque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or CDB minus the target host's specified data length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4-byte two's comple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                                                        SCSI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3.3 I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Pictu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QUIRY command provides the information necessary to uniqu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the Adaptec AHA-1740/1744 as a Processor-type devic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returned in the SCSI-2 format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returned to any selecting initiator from an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-1740/1744 Logical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Pictu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INQUIRY command is attempted against a Logical Unit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en enabled as a target, byte 0 is returned as 23H,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LUN is not installed, but would be a Processor Devic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stalled. The remaining bytes are return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length shorter than the required 36 bytes is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QUIRY command, the number of bytes specified by the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. If a length longer than 36 bytes is specifi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only transmit 3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                                                        SCSI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3.4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Pictu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command has the format specified by the SCSI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ND command transfers data from the initiator to the targe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placed in the area specified by the appropriate CCB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ropriate CCB has not already been provided to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host software, an MBI entry requesting the appropriate CC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the host from the host adapter. In this case, the target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disconnects from the SCSI until the CCB is made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dapter through the MBO protocol. An appropriate CCB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same initiator address, target LUN, and direction a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comple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fer length in the SEND command specifies the length in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 that is sent during the DATA OUT phase. A transfer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indicates that no data is sent. Management of incorrect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is described in Section 9.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DB information is included in the returned CCB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host programming can determine whether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 by the SEND command was application data or asynchro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notific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3.5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Pictu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command has the format specified by the SCSI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                                                        SCSI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EIVE command transfers data from the target to the initi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is taken from the area specified by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B. If an appropriate CCB has not already been provided to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host software, an MBI entry requesting the appropriate CC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the host from the host adapter. In this case, the target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disconnects from the SCSI bus until the CCB is mad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host adapter through the MBO protocol. An appropriate CCB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same initiator address, target LUN, and direction a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comple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fer length in the RECEIVE command specifies the leng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of data that is sent during the DATA IN phase. A transfer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zero indicates that no data is sent. Management of incorrect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is described in Section 9.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4 Incorrect Length Management for Target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s transmitted using the SEND and RECEIVE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expected to have a length that has previously been agr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initiator system software and by the target system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fer length specified by the command is equal to th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specified by the CCB, normal operation takes place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ransfer length specified by the initiator's command is sh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space defined by the target CCB, all data bytes exp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by the initiator will be transmitted.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-1740/1744 will indicate GOOD status on the SCSI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. The target system's software, however, must be notifi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area of data defined by the CCB was not transmitted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Status of GOOD will be presented in the returned CCB.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me, the Incorrect Length Indication bit (bit 5 of byte 2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t in the CCB Request Sense data area. Bytes 3 through 6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Sense data area will contain the residue in two's co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tion of the length requested in the initiator command min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the data area defined by the CCB. In this case, the resi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 negative number, since the requested length was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ea specified by the CCB. The HA status stored in the CCB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h, indicating a Data Over/Under Run. The MBI Status Byte will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4 to indicate that the CCB was completed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ransfer length specified by the initiator's command is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space defined by the target CCB, only those byte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CCB's data transfer area will be transmitted.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-1740/1744 must indicate, with an error condition to the initi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ot all the requested bytes could be transferred.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-1740/1744 presents a SCSI status of CHECK CONDITION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transfer. The Request Sense information transmit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or as a result of an immediately following REQUEST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dicates that an Incorrect Length Indication is prese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bit 5 of byte 2. Bytes 3 through 6 of the Request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ransmitted to the initiator will contain the resid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's complement notation of the length requested in the initi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minus the length of the data area defined by the target CC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the residue will be a positive number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length was greater than the available area.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's software must also be notified that the transfer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by the initiator exceeded the assigned buffer area. A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of CHECK CONDITION will be presented in the returned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B. A Host Status of '12'H will be returned indicating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/Under Run. At the same time, the information that will lat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d to the initiator by the REQUEST SENSE command will be po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rget system in the CCB Request Sense data area. This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Incorrect Length Indicator and the Residue. The MBI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will be set to 04 to indicate that the CCB was complet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                                                        SCSI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5 Aborting Target 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rget host may abort a command by sending an MBO Command of 02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host adapter. If execution of the command has not already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, the CCB will be aborted and a MBI Status of 02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to the host. Otherwise, an MBI Status of 03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tor may also abort commands by sending an abort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rget. All CCBs, either received or requested from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for the current initiator and LUN, and corresponding to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from that initiator, will be aborted. An MBI Status of 03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borted. Any CCB provided by the target host for whi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initiator command has not been received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0                                              Problem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1 SELF DIAGNOSTIC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740/1744 executes self diagnostics upon power-up or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reset. These diagnostics test the CPU operation, perform a 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n the EPROM, and check the data transfer paths on the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system has the option of exercising more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tics involving reads and writes to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d light emitting diode (LED) on the host adapter indic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the self diagnostic process. When power is first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ard, the LED turns on. If the board is operating norm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will soon go off and stay off until SCSI or I/O port activ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by the host. If the board is not operating correctl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 code number is flashed on the LED to indicate which test fai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ash code number is indicated by a series of one to three clo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d flashes followed by a longer pause. The flash code is re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ly until the board is powered off, reset, or repair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interface should be disconnected if these diagnostic tes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run for fault isolation purposes. At least on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ors must remain installed or the LED will stay on,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HA-1740/1744 is receiving an active RST signal. Contin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of the diagnostics can also be forced by inse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tic jumper (pin pair 2 in jumper J1). The flash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ailure modes are indicat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LASH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sh Code          Possible Meanings of Flas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D Remains On      Host Adapter Control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operative/terminators missing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owered or card enable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serted after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lash             RAM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Flashes           AIC-6251 SCSI protocol chip ver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Flashes           FIFO write/read data path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ous Flashes  EEPROM has not been 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of these failure conditions is identified, the host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powered-down, the host adapter removed, and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pected for physical damage. Such damage can include EPROM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rrectly installed or not firmly seated, broken wires, miss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d components, or conductive debris on the board. If no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damage is found, the AHA-1740/1744 should be returned for repa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0                                              Problem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boards are fully tested, burned in, cleaned, and inspect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shipped. Care should be taken to keep the board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ve conductive wrapping until it is installed. Wit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ecautions, mechanical damage can normally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d LED on the AHA-1740/1744 is used to provide the 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lation information described above. In addition, the LED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host adapter is performing activities on the host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CSI interface. The LED is such a useful activity indi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connector is made available on the host adapter to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to an externally visible LED to be attached. (See Section 3.3.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activity indicator the LED is turned on from the time an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transmitted to the host adapter until the HACC interru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to indicate that the Adapter Command is complet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the LED will be turned on whenever SCSI bus activ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ing. This is roughly the same period of time the SCSI BSY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esent on the SCSI bus. If the light stays on when no activ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to be present on the bus, it is possible that the b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g, the processor has failed, unexpected activity is occurring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cables are incorrectly installed. If the SCSI ca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reversed, the host adapter is forced into a solid SCSI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which halts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PROBLEMS DETECTED DUR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in Section 10.3 is not intended for routine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502B/1542B. It is intended to provide a refere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preparing device drivers, error recovery procedur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information presentation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of the I/O Port interface is controlled and monito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system software. Two bits in the Status Port (Base + 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Section 4.2.1, are provided to indicate un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n the hos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Diagnostic Failure (Status Port, bit 6): This bit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elf-testing process after either a hard reset or a power-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was terminated by an error condition. The error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critical failure was found in the AHA-1740/1744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ry or data paths. The error should be presented to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display to indicate that diagnostic actions are requir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tic action uses the host adapter diagnostic flash cod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if the AHA-1740/1744 is failing. The host system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ed off, then opened so the LED can be observed. All SCSI c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external and internal, should be removed from the host adap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should then be powered on. If the LED flashes o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s off, the host adapter has passed its diagnostics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ble again. If the LED flashes one of the error flash cod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-1740/1744 should be replaced. If the LED remains on an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off, the host adapter is not able to begin operation at al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system may be holding the AHA-1740/1744 in the reset stat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dapter may have failed or the card may not have been enabled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guish these two cases, the AHA-1740/1744 should be replac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host adapter operation should be verified.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-down the host system when removing or replacing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. If the diagnostics indicate that the AHA-1740/1744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, it should be sent to an authorized service facility for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0                                              Problem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Host Adapter Command (Status Port, bit 0):  This bit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at a command or parameter transmitted to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nvalid. This is an indication that the host software, usuall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, special application program, or device driver,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n invalid request. The responsible programming organ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notified so that the invalid sequence or paramete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.1 HA Status Error Indications and Corrective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dapter Status indications, in addition to indicating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ompletion states, indicate three general groups of errors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describes software errors in the requests made to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. Even though most of these errors are caused b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problems, the AHA-1740/1744 may need to be replac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lation step, since there exists a small chance that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s in the AHA-1740/1744 cause the appearance of a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ond set describes errors detected by the host adapter firmw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dapter hardware. The most likely failing component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is the AHA-1740/1744, although certain system or cable fail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generate the appearance of a host adapter hardware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hird set describes the appearance of unexpected or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executed by the attached SCSI devices. In this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s are the most likely failure point, with the peripheral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and the AHA-1740/1744 third. The host adapter status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returned to the host video display to indica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what errors have occurred and under what conditio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occurred. The following section describes thos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dications that indic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0                                              Problem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 Type     Error  Description and Correctiv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      SCSI     NO     Selection Time Out: The SCSI atte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o select a device that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stalled or that did not 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election due to a power, par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ddressing failure. Verify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ddress values set to SCSI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erify that SCSI cable ro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cludes the required devices.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CSI cable integrity by replac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ables. Verify that SCSI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ime-Out value has be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stablished by Adapt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      HOST     NO     Data Over Run/Under Run: Data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r direction specified by CCB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gree with the data length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rovided by the attached periph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evice. Often a normal err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ccompanied by a check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dicating transfer truncation.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rogram requested correct leng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irection. Verify peripheral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expected data length,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ocks, or block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3      SCSI     YES    Unexpected Bus Free: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ropped BSY without exec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roper messages first. This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dicates that the BSY and/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ortions of the SCSI bus fail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at the target encountered suc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valid sequence that no recover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ossible. Some targets may have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formation available to qual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error condition. Verify SCSI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tegrity. Verify SCSI cables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roperly connected. Replace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ables. Replace peripheral.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HA-1740/17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      SCSI     YES    Target bus phase sequence fail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initiator detected an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hase or an invalid phase sequen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is occurs, it is likel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host adapter forces a SCSI rese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bus as the first pha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covery process. Verify SCSI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tegrity. Verify SCSI cables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roperly connected. Replace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ables. Replace peripheral.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HA-1740/17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0                                              Problem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 Type     Error  Description and Correctiv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5      HOST     YES    MBO Command Byte invali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is indicates a software failu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ug in the host's develop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BO entry. Generally, this ind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ill only occur during initial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rocesses of new operating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place the AHA-1740/1744.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host computer system.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ftware developer for desig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6      HOST     YES    Invalid CCB Operation Code: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dicates a software failure or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host's development of the CC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Generally, this indication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ccur during initial debug pro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f new operating systems.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HA-1740/1744. Replace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mputer system. Contact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veloper for desig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7      HOST     YES    Linked CCB does not have same LU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is indicates that the hos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generated an invalid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link commands. Generally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dication will only occur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itial debug processes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perating systems.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HA-1740/1744. Replace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mputer system. Contact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veloper for desig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8      HOST     YES    Invalid Target Direction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ceived from Host: This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at the host software generat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valid Target Direction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Generally, this indication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ccur during initial debug pro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f new operating systems.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HA-1740/1744. Replace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mputer system. Contact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eveloper for design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9      HOST     YES    Duplicate CCB Received in Target M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is indicates that the hos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as not keeping correct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formation for target mod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nd incorrectly generated a second C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dentical to one already a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Generally, this indication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ccur during initial debug pro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f new operating systems.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HA-1740/1744. Replace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mputer system. Contact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eveloper for design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0                                              Problem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 Type     Error  Description and Correctiv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A      HOST     YES    Invalid CCB Parameter or Segment Li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 segment list was presen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host adapter with a zero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egment or invalid segment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n invalid CCB parameter was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o the host adapter. Generally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dication will only occur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itial debug processes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perating systems.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HA-1740/1744. Replace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mputer system. Contact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veloper for desig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.2 SCSI Error Indications and Corrective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onditions detected by SCSI peripherals usually cause a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Status byte to be presented. When this is presen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dapter automatically retrieves the sense informa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peripheral by executing a REQUEST SENSE command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standard. The information returned is mapped for single-thre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operation into the categories of error condition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5.2.2. For multitasking (mailbox) operation,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is made available in the area allocated for Sense Data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case, an intelligent attempt is made by most operating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ry the operation at least one time. Such retry operatio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e management of queued operations that have already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. This attempt to retry the operation is rarely success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SCSI peripheral devices have very extensive automatic ret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 mechanisms designed to be executed before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returned in the first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is rare that such an operation is successful,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operating systems should make every attemp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key information about the error which can be analyz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operator or customer engineer. In small systems,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 to present the important Sense Data togeth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hat created the error. Some simpler systems may perfor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liminary analysis of the error information and generate a co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ve text that describes the error and indicates the corr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. In very complex systems, a logging process may take pl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a customer engineer to analyze the data at some futur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systems, such information is very important for hos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ication and for system integrity verification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s choose not to make the information available to any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ther than the design and maintenance engin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Sense Data is generally self descriptive. The errors can be 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our major categories, each category with its own diagnostic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0                                              Problem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ategory includes those errors caused by incorrec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arameter bytes or by incorrect sequences of commands. These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are presented only during the early development stages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or device driver, since a properly operat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generate invali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category includes those sense cod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pheral status presentation. Such sense codes are not truly err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they inform the host program of an unusual but not un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. Such sense codes include indications that a devic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, that the device has just become ready, that a devic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d the end of its media (End of Tape or Blank Check), o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data length and actual data length differed. These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are normally used by the device driver to execut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in response to the condition. Such sense cod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presented to the system user except as text that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ction. As one example, an End Of Tape condition may requi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er to replace the tape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category of errors points to a particular hardware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eripheral device or its supporting electronics. Such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usually require the adjustment, repair, or replac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ipheral device or some of its components. In some ca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ondition may also indicate possible cable or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s. These errors must be exposed to the system user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actions can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th category of errors points to a media failu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pheral device. Such errors include bits that cannot be re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agnetic media and imperfections in the surface of optical med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such errors are recovered using the extensive ret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 algorithms programmed into the peripheral device.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pheral device technologies, the errors may be caused by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or by marginal electronic failures in the read or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. Those rare errors that cannot be recovered usually indic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data important to the operating system or applicat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. The system must make this error information availab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user so that the system user can replace the media or re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from a backup copy as required. In addition, logg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that were successfully recovered by the peripheral dev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useful as an indicator of the overall reliability of th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the requirement for periodic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PROBLEMS DETECTED DUR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may be useful to correct problems re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. The information in this section is included in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ystem will not boot from the flexible diskette driv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hardware installation the following items should be chec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AHA-1740/1744 internal diagnostics: The L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HA-1740/1744 should come on briefly at system power-up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D begins to blink at regular intervals then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 detected an internal failure and should be retur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air or replacement to the place of purchase. A messag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pos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If the AHA-1740/1744 LED and the SCSI drive LED are always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SI cable's pin 1 orientation has probably been rever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host adapter and the drive. See Section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0                                              Problem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Is the AHA-1740/1744 BIOS message displayed on the screen?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, the AHA-1740/1744 BIOS is not being recogniz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)    Check for BIOS address conflicts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HA-1740/1744 and other optio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   Try a different BIOS address. See Section 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   Change the BIOS wait state jumper. See Section 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If the HOST ADAPTER NOT FOUND AT PORT 330H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ed check the port address setting. Also verif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SI cable is correctly installed. A forced SCSI reset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inverted or displaced internal SCSI cable may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. See Section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Booting the System from a SCSI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Make sure that both standard hard disks are mapped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Make sure that the SCSI boot drive address is set to SCSI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:0. Check the drive installation manual for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 the SCSI ID for that device. The Return Installed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ty in the Onboard Utilities can also be used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SI addresses of peripherals on the SCSI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Make sure that SCSI parity is consistently enabled or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ll devices on the SCSI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Verify that the host adapter and the SCSI devices are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and installed by referencing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Power should be cycled off and on after changing any valu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HA, Setup program, or SCSI device to be sure that a DOS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has been successfull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ke sure that the SCSI bus is proper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Make sure that the intended boot disk has an activ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tion and a DOS format. See Section 3.0 and the DO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heck the ca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using a SCSI drive as drive D: with a standard hard disk as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ke sure that the second hard disk is mapped ou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Make sure that the SCSI drive to be used as drive D: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CSI ID 0:0. Check the drive manual for information on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SI ID for that device. The Return Installed Device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Onboard Utilities can also be used to determine the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of peripherals on the SCSI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0                                              Problem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Make sure that SCSI parity is consistently enabled or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ll devices on the SCSI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Verify that the host adapter and the SCSI devices are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and installed by referencing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Power should be cycled off and on after changing any valu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HA, Setup program or SCSI device to be sure that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value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ke sure that the SCSI bus is properly terminated. See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Make sure that the disk has a DOS partition and a DOS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5 and the system DO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heck the ca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using a SCSI drive as drive D: with another SCSI drive as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Make sure that both standard hard disks are mapped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with the AT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Make sure that the SCSI drive to be used as drive D: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CSI ID 0:1 or 1:0. Check the drive manual for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 the SCSI ID for that device. The Return Installed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ty in the Onboard Utilities can also be used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SI addresses of peripherals on the SCSI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Power should be cycled off and on after changing any valu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HA, Setup program or SCSI device to be sure that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value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Make sure that SCSI parity is consistently enabled or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ll devices on the SCSI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Verify that the host adapter and the SCSI devices are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and installed by referencing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ke sure that the SCSI bus is properly terminated. See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Make sure that the disk has a DOS partition and a DOS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3 and the DO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orks erratically. Hangs or the host adapter can't always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Check SCSI parity for consisten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heck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heck cable length and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0                                              Problem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If host adapter and drive light remain on during a h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dition, make sure that the SCSI drive conforms to th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et revision 4B (CCS 4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If only the host adapter LED remains on during a hang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ably a host adapter, system interface problem. The syste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be capable of First-Party DMA transfers. Chec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manufacturer f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                                                          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Command              A command transmitted to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dapter using the Command/Data Out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nd the Data In Port. The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equenced using the Control Por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tatus Port, and the Interrupt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. Abbreviated as IOC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N                          See Asynchronous Event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-1540                     Adaptec host adapter for 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CSI devices to the PC AT backplane b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AHA-1740/1744 is an enhanc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AHA-1540 (see Appendix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-1540B                    The enhanced high-performance Adapt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host adapter for connecting SCSI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PC AT backplane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-1542B                    The enhanced high-performance Adapt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host adapter for connecting SCSI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nd standard IBM-compatible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vices to the PC AT backplane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-1740/1744                Either the AHA-1740 or the AHA-1744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I                         Advanced SCSI Programming Interfac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oftware architecture which per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evice modules to migrate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ifferent hardware by communica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hardware through a pass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terface to a manager writt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fic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ynchronous Event Notification A process by which a target can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unsolicited sense information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itiator using the SEND comm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rder to inform the initiator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ccurrence of an important un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                                                          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ynchronous Data Transfer   Data transfer performed by the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terface involving the interlock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 signal to the initiator (REQ)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ignal to the target (ACK) suc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ach step of the data transfer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ust occur before the next ste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egin. Characterized by a low data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nd independence of external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nstraints, including cable leng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rcuit respons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Bus                       The Industry Standard Architecture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 Device Reset             A SCSI message that clears all activit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rget to which it is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                        An eight-bit unit of data. An octet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yte is normally the smal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ddressable unit of a memor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it of transfer on the SC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B                          See Command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S                          See Common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B                          See Command Descripto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ontrol Block        A software object prepared by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icrocomputer software for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dapter to provide it all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formation it needs to execute a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. Abbreviated C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Descriptor Block     A block of information passed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SCSI bus to provide the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arameter, and addres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necessary for the target to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esired functions. Prepared by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oftware and placed in the CCB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assed to the target by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apter. Abbreviated C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Command Set           A defacto standard SCSI comm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or communication with hard disk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Common Command Set (CCS)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asis for the SCSI-2 command set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ypes of peripheral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Mode              The operation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HA-1740/1744 to allow softwar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ritten for the AHA-1540/1640 fami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perate fully on the board. This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erformance limitations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llow addressing beyond 16 MBytes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ess to several EISA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                                                          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               The operation of configuring a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n the EISA bus through ac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gisters in the device by the hos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places the method of using jum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mmon on ISA bus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Microprocessor       An integrated circuit computer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xecute the software that contro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st adapter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Driver                A program that is linked with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ttached to, an operating system to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software interface of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ystem to the requirements of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eripheral devices and host adap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Under APSI, the main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ssociated with the board is know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                          See Direct Memory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ial                 A term referring to the elect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haracteristics of the signals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SCSI Bus interface. Differ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ignals occupy two conductor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ositive (+) and negative (_) pol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mponent of the signal. This minim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effect of common mode signal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nd allow the SCSI bus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liably over greater distances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gh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Memory Access         A mechanism that allows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ntrol of the transfer of strea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ata to or from the main memory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mputing system. The mechanis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quire setup the host softwar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itialization, i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equences the required data transf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rovides the necessary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SA                         Extended Industry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rchitecture. A superset standar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6- and 8-bit ISA standard whi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32 bits of data to be transferred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us at up to 33 MBytes/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Mode                The operation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HA-1740/1744 to take full adva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addressing range and registe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vailable under EISA.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mpatible with earlier revi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PI Managers a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PROM                       Electrically-Erasable Programm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ad Only Memory. An integrated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used to store the host adapter firm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hich allows both mode downlo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mware upgrade while in-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                                                          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ROM                        Erasable Programmable Rea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emory. An integrated circuit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ore the host adapter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O                         First In/First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 queuing order in which ite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moved from the queue for execu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same order in which they ar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n integrated circuit that 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ata in such a manner that each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laced in the buffer is re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ffer in the s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mware                     The software that controls and man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host adapter. It is 'firm'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pposed to 'soft' because it is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to the host adapter and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PC AT Compatible         Any computer system that emu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xactly the IBM PC AT and that 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A backplane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y Standard Architecture  The IBM PC AT function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uplicated by a number of manufactur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ll the IBM PC AT compatible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use a backplane bus that very clo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emulates the function of the backp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us of the PC AT. Because of the b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usage of this bus structure,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ecome known as the Industry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rchitecture bus, even though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 presently accepted standard for the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or                    A SCSI device that request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peration to be performed by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CSI device (the target). The initi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rovides all the command inform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arameters required to per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peration, but the detail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peration are actually sequen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                          See Industry Standard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                        A microcomputer in which a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dapter is installed. The hos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oftware to request the servic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host adapter in transferr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o and from peripheral device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o the SCSI bus connector of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                                                          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dapter                 A hardware printed circuit boar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stalls in a standard micro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ackplane and provides a SCSI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nnection so that SCSI devic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nnected to the microcomputer. A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dapter is "intelligent" if it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imple high-level software interf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microcomputer. A host adap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"dumb" if the microcomput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irectly manage the SCSI protocol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icrocompute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Unit                 A physical or virtual device add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rough a targ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Unit Number          An encoded three-bit identifier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gical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                           See Logical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                 Se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 In                   An area in main memory assig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host microcomputer soft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mmunication with the host adap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host adapter places status and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formation in entries in the Mailbo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(MBI) to indicate to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icrocomputer what operation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mpleted or what informatio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btained from the hos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 Out                  An area in main memory assig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host microcomputer soft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mmunication with the host adap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icrocomputer software places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nd pointer information in ent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Mailbox Out (MBO) to indicat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perations should be started by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                     The component of a driver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pecific to a particular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rchitecture and presents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SPI pass-through interface for 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peripheral-specific compon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iver, known as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I                          See Mailbox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O                          See Mailbox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                                                          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asking Operation       The execution of commands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ay that more than one command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rogress at the same time, a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ystem to take advantage of overl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ctivities by using resourc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emporarily not required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perations. More than one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ore than one portion of a progra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operating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AT                        A family of small computers sol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BM, also called the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mputer/AT family of compu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me is trademarked by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                         Random Access Memory. Memory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ny byte can be accessed directly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ingle memory cycle. Inform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 from and written to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B                          SCSI Control Block. The mechanism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 Emulation mode to transfe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formation to and from the boar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s equivalent to the mailbox in/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used in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                         Small Computer System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ASC                     SCSI Additional Sense Code. Byte 12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extended sense information.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 standardized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ndition described by the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Device                  A device attached to a Smal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ystem Interface bus cable. Th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ay be an initiator, a targe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apable of both types of opera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evice may be a peripheral devic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host device, or a device mix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o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-Ended                 A term referring to the elect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haracteristics of the signals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SCSI Bus interface. Single-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ignals occupy a single conduc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re references to a common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arried on the cable between the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onent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-Threaded Operation    Operation of the computing system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at only one program can b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r active at a time. The comp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ystem must wait until all resour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vailable before starting an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nd cannot start another operation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first one is completed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verlapping of latencies 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era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                                                          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ous Data Transfer    A method of data transfer on the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us involving clocking data 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us with a fixed-length fixed-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trobe pulses. The acknowledgement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e delayed several clock perio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data requests. Synchronou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ransfer can be used only fo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ransmission on the SCSI bu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rohibited for command, messag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us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 Data Transfer Negotiation  The message exchang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itiator and the target that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negotiation of the data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requency and delay between reque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cknowledgements 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ynchronous data transfer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negotiated, synchronous data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arameters remain unchang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ertain reinitialization activ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                      A SCSI device that perform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peration requested by an initiato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arget may be a peripheral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erforming a service for an initi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target may also be a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erforming a Processor-typ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rvice for an initi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                        A 2-byte (16-bit) uni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entionally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                                                   Connector Pi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L CONNECTOR PIN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HA-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ingle-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al Name      Pin       Pin           Signal Na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          1         2             -DB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          3         4             -D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          5         6             -DB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          7         8             -DB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          9         10            -DB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          11        12            -DB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          13        14            -DB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          15        16            -DB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          17        18            -DB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          19        20     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          21        22     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          23        24     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            25        26            Term Power (F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          27        28     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          29        30     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          31        32            -A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          33        34     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          35        36            -B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          37        38            -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          39        40            -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          41        42            -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          43        44            -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          45        46            -C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          47        48            -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          49        50            -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                                                   Connector Pi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L CONNECTOR PIN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HA-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Differen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al Name      Pin       Pin           Signal N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          1         2      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DB(0)           3         4             -DB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DB(1)           5         6             -D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DB(2)           7         8             -DB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DB(3)           9         10            -DB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DB(4)           11        12            -DB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DB(5)           13        14            -DB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DB(6)           15        16            -DB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DB(7)           17        18            -DB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DB(P)           19        20            -DB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SENS         21        22     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        23        24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Power (Fused)         25        26            Term Power (F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        27        28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ATN             29        30            -A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          31        32     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BSY             33        34            -B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ACK             35        36            -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RST             37        38            -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MSG             39        40            -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SEL             41        42            -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C/D             43        44            -C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REQ             45        46            -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I/O             47        48            -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          49        50     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                                                   Connector Pi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RNAL CONNECTOR PIN ASSI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HA-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ingle-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Name      Pin       Pin           Sig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          1         26            -DB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          2         27            -D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          3         28            -DB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          4         29            -DB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          5         30            -DB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          6         31            -DB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          7         32            -DB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          8         33            -DB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          9         34            -DB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          10        35     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          11        36     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          12        37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            13        38            Term Power (F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          14        39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          15        40     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          16        41            -A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          17        42     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          18        43            -B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          19        44            -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          20        45            -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          21        46            -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          22        47            -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          23        48            -C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          24        49            -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          25        50            -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                                                   Connector Pi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RNAL CONNECTOR PIN ASSI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HA-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Different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Name      Pin       Pin           Sig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          1         26     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DB(0)           2         27            -DB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DB(1)           3         28            -D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DB(2)           4         29            -DB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DB(3)           5         30            -DB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DB(4)           6         31            -DB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DB(5)           7         32            -DB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DB(6)           8         33            -DB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DB(7)           9         34            -DB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DB(P)           10        35            -DB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SENS         11        36     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        12        37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Power (Fused)         13        38            Term Power (F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        14        39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ATN             15        40            -A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          16        41     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BSY             17        42            -B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ACK             18        43            -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RST             19        44            -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MSG             20        45            -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SEL             21        46            -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C/D             22        47            -C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REQ             23        48            -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I/O             24        49            -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          25        50     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                                                Regist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Regist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 Board ID'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ID 0            HID0         zC80     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ID 1            HID1         zC81     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ID 2            HID2         zC82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. Board Control   EBCTRL       zC84      W/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IC registers                    zC88 - zC9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/O Port Address     PORTADDR     zCC0      W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 Address         BIOSADDR     zCC1      W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definition INTDEF       zCC2      W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SI definition      SCSIDEF      zCC3      W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 Definition       BUSDEF       zCC4      W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0           RESV0        zCC5      W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1           RESV1        zCC6      W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2           RESV2        zCC7      W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box out byte 0   MBOXOUT0     zCD0      W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box out byte 1   MBOXOUT1     zCD1      W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box out byte 2   MBOXOUT2     zCD2      W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box out byte 3   MBOXOUT3     zCD3      W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            ATTN         zCD4      W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2 Control      G2CNTRL      zCD5      W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2 INT. Status  G2INTST      zCD6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2 Status       G2STAT       zCD7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box in 0         MBOXIN0      zCD8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box in 1         MBOXIN1      zCD9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box in 2         MBOXIN2      zCDA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box in 3         MBOXIN3      zCDB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2 Status 2     G2STAT2      zCDC   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Group 1 (Programmable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Port         CNTRL        Base address + 0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Port          STATUS       Base address + 0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Data         CMD/DAT      Base address + 1   W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nterrupt     INTRPT       Base + 2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                                                Regist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Control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B                                   00E2,00E3 W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D                                   0104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PL                                  0152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PH                                  0153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Status Port          LSTAT        2000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Comd/Data Reg        LCMDDAT      2001      W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nterrupt Register   LINTRG       2002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Aux. Status Reg.     AUXSTAT      2003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Reset                CLRRST       2003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Port Address         LPORTADDR    3000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BIOS address         LBIOSADDR    3001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nterrupt defn       LINTDEF      3002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SCSI definition      LSCSIDEF     3003      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Bus definition       LBUSDEF      3004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Reserved 0           LRESV0       3005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Reserved 1           LRESV1       3006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Reserved 2           LRESV2       3007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mailbox out 0        LMBOXOUT0    3010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mailbox out 1        LMBOXOUT1    3011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mailbox out 2        LMBOXOUT2    3012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mailbox out 3        LMBOXOUT3    3013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mailbox in 0         LMBOXIN0     3014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mailbox in 1         LMBOXIN1     3015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mailbox in 2         LMBOXIN2     3016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mailbox in 3         LMBOXIN3     3017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Group 2 Control      LG2CNTRL     3018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Group 2 Status       LG2STAT      3019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Group 2 Int. Status  LG2INTST     301A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Group 2 Attention    LATN         301C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Exp. Board Ctrl      LEXBCTL      3020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Exp. Board Ctrl      LEXBCTL      3020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data register        LDAT         4000      W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ndex register       LINDX        4001      W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control/status       LCONSTAT     4002      W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SI Control               SCSICNTRL    4004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SA Word Count LSB        ECOUNTL      4005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SA Word Count MSB        ECOUNTH      4006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SI Registers                     5000-500F      W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Board RAM                       8000 - FFF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                                                EISA Free-For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SI Subsystem,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yte 1 _ SCSI Device 0            Byte 0 _ SCSI Device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s 7-3: Reserved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bit 7:   Reserved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 2-0: Max synch transfer rate  bit 6:   More than 1 LUN supporte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000 _ 10.0 MB/S               bit 5:   Parity Check enab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001 _  6.67 MB/S              bit 4:   Send Start comman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010 _  5.0 MB/S               bit 3:   Synchronous negotiation enabl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011 _  4.0 MB/S               bit 2:   Disconection enab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100 _ 3.33 MB/S               bit 1-0 Power on inform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00   Not installe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01   Installed, report error if no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found at power o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10   Reserved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11   Installed, do not report error if not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found at power o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yte 3 - SCSI device 1          Byte 2 - SCSI device 1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bit 7-0   Same as Byte 1        bit 7-0   Same as Byte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yte 5 - SCSI device 2          Byte 4 - SCSI device 2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it 7-0   Same as Byte 1         bit 7-0   Same as Byte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yte 7 - SCSI device 3          Byte 6 - SCSI device 3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it 7-0   Same as Byte 1         bit 7-0   Same as Byte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yte 9 - SCSI device 4          Byte 8 - SCSI device 4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it 7-0   Same as Byte 1         bit 7-0   Same as Byte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yte 11 - SCSI device 5     Byte 10 - SCSI device 5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it 7-0   Same as Byte 1        bit 7-0   Same as Byte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yte 13 - SCSI device 6     Byte 12 - SCSI device 6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it 7-0   Same as Byte 1        bit 7-0   Same as Byte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yte 15 - SCSI device 7     Byte 14 - SCSI device 7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it 7-0   Same as Byte 1        bit 7-0   Same as Byte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yte 17 - Reserved for future use Byte 16 - Reserved for future us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yte 19 - Reserved for future use Byte 18 - Reserved for future us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yte 21 - Reserved for future use Byte 20 - Reserved for future us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yte 23 - Reserved for future use Byte 22 - Reserved for future us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yte 25 - Reserved for future use Byte 24 - Reserved for future us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yte 27 - Reserved for future use Byte 26 - Reserved for future us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yte 29 - Reserved for future use Byte 28 - Reserved for future us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yte 31 - Reserved for future use Byte 30 - Reserved for future us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ytes 17-47 - Reserved for future use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entionally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