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-Drive Floppy/Tap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- I have 1.2mb &amp; 1.44mb Floppy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y 386 system, and wanted to add a CM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ckup System without giving up a flopp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ve on the high price of adding th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ard (and using up a slot!), I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cable that will accomplish the same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- Make a cable to switch the "B" driv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floppy to the Tape Drive. I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pe. The cost is less than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- There are 2 critical lines that requi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are named "Motor Enable B" and "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B". A Double-Pole Double-Throw swit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required to switch between de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34-Pin Edg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- Radio Shaft: Edge connector 276-1564, Switch 275-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dded Edge Connector ���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-pin connector on controller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B"     "B" 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Ŀ   10 Motor Enable A                           �Ŀ    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---------------------------------------------���-----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</w:t>
      </w:r>
      <w:r>
        <w:rPr/>
        <w:t>12 Drive Select B                           ���  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          �������ĳ�� ���ĳ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</w:t>
      </w:r>
      <w:r>
        <w:rPr/>
        <w:t>14 Drive select A        �          �       ���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---------------------------)----------)-------���-)---���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</w:t>
      </w:r>
      <w:r>
        <w:rPr/>
        <w:t>16 Motor enable B        �          �       ��� 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     �          �     �ĳ�� � �ĳ����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�     �          �     � ��� � 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�   </w:t>
      </w:r>
      <w:r>
        <w:rPr/>
        <w:t>12�      12  �     � ��� � 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�     �    </w:t>
      </w:r>
      <w:r>
        <w:rPr/>
        <w:t>/o�����     � ��� � 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��</w:t>
      </w:r>
      <w:r>
        <w:rPr/>
        <w:t>#/|  Sec. A  12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</w:t>
      </w:r>
      <w:r>
        <w:rPr/>
        <w:t>| o����������)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</w:t>
      </w:r>
      <w:r>
        <w:rPr/>
        <w:t>|          16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�         |/o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#/   Sec. B         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PD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is the art work. I made a cable with 3-34 pi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ors. Pins 10-16 are twisted between "A" and "B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 12 and 16 are cut at a convenient point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e off the controller, and between each of the 2 "B"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ors. Take a wire and solder on an extension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to the Double-Pole Double-Throw Switch. Next run wir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ide of the switch to the short pieces of wire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connectors where you previously cut, and s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. (I recommend using heat shrink tubing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lation on each connection.) Now run the cable to the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pe Drive, and then to the "B" Disk Drive. Mount the DP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n a convenient plac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3-drive opening in my clone case, so I mounted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n the bottom, and the switch in a small hole dr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ont panel of the Tape-Drive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Ted J. Mi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.M.S.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