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following file to appear cor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NSI.SYS should be loaded in your CONFIG.S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have your printer in IBM Graphics mode,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the GRAPHICS program that came with you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r. Mod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