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o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is a low level diskette utility which attempts to mak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of your diskette. DF will report Bad areas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y are marked Bad by DOS or some other utili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the Nort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newer machine with 3inch and 5inch diskett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you use the Set User Selectable Drives op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OM BIOS in some clone computers may confuse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DF 2.60 is shareware and requires you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use it more than the 30 day trial period, otherwise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 Registered users get the DF Manual, User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release of DF.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you may contact me at CIS ID 70053,2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are encouraged to suggest enhancements to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ypes Supported by DF 2.60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"  15 Sector, 80 Track, 2 Sided 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"   9 Sector, 40 Track, 2 Sided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"  18 Sector, 80 Track, 2 Sided 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"   9 Sector, 80 Track, 2 Sided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may be distributed freely as long as the following guide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s distributed with all files in the original ZIP forma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No charge be incurred other than a minimal shipping &amp;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xceed $1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