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REGISTRATION for DF V2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urrent Version of the Software              4) Free minor version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dditional Utilities                         5) Limited Custom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Full Manual                                  6) A Say in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                              State:             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                          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: [ ] 8088/8086/IBM PC  [ ] 286/IBM AT  [ ] 386  [ ]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      [ ] CGA/EGA/VGA       [ ]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    [ ] 20-60Meg          [ ] 61-120Meg   [ ] 120-300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and $15.00 US Dollars to: Mark T. 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9055 Evergree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t Myers, FL  33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