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gP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isk Head Parking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 1992 by Dan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gPARK is a memory-resident program that will p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's heads after a period of hard disk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park one or two disks.  I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sks, each disk is parked independent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on one drive will not prevent the other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king.  The program should be able to automatic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nermost cylinder on the disk and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nding zone".  If this is not where your disk'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, you can specify the correct landing z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parameter (unlike most other parking 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TSR parkers, this program avoids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uring other disk accesses (which can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.  The program will detect if a copy of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GPARK  [/i]  [/u]  [/t:n]  [/0:n]  [/1: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      install TSR automatically (if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report parameter settings (if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     uninstall TSR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:n    specify parking timeout period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ange= 0 to 3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0:n    force first disk to park at track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1:n    force second disk to park at track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parameters must be includ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no parameters ar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a help screen is displayed showing the synta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i parameter will install the program if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.  If already installed,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track number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ubsequent TSR's that use Interrupts 10h, 13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h will prevent this one from being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out period is entered in seconds.  Entries over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 (1 hour) may be entered but will be capped at 3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of 0 will disable the parking func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If no period is specified, the default period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rack number parameters are not u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determine the parking cylind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verridden by designating another track numb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ny invalid track will disable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or that disk.  Note: A subsequent call with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ill cause the program to auto-find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track number settings can be al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These numbers are enter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gPARK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, the warranties of suitability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Users of this program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the copyrighted work of its author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ell.  There is no charge for private,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.  You are granted a licens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software,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.  It must be distribut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and with this documentation accompan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.  No fee may be charged for use or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a nominal disk copying charge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.  The program may not be includ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service distributed for a fee, unl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provi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the name of this program is not real clever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 break, folks -- all the good names are taken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of Diskpark, Hardpark, Hdpark, Autopark, Time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ktime, Pcpark, not to mention Park, Park, Park, P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another Park!  I just want to be able to fi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st all of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 for a detailed review of a lot of thes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please see my separate report, "The Tru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Head Parking Programs", uploaded as PRKING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parking utility, this report i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question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at CompuServe [71520,3116] 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gPARK 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Dan Good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261 Hooksto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cord, CA  945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520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31 Changes:                            04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Modified use of 'busy' byte -- also set to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y call to INT 13h is made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king routine from activating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13h action (such as a floppy read o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progress, which could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30 Changes:                            04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Modified use of 'busy' byte -- set to 01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arking is actual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Bug fix - the 8259 Interrupt Contro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reenabled by the time the INT 1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finishes and our park rout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1C routine now reenables the 8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Bug fix - asm logic corrected to allow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iods between 30-60 minutes.  The ol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ed a drive parked if the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negative, so barred using timeou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0h-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1 Changes:                            02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Modified new INT 1C routine to carry o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ing first before returning to car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s.  This should prevent possi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ue to the timer tick routin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par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0 Changes:                            0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Removed incrementing seek test to f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- some controllers do not return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so installation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stallation routine now makes thre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 park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Changes:                            12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imeout seconds register increased from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o allow periods greater than 2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limited to 3600 to avoi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onverting to timer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Bug fix - corrected math error in findcy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arking track is incremented or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ross boundary of exact multipl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Changes:                            12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Uninstall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Bug fix - program now returns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 TSR instead of misinterpre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command line as the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If dmgPARK is run again after install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w overlay parameters in the installed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just refus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ctive TSR now returns its version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led by the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efault is now Help mode instead of Instal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/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imeout value in secs. is now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 with /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If parking track value is erased, /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parameter enables dmgPARK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innermost track and use it.  A vali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will overlay, an invalid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the existing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Coding changes to simplif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: original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