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SE - the Disk Sector Editor               Version 2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pyright (C) 1988-1992            All Rights Reserv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SE is being distributed as SHAREWARE. If you use D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lease register it by sending $20.00 to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Ralph Freshou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531 Main Street #306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El Segundo, CA 90245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SE operates only on 360K diskettes for safety reas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Sector Editor (DSE) is a utility program that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ectors on a 360K floppy diskette, by sector number or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basis. You can edit in ASCII text mode or hex val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function keys, what they do and othe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These instructions are inside DS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Select a floppy disk drive. Reads in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 If ON, it will turn off Edit and Fi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-Select an absolute sector to read. This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ode. Max window displays the las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-Find text string. Works in sector mode or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mode, search is within the file s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-File ON/OFF. File ON means tracing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by sector vs absolute sectors. Fil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ile name is in the upper righ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-Toggles between low ascii characters and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or the ASCII display. Low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-127 and high characters are from 128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-Toggles Edit ON and OFF. Allows editing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hex or ascii. F3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and ascii side for editing. Edit 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ON if you want to edit/page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-Automatically moves through sectors forward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s. Automatically shuts off at secto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, it will shut-off Edit and Fi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-Displays all the data contained in the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-Gener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-Press F10 or ESC to quit the D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part of the DS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: Drive range. You have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ing from A to D, A to 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ctor: Current absolute secto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Size: Secto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: Maximum number of sectors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Sector location: BOOT   FAT   DIR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s you what part of the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: When File ON, file nam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ter: Current cluster number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E can be copied onto your hardisk. However,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, DSE operates only on 40 track, 9 sector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 floppy diskettes. This forces you to d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n a 360K floppy and not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tart DSE with a command line t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DSE B &lt;CR&gt; will start it from a hardisk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E to look at drive B for a diskette.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E &lt;CR&gt;, DSE will look at the default drive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hat it expects, DSE will prompt you fo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(ESC) key can be used to back out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ape" from, almost any area you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DSE on Master Diskettes.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you want to modify. Use DSE on this cop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hanges. Test the fi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properly. Once you are satisified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's working 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SE WITH CAUTION. EDIT OPERATIONS ON THE FAT T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FT TO ADVANCED USERS ONLY. YOU CANNOT EDIT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copies of DSE for others to evalua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Bulletin Board Systems (BBS's) and computer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ccept payment for doing so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letely responsible for determining the fitness or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E. I will not be liable for any damages, of any kind,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ure of DSE to perform as expected. There i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By using DS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using the Disk Sector Ed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