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DIT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TRANSLA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YTES IN A BLOCK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DIT COMMANDS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a powerful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I have included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, truncate the file after the cursor, and set all byte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field to a certain value, to facilitate specific task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ncludes a few new features not in version 2.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SHAREWARE software.  This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Your registration will inform me that you are us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and help pay my rent.  Registration includes a dis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sonalized version of the latest release.  Software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y only source of income, so your cooperation in register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reatly appreciated.  A registration form is includ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, and can also be printed out by pressing 'P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DIT;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icago, IL  60659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  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ICE FOR HEDIT VER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DIT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US per use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residents add 7% sales tax: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new file will be created.  For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ermission, HEDIT will display the file, but will 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upon startup.  All changes are made to the backu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file is not altered until the user presses a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Alt S or Alt Z).  If H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DIT will indicate the chang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The currently selected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reads and writes a startup file named H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s the screen attributes, printer setup parameters,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lation table, and macro definitions. Upon startup, HEDIT l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urrent directory for this file and if it is not found th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arches the DOS path for it.  If the file is still not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values are used.  Upon exit, HEDIT updates this file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changes have been made, or creates a new file if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The cursor ca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ields by pressing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In the hex field, BACKSPACE will cause the previo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 In the ASCII field however, since Backspace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byte, pressing BACKSPACE will cause a backspace byte (08h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To backspace in the ASCII field, Shift BACK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nd left arrow keys, used with Ctrl, caus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a number of bytes.  The size of the jump i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N, and entering the desired number (in decimal)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trl Right Arrow or Ctrl Left Arrow are pressed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the number of by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or execute, Shift ESCAPE, Shift BACKSPACE, and Shif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ctively must be used since the ESCAPE, BACKSPACE, and ENT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alid bytes which will be included in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.CFG, and 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DIT provides a simple byte translation feature.  A table of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 byte translation pairs is stored.  When the translation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xecuted, every byte in the file or the selected block whos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in the table is replaced by the corresponding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from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table can be edited by pressing Alt F8. 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eft of the arrows (-&gt;) are filled with the values (in he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o be changed, while fields to the right of the arrow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ed with the corresponding hex values to which the bytes 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.  For example, if the entry "25-&gt;36" is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, when the translate function is executed, all byt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r block which have the value 25h will be automatically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h.  The arrow keys are used to move around the table.  Pressing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n the table will reset all of the byte pairs so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lation function will have no effect.  Enter or Esc ar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the table and return to the edit screen.  All changes ma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le are automatically saved to the configuration file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function is executed by pressing Ctrl F8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elected anywhere in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he bytes in the selected block, or all the byt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tarting from the beginning) should be translated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lected block, the user will be prompted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should proceed.  Pressing Esc at either of thes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request.  Translation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YTES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DIT provides a feature which sets all bytes within a selected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given value.  If a block is selected, pressing F11 or Alt F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HEDIT to prompt for the value to which the byt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are to be set.  F11 is used to specify the value in hex,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F11 is used to specify the value in ASCII.  This action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macros can be recorded, each macro having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Macro recorded is begun by pressing Alt Q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umber between 0 and 9.   The message "Recording 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bottom line to indicate that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.  All keystrokes entered, up to 150, will be recor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Help key (F1), and any keys pressed while in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acro recording is terminated by pressing Alt Q agai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50 keys are pressed, or the Edit Another File key (Alt 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, macro recording will terminate.  The keys Alt 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9 are used to play back the macros.  Recorded macros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 file u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  It does not work for the set bytes or transl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Edit Translation Tabl Alt F8    Displays the translation tab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Move n Bytes          Ctrl R/L  Moves the cursor up or down a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>Play Macro            Alt 0-9   Plays macros 0 through 9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cord/End Macro      Alt Q     Starts and stops macro record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Bytes (ASCII)     Alt F11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ASCII character.</w:t>
      </w:r>
    </w:p>
    <w:p>
      <w:pPr>
        <w:pStyle w:val="PreformattedText"/>
        <w:bidi w:val="0"/>
        <w:jc w:val="left"/>
        <w:rPr/>
      </w:pPr>
      <w:r>
        <w:rPr/>
        <w:t>Set Bytes (Hex)       F11    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hex value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et Num Bytes to Move Alt N     Sets the number of bytes to move whe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L Arrow is pressed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Field          Alt T    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anslate File        Ctrl F8   Translates all bytes in the block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translation table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