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  J A J u m b o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7      November 16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LICENS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and its accompanying documentation have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 public domain or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 you the chance  to experience JAJumbo  for a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If you continue to use JAJumbo beyond this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  Information on becoming a  registered user of JAJumbo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 file ORDER.FRM.  You may  also register  JAJumbo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SHIP  BBS, and  answering the  Questionnaire. Phone  numbers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refer to  the LICENSE.TXT  file, for  further use 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 JAJumbo may be modified, altered, 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in any  form which  would involve  some sort  of tr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purpose  and JAJumbo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 and without  limiting operation  of JAJumbo  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 particular application, use, or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be  liable for  any loss  of profit,  lost savings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 to use JAJumbo  even if  the  Author, Jos� De  Almeid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istributor  of JAJumbo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support to  users of  JAJumbo is  available through  two channe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the program  or contact  the Author 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SKYSHIP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de 1: 351-1-3527623 - 24H - USR HST Dual Standar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400..14.4K MN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de 2: 351-1-3151435 - 24H - USR HST Dual Standard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00..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de 3: 351-1-3151436 - 24H - USR HST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00..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nd a  message to  Jose  Almeida  [sic]. This  is the  worl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for JAJu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e a letter vi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Box 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4 Lisboa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offers  limited support  to unregistered  users of  JAJumb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to help  them get  JAJumbo installed  for evalu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installing  or  using  JAJumbo,  and  you  have rea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(please do read it before requesting help; many tim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leared up  by finding the answer in it), then  feel fre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rough  any of the  channels mentioned above.  The Author of  JA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an attempt to answer all  mail received, but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have first priority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Jumbo is distributed in a archive ZIP file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JUMB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AJUMBO.EXE  - The JAJumb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AJUMBO.DOC  - The JAJumb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CENSE.DOC  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RDER.FRM    - Order form (internation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ORTUGAL.FRM - Portuguese order form (valid only inside Portu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VERVIE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urther considerations, I must say  that I wrote this progra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articula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urpose of this small program is to interface the Colora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treaming tape, Jumbo, providing  a set of useful comman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 deal with the out  of order user interface  of TAPE. TAPE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is program is capable of can be found in TAP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 whatsoever of  substituting it  (neither PcTools  CPBackup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aving a  better way of doing the same  old things: backup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I needed  was, besides  the things  I already  told, to 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utomatic tasks, like backup all my hard disk with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ess keystrokes (or mouse clicks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,  instead of creating  a dozen  batch  files, I decided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is far more complicated and time consuming than pu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commands altogether. However, both would handle the job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enhanced my thoughts and ideas, during the programming s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me to  the end of creating much  more features than I was  think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problem  of programming: as long as it suits  our need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more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was written using  Borland' + Pel  + 's Turbo 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. I also used several other utility programs and libra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HeartWare Toolkit v1.00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Jos� De Almeida &amp; Luis Corr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Draw v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TheSoft Programming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M2TPU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uxePaint II Enhance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X2BGI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tFo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SYSTEM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articularly talking about JAJumbo,  you should know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bout 132  KBytes of memory, and was designed  to work o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BM  PC or 100% compatible,  running under MS-DOS 3.30  or lat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board and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 do not follow this requirements, I  strongly advise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. Some unpredictable  results may occur in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(due to a few calls  to DOS functions not support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, and you  will not be able to watch  the correct color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program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a Jumbo streaming tape, of course, and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nd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CONFIGURATION DEFAUL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bo  software  (TAPE.EXE,  TAPEDIR.EXE  -  both  in  the sam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 Point's Backup  (CPBACKUP.EXE), Norton's  WPVIEW.EXE (from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), and  Vernon D. Buerg's  LIST.COM must be  b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 environment variable. If  not found, JAJumbo 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order to find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 itself  can  reside  in  any  directory.  Placing  it in the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rectory will be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cannot configure JAJu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USER INTERFA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nothing  in particular  to be  said about  the user 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. It  is very easy  to use.  Everything  is done using  men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aw. You can use all the cursor keys ([UP ARROW] and [DOWN ARROW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(top option) and [END] (bottom option), to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red option, and press [ENTER] to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nu option has a highlighted letter which acts as a shortc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Shortcut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ccessing  windows  like  this  Help  window,  with op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, you may use the cursor keys ([LEFT ARROW] and [RIGHT ARROW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(leftmost option) and [END] (rightmost option)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 In  these cases [SPACE]  and [TAB]  keys  will also act 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KEYBOARD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mplements some Wordstar-like keys.  Here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   Normal         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ption          [UP ARROW]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ption              [DOWN ARROW]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ption          [LEFT ARROW]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ption              [RIGHT ARROW]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most option           [HOME]            ^Q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most option        [END]             ^Q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and/or numbers input, here is a list of avail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   Normal         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left           [LEFT ARROW]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ight          [RIGHT ARROW]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eft                [^LEFT ARROW]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right               [^RIGHT ARROW]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line             [HOME]            ^Q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line            [END]             ^Q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mode toggle       [INS]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entire line  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o end of line                      ^Q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har left         [BACKSPACE]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word right    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line                               ^Q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OU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 has a  full built-in  mouse  interface.  In order  to ac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you  must have a  Microsoft Mouse (or  100% compatible)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ouse driver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VGA or  EGA, the mouse cursor will appear as  a "true"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when running  under DeskView - I think...).  Other cards,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appear as a normal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JAJumbo  was designed specificaly  for running under  VGA ca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 JAJumbo under EGA, you  will notice a big  block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ound the mouse. Apart  from this, nothing else re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member, this is not a bug  or an undocumented feature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card technical limitations. Also remember that JAJumbo is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 will let do almost  everything you can do  with the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option, press the left  button over the option.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t as an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SCREEN SAV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includes a screen saver. This is a very interesting feature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can take  a lot of time. You  will probably prefer to take  a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ting back later. If you leave your monitor on, after the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creen can rest unchanged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saver will  prevent your monitor to be burn. After  a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,  no keyboard  keys pressed,   no mouse  clicks or  mous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activates the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will blank to black the entire screen. In adition, JA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display the  program name  and version,  as well  a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ur and minute)  jumping on screen, each 5 seconds.  So, you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JAJumb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 to desactivate the screen  saver, and "get back" 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key, click a mouse button, or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 you can  activate the  screen saver  any time  you wan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 you want to know  the current time). Move 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pper right  corner of  screen,  and  leave it  there. This  i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screen saver. This can ONLY be do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SPECIAL MEN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main menu option is a  user-dedicated menu. The idea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 possibility to run  user defined commands  using batch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JAJu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of  the  10  menu  options  runs  a  different  batch file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described in the menu  itself. You must create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MUST reside in the same directory where JAJumbo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urse, you  do not  need to  run JAJumbo  from that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will fin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SHELL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an external program, JAJumbo will display a window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tus of  the last  shell operation.  When backuping multipl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or verifying multiple volumes, this window appears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hell, and it concerns the last she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 will also  display the  start, end  and elapsed  ti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These informations concern to ALL  the shell process,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shell process. That is,  start time of first shell, e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hell.  Elapsed time means the  sum of all time  elapsed in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The elapsed  time does   not include  things like  palette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of the program, and so on.  That is why you will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pances i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ully recognizes TAPE.EXE error messages listed in Chapter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Jumbo  Software  Installation  and  Operation  Guide, returned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The error message text is displayed  in the same line whe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other programs supported by  JAJumbo do not have this treat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not  have  documented  information  about  the  exit 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DIR.EXE or CPBACKUP.EXE. Nevertheless, the  program will alwa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all exit code values, but not its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writes on the screen the  command and parameters used in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before perform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all to a program, you can  see the parameters passed to i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tatus window.  This is particularly important in the  cas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P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Jumbo  forces  TAPE.EXE  to  ignore  all  the  default  optio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.CFG. That is, information stored by the  user in th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APE.EXE when JAJumbo calls it for a specific task.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tored in TAPE.CFG will remain un-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anings of each parameter  that JAJumbo passes to TAPE.EX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hapter 3 of the Software Installation and Ope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a  list of  all the  parameters passed  to TAPE.EXE,  TAPEDI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BACKUP.EXE and  when shelling to  DOS, for each  task JAJumbo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ollowing conventions used to specify non-stat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]   mean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t]   means 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p]   means rest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n]   means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d]   means the jumbo softwar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Hard Disk (all drives,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:\*.* /A/-C/J/-K/-M/P/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Hard Disk (all drives, all files, rese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-M/P/-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remental Hard Disk (all drives, modifi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M/P/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remental Hard Disk (all drives, mod files, rese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M/P/-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ed drives (all drives,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:\*.* /A/-C/J/-K/-M/P/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ed drives (all drives, all files, rese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-M/P/-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remental selected drives (all drives, modifi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M/P/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remental selected drives (all drives, mod files, rese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[dr]\*.* /A/-C/J/-K/M/P/-R/S/T="[v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OR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ve volumes (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\*.* [rp] /O/P/S/V=[v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ve volumes (non-existing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\*.* [rp] /-O/P/S/V=[v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IF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/P/V=[v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AS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/Q/N=[v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it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/-Q/N=[v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m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/N=[v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ENS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ommand  "Winds the tape from  end-to-end applying even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tire tape. New tapes and tapes that have been stor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should be retensioned before u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ado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rameters ar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ado TAPE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ado TAPEDIR.EXE (redirected to VOLUM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&gt; [jd]\VOLU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d by calling the active comman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VOLUMES.TXT (with Norton WPVIE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d]\VOLU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VOLUMES.TXT (with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d]\VOLU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VOLUMES.TXT (with DOS TYPE &gt;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TYPE [jd]\VOLUMES.TXT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d by calling the active comman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Tools CP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rameters ar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rameters ar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Jumbo will  run the active command  processor by taking a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SPEC   environment  variable.  So,  it   is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, 4Dos, NDos, and any other comman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PECIAL THANK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press my gratitude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 M�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. Nuno L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REVI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xed bug  when JAJumbo called an external program,  lo- 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directory where  JAJumbo was.  This bug  was reported by Afo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nte and M�rio Pozz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xed  bug when inputing  a string, and  pressing F1 key,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ed after returning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vised the Special Menu in order to give the user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0 user-defined batch files (with. fixed filename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vised the  fade-in and  fade-out code.  Now they  are much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, and time calibrated for each processor type (i8088, i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0386, i80486). Also, most of the "snow"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olor palette will now be  restored to the same pa- lette JA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wh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d the on-line Help, and included the program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  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 internal character font  table named "Broadway".  JAJum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ont when running in VGA cards, and restores the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quitting. The font table is restored in every she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fine with all TSR fon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rrected bug  in the string input. JAJumbo  wa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vised and updat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  Nov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rrected the name of the Programs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vised  the  name of  one Programs  menu option  (the re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three more options to the Program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ew VOLUMES.TXT (with Norton WPVIEW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ew VOLUMES.TXT (with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int VOLUMES.TXT (with DOS TYPE &gt;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shells to DOS are now made using an internal DOS window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full  screen.  Unfortunately,  I  could  not implement this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n all shells. I found out that all calls to TAPE.EX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tension procedure, will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now requires about 138KBytes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ggested by Mr. Nuno Leal, I  have corrected 17 words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and  4 words in JAJUMBO.DOC  file, using the Spelling 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 for Window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  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veral  corrections  have been  made in  the on-line  Help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once again, suggested by Mr. Nuno L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 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, end  and elapsed time of shells, will  now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tatus window. This is a  new, (and I believe)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of JAJumbo.  Please read  the Shell  chapter of th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or further information about this su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 now writes on the  screen the command and  paramet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asks, just before performing each shell (in the DO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now requires about 145KBytes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way, version 1.06 will  probably be available by tomorr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Nuno Leal will find out some  very bad english spelling and si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, in this on-line Help updates... eheheh.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   Novem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rrected bug in the Special  menu. JAJumbo was not find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 the Jumbo software  direc- tory, as  it should, b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m this  version on,  JAJumbo includes  a built-in  mouse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. When in VGA, the  mouse cursor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 mouse  cursor  (except  when   running  under  DeskView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say  this was my first serious attempt to 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xt-mode. And  because of this fact, some  new mou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ly, I  used a small Turbo Pascal unit  converted by Mr. Jim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riginal C routines by Mr. Dave Kirsch, in order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 "true" mouse  cursor. Many  thanks to  them for  suc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d on-line Help an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   Novem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 a built-in screen  saver feature. Please  refer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chapter, elsewher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about  400 text lines of on-line  Help.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lp, now refers only  to the program interface,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has been "moved" to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cause  of the last item,  JAJumbo now requires about  132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run.  Less 15 KBytes than the last  version. Also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file has been reduced in about 9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vised and update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