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     J A J u m b o     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7      November 16t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Jos De Alme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AJumbo is (C) Copyright 1991 by Jos De Alme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granted a limited license to use JAJumbo, as a Share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mited evaluation period of up  to 30 days, in order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its  their needs. Any  other use  of  JAJumbo or use  past this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users are  granted a  limited  license  to copy  JAJumbo onl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of  allowing   others  to  evaluate  it,  subject   to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s well a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Jumbo  must be  distributed in  an unmodified  form, including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isted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Jumbo  may  not  be  included  with  any  other  product for any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oever without prior written consent from Jos De Alme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or payment may be accepted for JAJu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Board  system  operators  may  post  JAJumbo  on  their  BB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by  their users without  written permission, only 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are met,  and only  if no  special fee  is necessary 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Jumbo files (a general fee to access the BBS is ac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f  Shareware and Public  Domain software MUST  obtain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Jos De Almeida before distributing JAJumbo and mus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nditions. Permission is almost always granted; this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ensure protection for  the author and users of JAJumb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crupulous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 the JAJumbo  allows you  to use  the product  after the 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A  limited  support  is  available  to  unregistered  user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ly,  registered users  know they   are helping  to make 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Shareware like JAJumbo continues to be offered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JAJumbo  registration  costs  US  $20,  which  includes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te. For  US $25, 1-3.5"  low density disk  (720 KBytes)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lease  of JAJumbo can be obtained. Payment  may be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lace an  order, please  use (and  print) the  order form  on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nside Portugal should use  (and print) the file PORTUGAL.FR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RDER.FRM.  Inside  Portugal  the  registration  costs  2000$00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registration certificate. For  3000$00, 1-3.5" high densit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  Kbytes) containing  the latest  release of  JAJumbo can 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ay be only in the form of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ND CORPORATE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on the ORDER.FRM  (or PORTUGAL.FRM for inside Portuga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used to purchase  multiple copies of JAJumbo, with discou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10 copies     n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copies    1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50 copies    1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100 copies   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200 copies   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+      copies    4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ll  prices  and  discounts  are  subject 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pply only to individual orders, they are not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