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  PRUNE   (PRUNE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 2.1   September,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      Clear out unallocated bytes at the end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 64K, DOS 2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yntax: prune filespec...filesp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s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f "fill value"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une /u filespe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filespec" may contain drive and path specifiers,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s wildcards (* and ?). If the "/s" option is given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ubdirectories will be searched for matching fi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l value is normally 1A hex, but can be set to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the "/f" option.  The "/u" option causes all un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space to be filled in addition to the file 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 allocates disk space in terms of fixed-length "chunks"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usters.  Few files are exactly a multiple of the cluster siz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ngth, so the unused bytes at the end of the last cluster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 sensitive information left in the memory of the system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nerate or copy the files.  PRUNE over-writes the unused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DOS end-of-file character, hex 1A, or whatever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f" option was used.  The sizes of the files thu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not affected by this operation.  File times and dates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"/u" option is specified, all unallocated storage is clea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xdecimal "F6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ndard DOS I/O is used, so PRUNE should work on any disk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AM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F "EMPTY SPACE " /S C:\*.* D: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on drives C: and D: are PRUNE-d, the fill pattern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EMPTY SPACE 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UNE /S D:\DUMMY\*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.EXE files in the subdirectory "DUMMY" and any of its sub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ries are pruned, using the value 1A 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1989, 1990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.O. Box 5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Eugene, OR  97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6033 (voi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503) 683-1622 (F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ICE: This product is supplied "as-is".  No warranties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 are given by Sydex, nor will Sydex be held lia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mage, either accidental or intentional, resulting from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is or any othe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dex hereby grants license to freely reproduce and redistribu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provided that no fee is charged for the program.  A small f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o exceed $10 may be charged to cover the costs of reprodu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of this program.  This program and its documenta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be altered or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 use or application of PRUNE or its documentation constit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violation of copyright and may be subject to criminal and/or civ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s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