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 s e n ' s    R e a l    T i m e    D i s k    M o n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 --</w:t>
        <w:tab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2, By Jim O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  <w:tab/>
        <w:tab/>
        <w:tab/>
        <w:t xml:space="preserve">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ntroduction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1 - Disclaimer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2 - Return Policy.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3 - The Concept of Shareware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4 - The Benefits You Receive From Registering RTDMON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5 - How to Register The Real Time Disk Monitor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6 - About the Author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nformation About RTDMON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1 - What's a Real Time Disk Monitor? - Product Overview.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2 - Why you need RTDMON.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3 - Some of the uses of RTDMON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4 - Technical Notes.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Getting Started.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1 - Using RTDMON the First Time.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TDMON's Command Line Parameters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1 - /? - Display Help Screen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2 - /U - Unload Program.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 - MODE: - Controlling How RTDMON is loaded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.1 - MODE:1 or TINY - Tiny Box with Drive Letter.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.2 - MODE:2 or FUNC - Small Box with Function Information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.3 - Mode:3 or VBOX - Vertical Box with Position Info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.4 - Mode:4 or HBOX - Horizontal Box with Position Info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.5 - Mode:5 or NUMB - Horiz. Box with Number of Read/Writes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3.6 - Mode:6 or TIME - Horiz. Box with Pos. and Timing Info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4 - BORDER - Draw a Border around the display.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5 - NOBORDER - Do not draw a Border around the display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6 - SAMPLES - Modify number used to calculate timing avgs.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7 - SNAPSHOT - Summary report of disk usage display.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8 - RESET    - Reset all snapshot figures.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9 - REGISTER - Information on how to Register RTDMON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.10 - Other Options Available to Registered Users Only.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Using RTDMON and Optimization Tips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.1 - Position of RTDMON in Memory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.2 - How RTDMON calculates a Single Sector Timing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.3 - Introduction to Disk Optimization.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.4 - How to Optimize your Disk Cache and Buffers.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Olsen's Order Form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1 -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and documentation are licens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either expressed or implied;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Neither I, Jim Olsen, nor any company crea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arrant that Olsen's Real Time Disk Monitor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r that it's operation will be error free o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or a company created by me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, or any other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is program; even if advised of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. The user of this program bears all risks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2 -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may replace any defective origina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iod of 90 days from registration date. Defective dis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pre-paid and insured by the sender with a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enclosed. I do not accept returns or give ref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3 -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DMON is being distributed as Shareware. It is not FRE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software. Shareware is a 'try before you buy' concep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It allows you, the user community, to evaluate and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 before deciding to purchase it. Much like a car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 drive', you are expected to make a decision as to the w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If you plan to use RTDMON over 30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4 - The Benefits you receive from registering RTD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sent a personalized, full-featured RTDMO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able Screen Display. You control screen display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ground and foreground colors are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on-display Quiet m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napShot reports can be saved in a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grade notification, as soon as a new releas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Upgrade Certificate, which entitles you to 1 free upgrade (S+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ical Support *By Mail Only* (Will be expanded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OST Importantly - You will be directly contributing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re shareware products. You will be helping yourself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art software, all at a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5 - How to Register The Real Time Disk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very simple, just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rmine the number of PC's which will execute RTD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the file ORDER.FRM. (A copy of order form is in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 out the order form. Remember, if you order for more than 1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certain your name is printed carefully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RTDMON ar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Original disk is included in the registration. If you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s, indicate it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your name, and the number of PC's you are licensing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your own personalized registered RTD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out a check or money order to:  (USA and Canadian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Olsen (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be sent a registered version of RTDMON and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will be entitled to one free upgrade (S+H only) with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6 -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. Thank you for taking the time to evaluate and consid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Real Time Disk Monitor. I am a data processing professional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ing easy but sophisticated programs and systems, primari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. I have had a number of years experience develop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inframe machines. This is my first program for the PC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m also a strong proponent for using Assembler wher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ossible. It makes sense to get things done as quickl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is fast. How fast? On a mainframe, 5 billion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 less than 5 seconds in one session. Similarly, tho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15 seconds on a 386-33 PC. In a multi-tasking environment, that's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uck! Assembler is what gives RTDMON it's raw power ("MORE POW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probably noticed from the mailing address, I have no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ompany name right now. Neither have I set up a business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yet. These things depend upon the success of this program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e viability of this program, I plan to create a full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mpany (How about Olsen's SuperWare?), and provi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nd new features to RTDMON, as well as setting up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and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elcome user's comments and suggestions. Please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specific enhancement suggestions.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version of RTDMON for a specific environment, also wri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vailable for consulting work in the near future. I wan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eel that his or her suggestion is valued, because ideas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to achievin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pter 2 - Information About RTD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1 - What's a Real Time Disk Monitor? - Produc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sen's Real Time Disk Monitor is a disk drive activit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ts you evaluate the performance of your PC's disk drives. RTDM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"when, where, how, and how long" information for each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 It lets you 'watch' your disk drives work. Using RTDMON's '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tect disk problem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2 - Why you need RTD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the devices connected to your PC, few ar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r disk drives. But, because they are a mixture of mecha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s, they are subject to failure more often than other P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MON is the essential monitor you need to keep an eye out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RTDMON keeps track of the time your disk drives spend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suspect drive problems, RTDMON's SNAP function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measure it has taken, enabling you to compare current tim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benchmark' timing that you've made at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nformation, such as disk drive function (read/write dis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as you use your drive. When you run a program, RTD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know exactly what that program is doing with your driv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nt program, for example, could format your hard drive while you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th RTDMON installed. You are able to see 'format'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and can take the appropriate response required (SHUT OFF MACH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3 - Some of the uses of RTD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some of the ways I use RTD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and foremost RTDMON prevents me from running my PC 'bli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tch the display each time a program is executed,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iming of each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I receive a new program, I know I am totally at the mer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good intentioned programmers. I look CLOSELY a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am is doing with my drives. If I were to ever see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w program that wasn't supposed to format, I'd shut off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. Hopefully, I'd reduce disk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DMON keeps me up to date on how fast my hard dri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timing average tends to fluctuate a bit, if it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, maybe something's gone wrong. Detailed information is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High averages can be a warning of a impending bad sector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3 - Some of the uses of RTDMON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DMON keeps me busy while I am doing those endless hard driv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exactly how many cylinders are on a diskette, and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ylinders are lef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 developers can use RTDMON to optimize their disk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You can make sure you are making DOS read as many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can now get a Real Time Disk Speed Benchmark. Although RTD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doesn't directly translate to real seconds, it's be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 me when I configure my system for optimum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importantly, I have a little more peace of mind knowing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, RTDMON can help me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4 -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DMON has a modular design. It can be loaded 6 different way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re system resources and memory. In it's default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enabled. The user can, depending on need 'turn off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y simple command line instal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it's simplest mode (MODE:1), RTDMON uses under 1K of memory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s not loaded, and less internal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Its maximum memory use in any mode is und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MODE (6 of them) has a different screen display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or you to use the mode you like... but... only Mode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imin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DMON can support a maximum of 2 floppy and 2 hard disk drives.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can be partitioned to a maximum 10 logical drives. RTDM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systems containing more drives than that; i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extra drives. As soon as I acquire more equip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DMON is fast; it will not noticeable slow down disk drive spe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RTDMON's optimizing potential far outweighs its minim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DMON's timing Snapshot option can be used while running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such as Windows. Please remember to load RTDM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s is a trademark of Microsoft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pter 3 -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 - Using RTDMO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DMON is a Terminate and Stay Routine (TSR), meaning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after the program has executed. The current releas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3.8K, and can be loaded into DOS's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required to load and use RTDM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 - Make sure you unarchive the "ZIP" file. The disk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in instructions on how to accomplish this feat. Follow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 have a file called 'RTDMON.EXE' (this is the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- Install the program on your hard drive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:INSTALL". You may have to use B: instead of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 - The installation program is very simple. Simply e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tore RTDMON on your hard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- Now you are ready to test the first execution of RTDMON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S prompt is pointing to the correct subdirectory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stall program and type 'RTDMON'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 - The screen should clear and display the opening RTDM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chine 'locks up', you can reboot, and try to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ooting from a floppy disk. System lockups can be either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lict with another program, or it's possible that your PC i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compatible with RTDMON. If RTDMON locks up your PC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let me know exactly what hardware you are using. Perhap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fix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 - RTDMON is configured to load 'MODE:6' if you do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. It's timing logic is turned on,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'bar' of information on the top line of your monitor.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program. As long as the screen stays in text mode, RTD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display, showing you exactly what's happen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. Most games and other graphic orientated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TDMON's information box. RTDMON continues to monit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7 - Return to the DOS prompt. Test the 'SNAP' op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ive:\path\RTDMON SNAP". A report should be produc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the latest timing information available. Snap repor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RTDMON is loaded with MODE:6 (the normal way of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n this documentation, these reports are described, as well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- If you have the time, test the other loading options of RTD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this by unloading the program first (a '/u' command lin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-loading it with the new option. Option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n this documentation, and can be displayed using the /?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 - Using RTDMON the First Time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9 - Presuming all the major tests went well, you can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ive:\path\RTDMON" to your AUTOEXEC.BAT file.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TDMON will vary on some systems depending on the location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autoexec file. If RTDMON is loaded before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display only hardware disk access. If it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che, it can also display disk cache accesses.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later in this documentation in the disk optimiz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 - Reboot your machine. RTDMON should flash it's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each time a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1 - PIF and DVP files are enclosed as s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MON's Snapshot function under multitasking operating syst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RTDMON must be loaded before you start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2 - The final step is to take an installation benchmar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. Please refer to the documentation section on Optim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pter 4 - RTDMON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1 - /?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/? is used, all other command line options are ignored. RTD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vailable command line options so you do not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p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2 - /U - U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/U is used, RTDMON tries to unload itself from memory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load fails. This is  because another program has attach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neath RTDMON. If RTDMON displays a failure messag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it, try unloading some other TSR first. Your only other re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 - MODE: - Controlling How RTDM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RTDMON MODE: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command line option controls how RTDMON is loaded.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ifferent screen display. Mode numbers range from 1 to 6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descriptive command line options such as 'tiny'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 of the mod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.1 - MODE:1 or TINY - Tiny Box with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RTDMON MODE:1' or 'RTDMON TIN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1 causes RTDMON to load itself as a very smal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only 2 characters long. It is displayed in the right 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This is how the top of the screen would look using MODE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C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(Arrow)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- # (Up Arrow) - Is the symbol used when disk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 (Dn Arrow) - Is the symbol used when disk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: - Is used to denote other functions, eg. reset, etc. (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.2 - MODE:2 or FUNC - Small Box with Fun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MODE:2' or 'RTDMON FU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2 causes RTDMON to load itself to display jus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being executed. A little larger than MODE:1, it uses 1.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and creates a 10 character display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is is how the top of the screen would look using MOD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C:Re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- Read   - Means reading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rite  - Means 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rmat - Means 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.3 - Mode:3 or VBOX - Vertical Box with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MODE:3' or 'RTDMON V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3 includes Mode 2 operations, but also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, side, sector, and number of sectors being read. The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tical format 10 characters wide starting at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is is how the top of the screen would look using MODE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C: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ere - Cylin  - Current position (Cylinder) on drive.     Cylin:  1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 Side   - Current side of the disk.                 Side: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 Sector - Current sector (track) on drive.          Sector:  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 # Sect - Number of concurrent sectors accessed.    # Sec:  1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3 displays the actual position of your disk driv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for all MODES greater than 3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.4 - Mode:4 or HBOX - Horizontal Box with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MODE:4' or 'RTDMON H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4 displays the same information as Mode:3, bu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vertically. 40 characters are displayed on on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right side of the screen. This is how the screen looks using MODE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C:Read   Cyl: 12  Side: 1  Sec:  13 #Sc: 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 Cyl, Side, Sec, and #Sc - See Mode:3 f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.5 - Mode:5 or NUMB - Horiz. Box with Number of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MODE:5' or 'RTDMON NUM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5 includes information from Mode:4, and adds to the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of the total number of reads and writes, in an 80 byt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The read/write counter is cumulative, a sum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/writes from all drives. No other mode keeps an accumulating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MODE:5 to obtain this figure. Mode:5 also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disk you are accessing. It shows you if disk is o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T area. Here's how the screen looks using MODE: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:Read  Area:FAT  #R:000000123 #W:000000020 Cyl: 0 Side:1 Sec:4 #Sc: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 Cyl, Side, Sec, and #Sc - See Mode:3 f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rea - Whether the File or Fat area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le area are the locations wer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AT area stands for File Allocation Table,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es sector al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#R</w:t>
        <w:tab/>
        <w:t xml:space="preserve"> - Accumulated number of reads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#W</w:t>
        <w:tab/>
        <w:t xml:space="preserve"> - Accumulated number of writes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3.6 - Mode:6 or TIME - Horiz. Box with Position and Ti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You cannot short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MODE:6' or 'RTDMON TIME' or 'RTDMON ' (default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6 unlocks all of the advanced features of RTDMON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MON without any command line option automatically sets the mode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ommand line options: RESET, SNAP, and SAMPLES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RTDMON is in mode: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6 features timing displays. Timings ar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 SINGLE timing result. This number is not an actual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fast a disk access occurred. Rather, the actual clock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number of sectors to obtain a Single Sect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number of SAMPLES are displayed. This sample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AVERAGE display, which is the third timing displ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OPTIMIZATION chapter for more information abou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6's screen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:Read  Avg:   358 #Smpls:1024 Single:  115 Cyl: 0 Side:1 Sec:4 #Sc: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 Cyl, Side, Sec, and #Sc - See Mode:3 f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ingle  - A single disk access time divided by #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ults in Individual Sect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# Smpls - Increments until it reaches 1024. Used to calc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verage - Accumulated Single timings divided by #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 - BORDER - Draw a Border aroun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Short Form for this option is: 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BOR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BORDER command line option modifies RTDMON's displ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single line is drawn around the screen. The screen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ed one line to make room for the border. Border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es 3, 4, 5,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DMON normally displays it's information something like th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order around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Read  Avg:   358 #Smpls:1024 Single:  115 Cyl: 0 Side:1 Sec:4 #Sc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BORDER option creates a displa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:Read  Avg:   358 #Smpls:1024 Single:  115 Cyl: 0 Side:1 Sec:4 #Sc: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ly, I do not use the border option. It tends to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t has been included to provide for a wider range of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 - NOBORDER - Do not draw a Border aroun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The Short Form for this option is NO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NOBORDER' or 'RTDMON ' (Normally without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NOBORDER turns the display border off. Noborder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ay that RTDMON loads. You need not use it. It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asy way to keep track of RTDMON's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6 - SAMPLES: - Modify number used to calculate timing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The Short Form for this option is: SAM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Available in MODE: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SAMPLES:80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option is another program customization option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RTDMON is in it's TIMING mode (MODE:6). By modify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, you can take greater control of the averaging function.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number will tend to make the average number display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. As the sample total is reached, RTDMON's average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change due to a high single sector time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ING the sample number will make RTDMON's average more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ewer single samples are being avera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option only affects the average display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number from 256 to 8192 in the Shareware Version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greater range of numb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7 - SNAPSHOT - Summary report of disk usag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The Short Form for this option is: S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Available in MODE: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SNAPSH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APSHOT option is used to display on the screen histor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athered internally by RTDMON. Needless to say, RTDM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 installed in memory before this information is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ing snapshot as a 'Communication' type of option.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 be printed using the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option, REPORT, has been added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llows the user to save snapshot information to a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an be easily referred to in the future. Repor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areware version because a 30 day evaluation period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such perman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creates and categorizes a number of inter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erformance of your drives. It can be used to tune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your system. Here's how the snapshot display l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statistics mean: (See Optimization for more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Page 1 of Snapsho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1/92</w:t>
        <w:tab/>
        <w:t xml:space="preserve">  T i m i n g</w:t>
        <w:tab/>
        <w:t>S n a p s h o t   R e p o r t</w:t>
        <w:tab/>
        <w:t xml:space="preserve">     11:38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-------�----------�----------�-----------�--------�----------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 | Avg   |   Rate   |  Latest  |  Highest  |  Num   |  Lowest  |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-------�----------�----------�-----------�--------�----------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|  6958 |      49  |   8086   |   45816   |    1   |    552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-------�----------�----------�-----------�--------�----------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|   470 |     189  |    161   |    8024   |    1   |      8   |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-------�----------�----------�-----------�--------�----------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|   423 |      14  |    273   |    2504   |    1   |     24   |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-------�----------�----------�-----------�--------�----------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 |   208 |      38  |    122   |     824   |    1   |      8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�-------�----------�----------�-----------�--------�----------�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- Drv     - Statistics for each driv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vg     - This is the latest timing a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ate    - These are the number of samples taken to obtai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atest  - This is the latest single sect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est - Highest single timing found, rounded off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within 16 of the actual highest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um     - Number of occurrences of the highest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west  - Lowest single timing found, rounded off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within 16 of the actual lowest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um     - Number of occurrences of the lowest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7 - SNAPSHOT - Summary report of disk usag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Page 2 of Snapsho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1/92   D e t a i l e d   I n d i v i d u a l   T i m i n g s   11:38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der| 12- | 25- | 49- |100- |200- |500- |1000-|3000-|Over |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| 12  |  24 |  49 |  99 | 199 | 499 | 999 | 2999| 7000| 7000|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|    0|    0|    0|    0|    0|    0|   10|   18|    5|   16|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|   0%|   0%|   0%|   0%|   0%|  20%|  36%|  10%|  32%|      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|    4|    6|    6|   24|   30|   91|   13|    9|    5|    1| 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%|   3%|   3%|  12%|  15%|  48%|   6%|   4%|   2%|   0%|      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|    0|    3|    0|    0|    0|    9|    1|    1|    0|    0|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|  21%|   0%|   0%|   0%|  64%|   7%|   7%|   0%|   0%|      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|    0|    6|    0|    3|   10|   17|    2|    0|    0|    0|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|  15%|   0%|   7%|  26%|  44%|   5%|   0%|   0%|   0%|       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display is a breakdown of each single sector timing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s at the top of the display starting with 'under 12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ctor display ranges. For example, if a single sector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, it would be located in the 100-199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s to the right of the drive letter are the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range. These are individually displayed by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ercentages below the occurrences are displayed to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what time group has been mo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tals to the right of the drive are a cumulative total of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for that drive. This total is NOT dependant upon the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are not reset until they reach 65,000. When that occu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and each group are reset to zero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ercentage under the totals is the total of percent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Percentages will not often equal 100 because fractio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group percentag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8 - RESET  - Reset all snapsho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Short Form for this option is: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vailable in MODE: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RE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T option has been included so that you may perform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load RTDMON. RTDMON must first be loaded befo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. Reset will zero out all timing statistics, including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r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9 - REGISTER - Information on how to Register RTD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The Short Form for this option is: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RTDMON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 option can be used at any time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TDMON. Please refer to Appendix A of thi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'ORDER.FRM'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10 - Other Option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ist of options will be available to you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receive the registered version of RTDMON. I hav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from the Shareware version because they are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0 day evaluation period. I also want to encourage users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only way I can continue to suppor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  - Mentioned before, this allows you to save the snap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isk. RTDMON adds newer reports to the end of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ET   - Allows the user to suppress the on-screen display for mode: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COLOR  - You can customize the background color. 8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OLOR  - Customize the foreground (character) color. 16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     - Change screen column location of display (left/right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W     - Change screen row location of display (up/down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     - Places display on top row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TOM  - Places display on last row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    - Places display on first colum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  - Places display on last colum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pter 5 - Using RTDMON and Optimiz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pter deals with various topics surrounding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MON to improve your system's performance. Please bear in mind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may be totally incorrect when used with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; it is only provided for a guideline for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exploit RTDMON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please be aware, most of the procedures are totall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. I have plans to incorporate automation into RTD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, depending upon use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.1 - Position of RTDM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TDMON is loaded into memory, it intercepts disk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ertain instances, RTDMON will react differently depending up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Generally, when loaded as the last program in memory, RTD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SOFTWARE disk accesses. This means that you might receiv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disk cache, as well as from the actual drive, when RTD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s the last program in memory. When RTDMON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or other software disk program, RTDMON should only repor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means is, if you are going to use RTDMON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, you must concern yourself with two variables. Both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sector timing, and the total number of disk ac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and must be consid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load RTDMON last, as I do.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, I had a shareware cache installed. I wanted to se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of all disk accesses were in the 'under 12' category. That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nse that my machine was performing well. Later, I install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Although I could tell this new cache made my drive access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che did not allow RTDMON to report on it's activity. Almos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imings were in the 'under 12' category. However,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k accesses were reduced 70%, and the higher tim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0-6999), was empty. The prior cache had 3 high time hit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1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aware of these variables before using RTDMON to tu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.2 - How RTDMON calculates a Single Sect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roceeding, I want you to understand that a sing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is NOT the actual time spent during a disk read or wri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culated figure, based on the actual time,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of disk access. Therefore, a very low timing number coul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clock time be much higher.  For example, say RTDMON reported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time, while it was reading 128 sectors.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getting that data is 40*128=4960. But 4960 is totally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aring the time it took to access a certain amount of dat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mount can va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a drive can achieve a much lower number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data in multiple, large segments. This also means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numbers jump around a great deal. For instance, if you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become excessively fragmented, it can grea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timings reported by RTD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.3 - Introduction to 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drive has the distinction of being the one device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speed is hardly ever constant. The only one that require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to insure it is running at peak performance levels.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cope of this user's guide, I will just touch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a user can ensure peak 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disk defragmentation is one of the ways you can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 are operating fast. These disk defragmentation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organizing your disk so that all files are contain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Disk defragmentation should be perform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RTDMON's # SEC: display can alert you to this probl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tors is consistantly low, you probably have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rive hardware itself can cause problems in performanc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as they age, can have a harder time reading and wri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the disk. Since the disk is programed to retry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 certain number of times, you may not be aware of a margin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ctor. RTDMON's Snap Option can show you a potential problem.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any disk access in 'over 7000' category might possibly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rginal disk sector. Correct this problem by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one of the most important ways you can optimize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y using a disk cache, and making sure the BUFFER number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 But, since there are a number of disk cache'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few of them are set up to run with your exact requirements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ortant you take the time to evaluat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xt chapter, I will show you how to use RTDMON as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ffer optimization tool. I am NOT going to refer to br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specific cache, because if I did, I might be recomm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ver another un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.4 - How to Optimize your Disk Cache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lize that this set of procedures may be incorrect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judgement as to the worth of perform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isting the steps required to process a disk cach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first make sure RTDMON is running without problem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re it is loaded in MODE:6, which is the only m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- Begin by determining what sequence of events you will b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ing RTDMON's timing figures. A number of system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asks during startup, such as starting a graphi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, checking for viruses, or mirror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. If at all possible, you should perform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asks when performing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- Having decided on what programs you will be executing for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auto loaded disk cache and RTDMON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- Load RTDMON manually into your system. The first set of te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ed with RTDMON loaded before any cache. A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can be performed later, with RTDMON loaded after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- Perform the first test without any cache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EST REQUIR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se RTDMON's RESET command line option to reset it'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the sequence of testing programs you previously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Use RTDMON's SNAP option. Record the 2nd page figur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vidual timings are categ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 - My results of this test, with commen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sults of Snap without cache install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der| 12- | 25- | 49- |100- |200- |500- |1000-|3000-|Over |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| 12  |  24 |  49 |  99 | 199 | 499 | 999 | 2999| 7000| 7000|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|    0|    0|    2|    2|   68|   50|    6|   55|   11|    0|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|   0%|   1%|   1%|  35%|  25%|   3%|  28%|   5%|   0%|      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- The total occurrences should be noted, as well as th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rences in the '1000-2999' and '3000-7000'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ck of occurrences in the under 99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 - Now install your cache and retest. Follow the steps labeled '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REQUIRES THESE STEP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.3 - How to Optimize your Disk Cache and Buffers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7 - My results of this test, with cache #1 install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der| 12- | 25- | 49- |100- |200- |500- |1000-|3000-|Over |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| 12  |  24 |  49 |  99 | 199 | 499 | 999 | 2999| 7000| 7000|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|    0|    1|    0|    4|   19|    8|    0|    2|    2|    0|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|   2%|   0%|  11%|  52%|  22%|   0%|   5%|   5%|   0%|       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 - Notice the lower total occurrences. This cache low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 use by 8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re are still 4 occurrences in the categories over 1000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y to re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- Before proceeding with another test, you should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isk caches retain part of what they previously read.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liminate the cach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 - Now either load a different cache, or change the current cach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ing or decreasing it's memory allocations. Look at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Most have many command line option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 - Rerun a test with the forementioned TE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1 - When I ran the test, I used a different cache, with th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der| 12- | 25- | 49- |100- |200- |500- |1000-|3000-|Over |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| 12  |  24 |  49 |  99 | 199 | 499 | 999 | 2999| 7000| 7000|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|    0|    2|    2|    1|   11|   15|    0|    2|    1|    0|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|   5%|   5%|   2%|  32%|  45%|   0%|   5%|   2%|   0%|      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-----�-----�-----�-----�-----�-----�-----�-----�-----�-----�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s - Notice this cache produces 2 less disk reads, has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timing (perhaps because it reblocked a disk 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a few higher numbers in the lower tim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ased on the information in these tests, I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nd cache to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 - Run these tests as often as you want, making sur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che setup with the fewest occurances. You may then te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uffers= statement runs along with your cache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 number and rerun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procedures are just a sampling of the way that RTD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mprove your syste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sen's Real Time Disk Monitor --------- User's Guide -------------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- Appendix - Another copy of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O l s e n ' s       O r d e r         F o r 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ES! I want to register and receive the registered version of Olsen'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Real Time Disk Monitor!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arefully Print You or Your Company's Name For Registration Below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____________________________________________________  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(Please Print Clearly. This Name will be Displayed in Your Program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Your Shipping Information:  Telephone: (____) - ______ - 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ip To: 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ress: 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City:  ___________________________ State: __________ Zip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ease send me 1 Original Program Disk in this Format:  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 xml:space="preserve">    (Enter 3 1/2 or 5 1/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 will be executing the program on the following # of PC's 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>(Quantit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Quantity Prices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-----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1 = $20.00</w:t>
        <w:tab/>
        <w:tab/>
        <w:t xml:space="preserve">       Each PC costs  $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2 -   9 = $15.00</w:t>
        <w:tab/>
        <w:t xml:space="preserve">      (Write in Quantity Price from Char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>10 -  49 = $12.00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>50 -  99 = $10.00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100 - 199 = $ 8.00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200 - 499 = $ 6.00</w:t>
        <w:tab/>
        <w:tab/>
        <w:tab/>
        <w:t xml:space="preserve">    Totaling  $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500 - 999 = $ 5.00</w:t>
        <w:tab/>
        <w:tab/>
        <w:t xml:space="preserve">   (Multiply Quantity Times Pric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ver 1000 = $ 4.00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 also need __________  Extra RTDMON Program Disks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>(Quantity)  They cost  $5.00  each  Totaling   $ _________ 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      (Multiply Quantity Extra Disks Times $5.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 $5.00 Shipping/Handling Charge (If order under $75.00) $    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 Sub-Total of Order   $ 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>(Add Both Totals plus S/H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 CT residents must add 6% Sales Tax   $ 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>Final Total of Order   $ 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 Send Check or Money Order To 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Jim Olsen (Software)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PO Box 1291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 xml:space="preserve"> Naugatuck, CT. O6770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