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reating a Bootable Stacker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25 - 8/20/92                          STAC FAX Index #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 drives are 'mounted' at boot time by a device dri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sys file.  If you were to boot from a "plain vanilla"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which had no Config.sys file or Stacker device driver statement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tacker drives would appear to be no more than large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hard disk.  Creating a boot disk that enable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 drives involves making a DOS startup disk, then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sys file on that disk which contains the Stacker devic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e outlines the required steps to create such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ing the startup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Create a DOS startup disk by inserting a formatted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: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 C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are running DOS 3.x, you will need to cop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rive A: after 'sys'ing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ext, copy Config.sys from your hard disk to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at the command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Config.sys A: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isk is now capable of starting the system and mou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cker drives.  (It is not necessary, but you may wish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utoexec.bat to this disk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aking a Stacker diagnostic disk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ish to make this disk more "plain vanilla" for trouble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.  Just edit Config.sys with your favorite text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e all but the Stacker device drivers.  For example,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using Stacker's SEDIT text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TACKER\SEDIT  A:\CONFIG.SYS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now see a listing of the Config.sys contents. 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device drivers.  They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=C:\STACKER\STACKER.COM C:\STACVOL.D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TACKER\SSWAP.COM  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elete all but these Stacker devices.  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IT, position the cursor at the beginning of the line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. Now press  &lt;Ctrl&gt; K    to delete the line.  Repeat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you wish to delete.  When you are finished, press &lt;Ctrl&gt; Z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are using a device driven drive such as a Hard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-ROM, or have non-DOS partitions requiring device driv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leave their device line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