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20 - 2/20/92                         STAC FAX  Index #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orks great on an IBM PS/1.  However,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before and after installing STACKER on an IBM PS/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-by-step procedure will prepare your PS/1 for St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Start IBM DOS from the fourth quadrant screen.  Click on "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 Your Fixed Disk" and press Enter.  Follow the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iven to back-up all of the files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number of diskettes will vary depending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rom the fourth quadrant screen, choose "Customize How System Sta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he third line from the bottom of the screen says, "Read Config.sys: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From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next line down says, "Read Autoexec.bat:".  Click on "From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last line says, "Disk to read from:"  Click on "C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Enter to save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tart your system by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get an "Error in CONFIG.SYS" message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.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If you boot into the built-in menu, instead of booting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press Shift+F9 to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 You can now install Stacker by inserting the Stacker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:  A:INSTALL /B=C  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 If you have a black and white system, you must also add a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he above line before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 A:INSTALL  /B=C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:  Do not choose the default of "Reboot to remov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s".  This could cause the computer to bo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built-in menu instead of completing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 All other defaults are fine.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er installation program, let Stacker reboot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If you boot into the built-in menu, instead of booting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press Shift+F9 to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sert the Stacker diskette in drive A: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S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At the end of the CONFIG.SYS file,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=D:\SHELLS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If you have an "INSTALL=D:\SHELLSTB.COM" line before the STACK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, disable it by moving the cursor to the beginning of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REM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ess Ctrl+Z to save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Restart you system by pressing Ctrl+Alt+Del for the change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As your computer restarts, Stacker's SSWAP utility will infor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G.SYS file on your system's boot drive needs to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also ask if it is OK to perform the update.  Press F9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o allow it to do the update.  Your system will restart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the installation of Stacker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