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Using QEMM386 and Stac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NOTE TEC022                                    STAC FAX Index #2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echnical Note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bert 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/16 coprocessor card and the MC/16 microchannel card te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work with QEMM 6 without the need to exclude any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 coprocessor card needs an exclude and this address is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00-CFFF but is changeable during the Stacker install pro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-bit card designed for use on XTs, although one can als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chines.  QEMM will need an EXCLUDE for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if the card uses CC00-CFFF, then add X=CC00-CF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device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Stacker 2.0 with EMS memory and QEMM's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n installing Stacker 2.0 on a machine with QEM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The Stacker Install program will ask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EMS.  Selecting yes would add the /EMS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device line.  If you want to use EMS with Stacke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's Stealth option, make sure to add DBF=2 to the QEM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fore installing Stacker 2.0.  Otherwise the machin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go into a loop saying that you need to add DBF=2.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because Stacker 2.0 is accessing the disk via the pag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not allowed when using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way out of this loop is to REBOOT, then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fter you hear a beep.  You will be prompt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 to unload qemm.  Press escape, then edit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uncompressed drive) and add DBF=2 to the QEMM386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qemm\qemm386.sys dbf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is change should be done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installing QEMM 6 on a machine with Stacker 2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if you plan to let Stacker 2.0 use EMS provided by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make sure to edit the config.sys and add the DBF=2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EMM device line in the config.sys. 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dd /EMS to the Stacker device line to allow it to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OPTIMIZE with Stack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w can I make OPTIMIZE work with St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fails because of the SSWAP.COM driver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WAP's line in config.sys typical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Stacker\SSWAP.COM C: D: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WAP.COM is the non-resident program that switch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n the example above, drive C: becomes drive D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becomes drive C:. Optimize reboots your machine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data to the disk during this process. SSWAP.CO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think it is writing to C when in fact it was writing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en running Optimize, this device line needs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ed or removed temporarily from the CONFIG.SY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(and some lines in the config.sy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SWAP.COM) probably contains references to drive C: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ferences (except for references to files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both the compressed and uncompressed drive)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drive D:. Conversely, all reference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hanged to drive C:. This is necessary since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the CONFIG.SYS and the AUTOEXEC.BA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n installing Stacker 2.0 on a machine with QEM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Stacker2 will automatically copy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 needs to the \QEMM sub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compressed) drive. As of the date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er2 install program did not copy TESTBIOS.COM (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testing) and WINSTLTH.VXD (needed for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using STEALTH).  This means that you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BIOS.COM and WINSTLTH.VXD from the compress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\QEMM subdirectory. Go to step 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installing QEMM on an existing Stacker driv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MM sub-directory on the uncompressed drive. (That is C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ready REMOVED SSWAP.COM in step 1.) Some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QEMM sub-directory in order to run Optimiz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MM386.SYS, OPTIMIZE.COM, LOADHI.SYS, TESTBIO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HI.COM, BUFFERS.COM, RSTRCFG.SYS, MCA.AD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unning on a microchannel machine), WINHIRAM.VX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TLTH.VXD (if using Windows 3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ce you have done this, you should reboo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 so that the drives are set up correctly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ble to run Optimize normally.  After Optim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you should edit your CONFIG.SYS and restore the SSW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lso, you should edit your AUTOEXEC.BA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cations to what they were before; e.g.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drive D: to drive C: and all referenc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to drive D:.  Reboot again.  You are now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Quarterdeck Office Systems.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