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 NOTE                                                 STACK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"Lost Sector Groups" and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#042 - 01/20/93                          STAC FAX Index #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s efficient as possible, Stacker doesn't always completely er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 used  disk  areas  at  the  moment  when   an application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smaller. This happens most  often  when you run database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end to vary the file size a great  deal. As a result, the standard 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shows that  data is  stored in  an area, while the Stacker driv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 FAT entry  shows  the  area was deleted  and  can  be  re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dition is completely harmless. In the normal course of even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know it exists and  Stacker corrects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 you happen to run CHECK /=D /F, messages  reporting "lost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" may appear. The lost sector groups similar to lost cluste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HKDSK command can report, yet even less significant since  Stacker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 automatically.  Lost sector  groups  do  not  interfere  with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of  any programs,  not  even  Microsoft's Access, Borland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, or Lotus's Freelance. They do not corrupt any files or threate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Even though CHECK offers to delete these areas, you should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e /=D switch with CHECK. This switch is intended fo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urposes only. Lost sector groups are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CHECK /F does not report or deal with lost sector  groups unles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up more than 6% of the drive; in that case, it clears  the 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CHECK /=D /F reports all lost sector  groups and offers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Do not let  it  do this; respond NO if  CHECK offers to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If you want to  clear out lost sector groups for some reason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EFRAG  or choose  Stacker  Optimizer from the Stacker Toolbox  (STA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oice  (Full  Optimize, Quick Optimize, or  Restack)  completely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ecto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Stac Electron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