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X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indows 3.1 and St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3 - 4/09/92                          STAC FAX Index #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and Windows 3.1 are 100% compatible.  This document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questions and provides guidelines for fine tuning your St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configuration.  It covers the Windows Setup program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Swap Files, and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and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allows direct disk access while in the 386 Enhanced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1 is aware of Stacker drives and will not attempt to acce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3.1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It is recommended that you make backup copies of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utoexec.bat files prior to running SETUP.  If C: is a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that is being SSWAPped with its host drive, Windows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s to these files on C: and then copy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st drive. This could potentially overwrite the host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utoexec, leaving you without the originals (no 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ade). To prepare for this, make sure the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.sys files are identical on both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sers with the Stacker version 1.x "pointer" Autoexec.bat on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replace it with the "real" one.  The easiest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o rename the "pointer"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  AUTOEXEC.BAT AUTO.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copy the Autoexec from the host drive to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UP may modify the Stacker device driver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y make your Stacker drives temporarily inaccessible.  I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s, just replace Config.sys with a backup copy or reconstru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one.  Refer to the Stacker device driver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manual for more information on the driver synta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existing Stacvol files by running FINDVOL from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upon reboot your system seems to be caught in a loop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copies of the "pointer" Autoexec.bat pointing a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ctrl&gt;&lt;break&gt; to halt execution of the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examine the Autoexec.bat on C: and on the host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 if this, in fact, is the case.  If so, restor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e "real" Autoexec.bat to both C: and its host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Virtual Memo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Permanent and Temporary virtual memory swap files may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uncompressed drives.  The size and location of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n the Virtual Memory section of Control Panel's 386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is possible to create a temporary swap file on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by manually adding the parameters to the Syste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t is generally recommended that the file exis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ressed drive to keep the fragmentation level low i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 order to create enough free uncompressed disk spac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"Shrink" the Stacker drive by running SDEFRAG /G on tha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increased the amount of space, you may als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it contiguous by running a disk optimization program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Before optimization, unmount the Stacker driv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from the associated Stacvol file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TRIB -r -s -h STACVOL.D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name of your STACVOL file may differ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DEFRAG is designed to optimize Stacker drives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an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MARTDRV.EX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Windows may install SMARTDRV.EXE on your system.  SMARTDR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in a Stacker environment, but only caches the "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ressed drive.  It will not cache the Stacker d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ill report that it is "unable to cache the drive" if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 so.  By caching the host drive it is caching compress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ly doubling the size of the cach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SMARTDRV.EXE and "Replaced Stacker drives".  If you are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cker device driver into upper memory with QEMM386 or 386M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ing SMARTDRIVE to cache replaced drives, you may fi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s inaccessible.  With this configuration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nt and replace the drives after SMARTDRIVE has been loaded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add an '@' to the Stacker device driver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each drive you want to replace.  Then mount the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after the SMARTDRIVE line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 x:        where x is the hos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SMARTDRV.EXE and SDEFRAG.  SMARTDRIVE incorporates a "write de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che.  It is imperative that caching be turned off for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when SDEFRAG is run.  This can be accomplished by typ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DRV /R d-   where d is the letter of the Stacker host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un SMARTDRV /S to make sure that drive letter is no long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st of drives being cached. SMARTDRV may also be dis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ing the line out of the Autoexec.bat file 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