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tacker and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09 - 6/18/92                          STAC FAX Index #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has been tested with most popular disk caching programs such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ive, PC-Kwik, PC-Cache, Norton Cache, and HyperDisk,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to be compatible.  These programs will cache the Stacker dr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directly.  A Stacker drive is actually cached by caching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which hosts the drive's companion STACVOL file.  As a bonu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ching this file and it's compressed data, the cache size is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let's say you have Stacked your C: drive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program to determine the hos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 C:\STACKER\STACKER     &lt;ENTER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will look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- 2.00, (c) 1990-91,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was drive D: at boot time  [ D:\STACVOL.DSK = XX.X 0M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D: was drive C: at boo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rive map tells us that D: is the host for the C: Stacker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rite to, or read from Stacker drive C:, you are really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VOL.DSK on the D: drive.  By caching D:, the programs are cac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MB STACVOL.DSK file and therefore your C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tell the caching program not to cache the Stacker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isk caching programs will only cache the physical dr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not cache the Stacker logical drive by default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not have to add any special parameters.  In fact, if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orce the program to cache the Stacked drive,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a message such as "unable to cache specified drive"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ure, you should examine the status of the cache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 fact caching only the physical drives.  If you ar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rives to cache, specify the host drive.  For example, if you wis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Smartdrive 4.0 to cache only the D: host drive, the comman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w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WINDOWS\SMARTDRIVE.EXE  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If your caching program loads in Config.sys, make sure it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loads BEFORE the Stacker device driver. This insures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os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cache a "replaced" Stacker drive or removable drive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replaced" Stacker drive is one which has replaced its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of the host drive.  Removable drives such as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oulli drives and Syquest drives are mounted this way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these replaced drives, they must be mounted and replac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has been loaded. This can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lacing the cache device driver before the Stacker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f it loads in Config.sys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f the cache loads in Autoexec.bat, add a space, then an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ithout the quotes) to the end of the Stacker device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 for each drive you wish to mount as replaced.  Th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exec.bat, AFTER the command to load the cache, mount eac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ne line for each drive) with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STACKER\STACKER X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X: is the Stacker drive you wish to mount as re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afe to use a cache's write delay feature with St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caches, such as SMARTDRIVE 4.0, incorporate a write delay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rite delay, also known as a write back or lazy write,  caus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held in memory for a period of time before it gets stored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chnique enables greater efficiency, however, if the machine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s rebooted before the information is written to disk, data is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y corrupted.  A Stacker drive will not increase the likelih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orruption occurring. However, it is just as susceptible a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disk.  It is up to you to determine if the extra speed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The write delay feature is usually selectable, and can theref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.  For example, with SMARTDRIVE 4.0 disable write cac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host drive letter ONLY 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SMARTDRV.EXE  D    (where D is the host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Stacker's cache with other ca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gives you the option of setting up a small cache in 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al memory.  The 64K EMS cache will provide caching benef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ly reduce the Stacker device memory requirements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ventional memory cache of 0 to 64K can be setup with a /m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(where x=0-64) on the Stacker device driver in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EMS cache, this adds directly to the size of the dr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for the conventional memory cache size is 0 K.  Both cach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third party caches but due to their relative small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contribution is negligible.  Because of this, in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che, there is really no need to enable the Stacker cach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esire to use the EMS cache for reducing the device drive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