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Loading Stacker High with DOS 5.0 or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15 - 6/19/92                          STAC FAX Index #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 5.0 and Windows 3.1 come with  an expanded memory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M386.EXE, that enables the loading of device drivers and TSR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 Memory area on 386 and 486 machines.  The Stacker device dri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loaded into this area if the system is configured properly an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n upper memory block (UMB) large enough to accommodate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ation size.  Stacker reports the initialization siz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driver at boot time.   As EMM386 loads, it report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st UMB. (Use the pause key during system boot to view these figure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ttempt to load the Stacker driver into the UMBs and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 enough, the driver will simply load into the lower 64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mizing upper memory usage can be a complex task.  Freeing up UM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large enough may require much trial and error.  You may even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 with the order in which device drivers are loa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 provides the necessary configuration information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mputer must be a 386 or 486 with at least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Config.sys file must contain the following statements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=C:\&lt;dir&gt;\HIMEM.SYS               (where &lt;dir&gt; is DOS or WINDOW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=C:\&lt;dir&gt;\EMM386.EXE   switches   (switches are explained late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UMB   (or DOS=HIGH,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You need to tell DOS to load the Stacker device HIGH by changing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rom  DEVICE=  to   DEVICEHIGH=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C:\STACKER\STACKER.COM 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omes     DEVICEHIGH=C:\STACKER\STACKER.COM  C:\STACVOL.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Make sure HIMEM.SYS and EMM386.EXE exist on the uncompressed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r they will not be available during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tacker's SSWAP program is not memory resident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y to load its device drive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es (parameters) tell EMM386 to perform a variety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pening the Upper Memory Area for device drivers and TS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Expanded (EMS) memory for applications.  The switches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pend on your applications and the type of memory the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f some applications use EMS memory, use the RAM parame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vide access to the UMBs and create a 64k EMS page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:  DEVICE=c:\DOS\EMM386.EX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f no EMS memory is required, use the NOEMS parame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vide access to the UMBs and create 64K more usa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RAM parameter.  No EMS services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EVICE=c:\DOS\EMM386.EXE 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order to free up the MAXIMUM amount of upper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the m9 parameter.  When used in conjunction with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this will inform EMM386 to position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ddress E000h, freeing up an additional 64K of RAM. 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NOEMS parameter, the 64k memory block starting at E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added to the available UM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 DEVICE=c:\DOS\EMM386.EXE NOEMS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ne will free up the maximum amount of UMBs on mos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possible to specify other memory starting addres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# parameter.  Please consult your DOS o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is option will work on most IBM-compatibl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, a few machines like the PS/2 contain BIO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E000.  You will not be able to use the M9 option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tacker's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if the Stacker device driverwas successfully loaded into the UM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MEM command.   Type:    MEM /C      to view the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er XT/8 coprocessor card and EMM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the XT/8 coprocessor card, it will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lude the 16K upper memory address range that it uses fro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EMM386.  For example, if the coprocessor base address is cc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x=cc00-cfff to the EMM386 device driver.  You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rocessor address by examining the /B= parameter on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line in Config.sys.  For example, if /B=CC00, the EMM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DOS\EMM386.EXE NOEMS m9 x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ure to exclude the address will result in the message "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unctioning, invoking software 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able lists the seven possible memory ranges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ddress of the XT/8 coprocesso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ddress   &lt;range&gt;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00           c4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00           c800-c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           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           d000-d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00           d400-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800           d800-d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00           dc00-d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tacker AT/16 card uses an exclusive I/O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no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