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                     STACK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DEFRAG Error #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#041 - 1/19/93                           STAC FAX Index #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run  SDEFRAG in Stacker 3.0, you may see an error  #04 mess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instruction to run the command CHECK  to find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. The condition that causes error  #04 is  harmless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data integrity. In fact, it  is so minor that CHECK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ven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past, some users have added the /=D switch to CHE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switch is intended for internal development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CHECK to report on many conditions that are  part of  Stac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perating mode. If you use the command CHECK /=D  /F,  CHECK may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transient conditions by deleting areas  on  your disk. If you use /=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NO if it  offers  to delete anything. You should not ever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=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#04  does  not  harm  data and no  response  from  you  is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mal course of events, Stacker corrects 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  has modified SDEFRAG so that it automatically corrects  the con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sulted in error #04, so  you  won't  see  this message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the new version (dated  01/06/93) from  the Stac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GO STACKER) or from the  Stac BBS,  or  ask Stac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o send it to you. Copy  the new file to the STACKER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old SDEFRAG.EXE. If the files in your STACKER directory are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6/93 or later, you already have a modified version of SDEFRA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modified version of SDEFRAG, you won't get error #04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=D switch on the CHECK command because it is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