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grading to DR DOS 6.0 with Stack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3 - 2/20/92                          STAC FAX Index #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has been found to be compatible with DR DOS 6.0.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s the procedure for upgrading your system to DR DOS 6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NOT required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cker has not yet been installed.  Install DRDOS 6.0, then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boot drive is NOT being SSWAPped, AND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pressed drive C: (3 MB) for the DR DOS 6.0 files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oot up with the DRDOS 6.0 STARTUP diskette and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cedure assum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rive C: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t may or may not be SSWAPped with 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re is enough disk space (3MB) on the Stacker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equence of steps, you will need to know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refers to your boot drive and which drive letter ref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. Type  C:\Stacker\Stacker   &lt;ENTER&gt;  to display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map. The drive map will look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isk Mount Utility - 2.01, (c) 1990-92 Stac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lsbad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was drive D: at boot time  [ D:\STACVOL.DSK = XX.XMB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vailable replaceabl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ot drive is the drive that "was C:" at boot time. If drive C: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at boot time then the drives are no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read-only attribute from files alread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sert your Stacker diskette into drive A: (or drive B: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5.25" Stacker Diskettes you will need to inser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(Disk #2). Change to the diskette drive by typing A: (or B: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. Then type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CONFIG.SYS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AUTOEXEC.BA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COMMAND.COM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next command, substitute the name of your DO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amed something other than \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DOS\COMMAND.CO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four commands, if drive C: is swapping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oot drive letter you found above to replac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. If drive C: is not swapping, use the drive letter of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 place of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CONFIG.SYS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AUTOEXEC.BA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COMMAND.COM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before, in the next command, substitute the nam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it is named something other than \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DOS\COMMAND.CO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FIG.SYS and AUTOEXEC.BAT files to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C: is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:\CONFIG.SYS CONFIG.STA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:\AUTOEXEC.BAT AUTOEXEC.STA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CONFIG.SYS C:\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x: is the boot drive swapping with C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AUTOEXEC.BAT C:\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x: is the boot drive swapping with C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C: is not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:\CONFIG.SYS CONFIG.STA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x: is the Stacker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:\AUTOEXEC.BAT AUTOEXEC.STA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x: is the Stacker dr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CONFIG.SYS x:\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AUTOEXEC.BAT x:\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DR DOS 6.0 STARTUP Disk (Disk #1) in the A: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C:\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x:\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the next set of commands, substitute the name of your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amed something other than 'DO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C:\DOS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x:\DOS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 the system with the DR DOS 6.0 STARTUP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opening screen of the DR DOS 6.0 installation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abort. Then choose "EXIT TO DR DO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t the A&gt; prompt, type the following:   SYS 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will respond with: "Destination Disk was not format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rating System. Writing new boot sector.  System files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move the DR DOS 6.0 STARTUP disk from the A: drive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rom the hard disk.  This will start the system with DR 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tacker drive(s) will be available.  If any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loaded during bootup, please exit the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C&gt; prompt, place the DR DOS 6.0 STARTUP disk back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the following:  A: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installation process for DR DOS 6.0 will begin.  At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press the Enter key to continue.  Choose to install DR D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drive and press Enter.  Next, select the option to "Us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isting file(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now be asked to specify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receive the DR DOS 6.0 files.  Move the cursor to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for DR DOS 6.0. If drive C: is swapping, choose drive C: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 is not swapping, choose drive x: (remember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rive letter for 'x:', determined above). Also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DOS subdirectory to the name of your DOS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want to overwrite the existing DOS version with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re will be two DOS versions on the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to "Replace all DOS files on the destination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is point, you may choose either to skip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irectly to installation, or you may choose to proceed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llow the instructions displayed on your scree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DR DOS 6.0.  When DR DOS 6.0 is finish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choice to "Exit to DR DOS" or "Reboot Computer."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 to D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drive C: is not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CONFIG.SYS C:\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AUTOEXEC.BAT C:\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C: is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CONFIG.SYS x:\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AUTOEXEC.BAT x:\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move the last DR DOS 6.0 diskette and reboot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R DOS 6.0 adds new commands to your existing CONFIG.SYS fi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is rebooted, DR DOS will ask if you want to execute an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previous CONFIG.SYS. This will particularly affect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Hit 'Y' to each of the questions about loading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. When the system has completed booting, use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(or the DR DOS EDITOR program) to remove the '?' from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cker lines. You will also need to examine any other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so marked. These changes need to be made to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uncompressed drive. After making these change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to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uring bootup, you may see a "Bad or missing file...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attempts to find a DOS program or driver no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drive during the installation process.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program file(s) from your DOS directory on the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on the uncompressed drive where DR DOS i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previously loading the DOS file 'ANSI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DOS' directory on the uncompressed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'ANSI.SYS' to the DR DOS 6.0 version (as befor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DOS directory if it is nam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DOS\ANSI.SYS x:\DOS   (drive C: is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DOS\ANSI.SYS C:\DOS   (drive C: is not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programs from the previous version of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mpressed drive which will need to be replaced with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 DOS programs. You will need to search both the root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ctory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Finally, some files from your previous DOS version may st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DOS directory. These files have no corresponding re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 DOS 6.0. Please examine them and consult your User's Guid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deleted. Be careful not to delete anything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for normal operation of your system. Typ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 list of these files (substitute the name of your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amed something other than \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:\DOS /A | FIND /V "8-23-91" | MORE  (drive C: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x:\DOS /A | FIND /V "8-23-91" | MORE  (drive C: not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nd this listing to the printer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&gt; PRN  to the end of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 - DO NOT delete the files TASKMAX.INI, VIEWMAX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OS.INI. These files are critical to the correct operation of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. They will be included in the above listing becaus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during installation and, therefore, the dat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date of your installation of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