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ird Party Disk Optimization Programs and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01 - 2/20/92                          STAC FAX Index #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disk can cause file fragmentation over time. 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ptimization programs such as Norton Speedisk, PCtools Comp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PT were designed to optimize (defragment) un-Stacked drives.  Thei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cker drives should be avoided.  Stacker 2.0 includes a ut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EFRAG to optimize and defragment a Stacker drive.  Note: SDEFRAG will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an un-Stack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n't I run third party optimizers on a Stacker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is able to store data more efficiently than DOS by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torage units at the sector level.  A sector, usually 512 byt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est unit of storage that a hard disk controller can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, on the other hand, uses fixed size, multi-sector groups (clus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ile allocations.   A cluster, typically a group of 4 se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s under 128 MB, is the smallest unit of storage used by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DOS uses a File Allocation table (FAT) to allocate the cluste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drive, Stacker keeps both a cluster FAT and a sector F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ptimization program will read the FAT to find all the file fra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put the pieces together using contiguous clusters.  Since DO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rack of individual sectors like Stacker does, these progra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ed long before Stacker came along, were designed to read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ster FAT.  They were not designed to read a sector FAT.  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should not be used on the Stacker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accidentally run a third party optimizer on a Stacker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programs don't read Stacker's sector FAT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 a Stacker drive as they assemble the file's pieces i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is a contiguous order.  The data remains safe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mization process may have created lost sectors.  Run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:   SCHECK /F   to reclaim these lost sectors.  Then run SDE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ragme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