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table, Self Mounting Stacker Remov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34 - 10/8/92                          STAC FAX Index #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ote outlines a procedure for creating bootable, self m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removables, such as floppy disks, Bernoulli cartrid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quest drives.  This allows the Stacked data to be read by an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boots from them.  Due to the overhead associated with the boo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a floppy disk be at least 720K.  Stack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on the system used to create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a: denotes the drive you wish to make boo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f the disk has been formatted and is empty, use the DOS SY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ransfer system files to the disk.  For examp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 A:  If the media has not been formatted, us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      to format and cop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more on these commands, consult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STACKER.COM from your Stacker directory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ny driver files required by a removable would need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a Config.sys on a: with this line:  Device=a:stacker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 type:    copy con a:\Config.sys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=a:stacker.com @a:\.DSK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Z  and  &lt;Enter&gt; 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For removables, add the necessary device driver line(s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elete A:\command.com  (This is to make more room.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the Stacker drive, so we will add it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o create the Stacker driv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ate A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order to mount this new drive, it is necessary to add a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@' to the Stacker device driver in C:\Config.sy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cker's Sedit to modify the file.  The line should look some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       Device=C:\STACKER\STACKER.COM C:\STACVOL.DSK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: After modifying Config.sys, remove the disk, and restart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booted, insert the freshly Stacked diskette and moun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  Stacke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Copy Command.com to Stacke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This disk is now self mounting and bootable.  You may wish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sk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 Stac Electronics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