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8 - 6/29/92                          STAC FAX Index #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is fully compatible with the 386 Enhanced mode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some fine tuning is required to ensure optimum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ote will assist in the configuration of Windows 3.0 and 3.1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n to run Windows in 386 Enhanced M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an EMMExclude statement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Windows directory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M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XT/8 coprocessor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, in the SYSTEM.INI fil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seven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, based on the base address of the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   &lt;range&gt;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           d4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tacker AT/16 card uses an exclusive I/O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no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temporary Windows swap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wap file on an uncompressed portion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duce fragmentation of your Stacker drive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is Stacker aware and will not give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ing it on the Stacker drive.  With Window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swap file location by add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o the SYSTEM.INI file, located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&lt;drive-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drive-letter&gt; is an uncompressed driv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 MB of available disk space.  If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is amount available, Windows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f your uncompressed drive has less than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disk space, you can use SDEFRAG /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compressed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drive C was your onl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installing Stacker creates drive D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uncompressed portion of your dis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ing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built your Stacker drive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tacker drive, or if you ha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the SSWAP command, then you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have a diffe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Permanent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use a permanent swap fil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an uncompressed drive) after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Stacker drives, you may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enough room.  You can make mor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by using SDEFRAG /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indows still reports that there is not enough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it appears there is plenty,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guous.  In this case you'll have to unhide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's STACVOL file and run a disk optimizer such as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isk or PCTOOLS Compress to make the space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following procedu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Make sure your disk optimization program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compressed drive or floppy.  Then,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from a clean boot diskette. (No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r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Insert your Stacker diskette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SATTRIB -R -S -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c: is the Stacker host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Next, run the disk optimizer on the driv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st the permanent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Finally, rehide the STACVOL file wi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SATTRIB +R +S +H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Reboot the machine from the hard disk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create the permanent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