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Mak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State 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 _____________________  Circle:  home  or 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 5 1/4"    3 1/2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Maker is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lease add $4 for postage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Kirk Quinbar                    Phone: (414) 251-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82 W13402 Fond du L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omonee Falls, WI 53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fax this form, please call and I can setup my fax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Kirk Quinbar".  Orders shipped within one 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encourages the author to continu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programs such as CodeMaker and will get you the new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or someone you know has an application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eloped, please call upon my services. I have many years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plete database systems, and can handle things such as E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ing, inventory control (KanBan), and computer consulting o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