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��������     �������  ����  ���� ��������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��  ��      ��   ��   ����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  ��  ��      �������   �� �� �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   ��  ��   �� ��   ��   ��  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����� ���� ����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inting Program for the HP LaserJet Family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1 by TaxWare, PO Box 2014, Provo, UT 84603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vember 1991 Ed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is Copyright 1991 by TaxWare and its author.  All right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nd all accompanying documentation is Copyright 1991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is a trademark of TaxWare and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DOES NOT ASSUME ANY LIABILITY FOR THE USE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AXWARE BE LIABLE TO YOU FOR ANY ADDITIONAL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FROM THE USE OF, OR INABILITY TO US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ITS ACCOMPANYING DOCUMENTATION, EVEN IF TAXWAR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and Shareware Version Differences 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System Requirements 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Installation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Quick Start 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With Databases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With Manuals and Standard ASCII Text Files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With Program Listings 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With Spreadsheets 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With Word Processors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Usage and Syntax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Configuration Screen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Default Configuration 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Help Screen 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s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LJLAND Options 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Environment Variable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nd Pages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Option Summary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Alternate Font 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      Binder Format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Number of Columns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Duplex Printing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Expand Tabs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    Formatting 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       Greenbar 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Header 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Indent 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        Network Print Job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Keep Files Together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Lines Per Column 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Auto Macro Overlay 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Line Numbering 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      Output Redirection 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Paper Source 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Range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Set Tab Stop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      Title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   Change Escape Character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      Portrait Mode Printing 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     Wrapped Line Indent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      Copies 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      Alphabetize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Four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Fonts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Error Messages .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JLAND program prints text files in landscape orientation on any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and 100% compatible printer.  Other than your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er, nothing else is needed to use LJLAND. 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versatile.  See the op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and Shareware Version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is distributed as both a shareware product and as a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The shareware version and the retail version are iden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shareware version displays reminders to or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copy of LJLAND, and it allows you to print the Order For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the retail version, purchased from TaxWare, Thank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shareware version, we hope you find i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used with both the shareware and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.  If you are using the shareware version, refer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for additional information:  SHAREW.DOC, REGISTER.D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personal computer (PC) running DOS version 2.1 or hig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t least 40K of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 HP LaserJet or 100% compatible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JLAND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reate a subdirectory for LJ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py the files from the LJLAND distribution diskett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directory called LJLAND and change directory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MD LJ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D LJ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lace the LJLAND distribution diskette in the floppy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its files to the newly created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installed LJLAND, please do so by following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ions in the Installation section.  If you have completed instal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you are ready to begin using LJ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file using LJLAND, type LJLAND at the DOS prompt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didn't print like you expected, you'll need to ad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your command line.  First, see the Usage and Syntax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Two; then, see Chapter Three for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With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cannot print database files directly.  In order for LJL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formation from your database, you must first print you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 a file.  The method for "printing to file"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pplication you use.  Refer to you manual for details o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 to file" or "output redirection."  Once you hav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, you are ready to print the database information using LJ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options you will most likely be interested in is /C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number of columns you want to print.  LJLAND without the 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prints in two columns.  If your database records are long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, you may wish to use a different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your records numbered, you may wish to use the /N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 aware that using the /N option leaves six less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only a certain range of fields within each recor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RC to specify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rinting wide reports and the records are longer than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line, you should consider using an alternate font (see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TCFG).  For example, using /C1 and /A with the 27.27 pitch fo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ollection cartridge, you can print 318 lines up to 287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per line on on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With Manuals and Standard ASCII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and text files are text files created by text editors,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, spreadsheets, databases, and other applications. 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s, most applications store information in some forma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adable/printable text.  Such applications have the cap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xport" the information they store to text files printable by LJL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nuals and text files can be printed "as is."  However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dditional formatting and features offered by LJ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anuals have been created using word-processors, and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have header and footer information which includes page nu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 may want to use the /T option to suppress the LJLAND tit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page numbers already in them, or you may wish to use the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reate custom titles without any page numbers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T option to suppress titles (and especially page numbers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use the /F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put your document in a standard 3-ring bind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ant to use the /DL /BL option, so that hole-punch mark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cross the top of each page.  Do not use the /DL option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uplexing printer unless you use the /DM option also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put your document in an IBM-style binder (5-1/2" x 8-1/2")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S and /BS options to print hole-punch markers along the left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half-sheet.  Do not use the /DS option with a non-duple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unless you use the /DM option also.  With /DS and /BS (and /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eded) will print page 2 on the back of page 1, page 4 on th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ge 3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With Progra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ings -- the original reason for developing LJLAND ba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ll options have been used in conjunction with print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.  Many are a matter of preference.  For example, som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 and distributed for "code reviews," wher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ing features might be inconvenient.  Some programmers migh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ab stops set every 4th column, while for others it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5th or 8th column.  So, what options you use really depends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your listing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ption that you might find useful is the /N option fo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.  If numbering every line looks cluttered, you migh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every 10th line (/N10), or every 1ooth line (/N100).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number will still be indented as if a number were pri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/N option will leave you with six less characters per line (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83), it is also advisable to use the /FP option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3 more characters per line (back up to 80).  Long lin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to the column you specify with the /W option.  If you use /N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n arrow "-&gt;" instead of a line number where long lin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 option allows you to specify the tab stops.  By default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will be printed with tabs landing at every 8th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This might be okay for assembly program listings, but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might prefer tab stops every 4th character position (/S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hard copy archives using as little paper as possi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sider the following options: /A for printing with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(and therefore possibly /C for more columns), /D for duplexing, /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F2 for getting rid of unnecessary blank lines and form fee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to allow more than one file to be printed on the same sheet of pa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(/T) and header (/H) options are useful for printing iden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- header information for names, today's date,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or whatever, and title information for file name,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bar (/G) option provides a way of contrasting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can be specified on the command line.  If man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it might be desirable to have the files be printed alphabetic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.  The /Z option provides two different methods for alphabetizing: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ze all files listed on the command line, or 2) alphabetiz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spec included on the command line.  Thus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for /ZA (alphabetize all files) and /ZF (alphabetiz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) would yield different results for the files FIRST.C, SECOND.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H, and SECON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ZA *.C *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ZF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istings have long lines that will wrap and you don't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line to begin printing at the first character position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option to specify the position where to begin printing the w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ant to see how the file(s) will be printed, use the "d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" option /O.  This will show you the configuration for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interpreted, it will display the files that would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much paper would be required to pri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ant to print a specific range of lines or pag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whole file, you can do so with the /RL or /R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With Spread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JLAND With Databases.  Most of the same information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With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does not print word processor documents directly. 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nd spreadsheet applications, you must create ASCII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JLAND can print.  There are a couple of ways you can generat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from your word processor documents.  One way is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n ASCII text (or DOS text) file; the other is to "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" your document using a "standard" or "DOS text" printer dr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was actually created using a word processor, then pr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file called LJLAND.DOC using a standard printer driver. 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's manual for information about how to print to dis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ave to text files.  Then, see the section called LJL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and Standard ASCII Text Files for additional tips o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Usage 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LJL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[option option ...] fileSpec1 [fileSpec2 ...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implest form, LJLAND is typed at the DOS prompt followed by the name</w:t>
      </w:r>
    </w:p>
    <w:p>
      <w:pPr>
        <w:pStyle w:val="PreformattedText"/>
        <w:bidi w:val="0"/>
        <w:jc w:val="left"/>
        <w:rPr/>
      </w:pPr>
      <w:r>
        <w:rPr/>
        <w:t>of a file you want to prin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SOME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imple case, no options are specified, and one filespec (SOME-</w:t>
      </w:r>
    </w:p>
    <w:p>
      <w:pPr>
        <w:pStyle w:val="PreformattedText"/>
        <w:bidi w:val="0"/>
        <w:jc w:val="left"/>
        <w:rPr/>
      </w:pPr>
      <w:r>
        <w:rPr/>
        <w:t>FILE.TXT)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need to print out this file (LJLAND.DOC) using the LJLAND program,</w:t>
      </w:r>
    </w:p>
    <w:p>
      <w:pPr>
        <w:pStyle w:val="PreformattedText"/>
        <w:bidi w:val="0"/>
        <w:jc w:val="left"/>
        <w:rPr/>
      </w:pPr>
      <w:r>
        <w:rPr/>
        <w:t>you would type in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LJLAN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 options were specified, LJLAND.DOC would be printed using DEFAULT</w:t>
      </w:r>
    </w:p>
    <w:p>
      <w:pPr>
        <w:pStyle w:val="PreformattedText"/>
        <w:bidi w:val="0"/>
        <w:jc w:val="left"/>
        <w:rPr/>
      </w:pPr>
      <w:r>
        <w:rPr/>
        <w:t>settings.  Here, default means the way the document will be printed if no</w:t>
      </w:r>
    </w:p>
    <w:p>
      <w:pPr>
        <w:pStyle w:val="PreformattedText"/>
        <w:bidi w:val="0"/>
        <w:jc w:val="left"/>
        <w:rPr/>
      </w:pPr>
      <w:r>
        <w:rPr/>
        <w:t xml:space="preserve">options are included between LJLAND and the name of the file to be printed. </w:t>
      </w:r>
    </w:p>
    <w:p>
      <w:pPr>
        <w:pStyle w:val="PreformattedText"/>
        <w:bidi w:val="0"/>
        <w:jc w:val="left"/>
        <w:rPr/>
      </w:pPr>
      <w:r>
        <w:rPr/>
        <w:t>As files are being printed, the configuration is printed on the screen.  In</w:t>
      </w:r>
    </w:p>
    <w:p>
      <w:pPr>
        <w:pStyle w:val="PreformattedText"/>
        <w:bidi w:val="0"/>
        <w:jc w:val="left"/>
        <w:rPr/>
      </w:pPr>
      <w:r>
        <w:rPr/>
        <w:t>this case, since no options were specified, the configuration represents the</w:t>
      </w:r>
    </w:p>
    <w:p>
      <w:pPr>
        <w:pStyle w:val="PreformattedText"/>
        <w:bidi w:val="0"/>
        <w:jc w:val="left"/>
        <w:rPr/>
      </w:pP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JLAND Version 3.0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C) Copyright TaxWare 1989, 1990.  All Rights Reserved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Column Forma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Output To Printer LPT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implex (One Side) Mod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2 Columns Per Sid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83 Characters Per Colum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66 Lines Of Text Per Colum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8 Columns Per Tab Stop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ing C:\LJLAND\LJLAND.DOC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10 Columns Printed On 5 Sheets Of Paper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File Printed In 10 Columns On 5 Sheets Of Paper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Defaul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ould be printed in Column Format (see the /FP and /FC options) to</w:t>
      </w:r>
    </w:p>
    <w:p>
      <w:pPr>
        <w:pStyle w:val="PreformattedText"/>
        <w:bidi w:val="0"/>
        <w:jc w:val="left"/>
        <w:rPr/>
      </w:pPr>
      <w:r>
        <w:rPr/>
        <w:t>the printer LPT1 (see the /O option).  It would print in two columns (see the</w:t>
      </w:r>
    </w:p>
    <w:p>
      <w:pPr>
        <w:pStyle w:val="PreformattedText"/>
        <w:bidi w:val="0"/>
        <w:jc w:val="left"/>
        <w:rPr/>
      </w:pPr>
      <w:r>
        <w:rPr/>
        <w:t>/C option) on only one side of the paper (see the /D option), up to 83</w:t>
      </w:r>
    </w:p>
    <w:p>
      <w:pPr>
        <w:pStyle w:val="PreformattedText"/>
        <w:bidi w:val="0"/>
        <w:jc w:val="left"/>
        <w:rPr/>
      </w:pPr>
      <w:r>
        <w:rPr/>
        <w:t>characters per column, and up to 66 lines of text per column (see the /L</w:t>
      </w:r>
    </w:p>
    <w:p>
      <w:pPr>
        <w:pStyle w:val="PreformattedText"/>
        <w:bidi w:val="0"/>
        <w:jc w:val="left"/>
        <w:rPr/>
      </w:pPr>
      <w:r>
        <w:rPr/>
        <w:t>option).  Also, if tabs are encountered in the text, tab stops will be set</w:t>
      </w:r>
    </w:p>
    <w:p>
      <w:pPr>
        <w:pStyle w:val="PreformattedText"/>
        <w:bidi w:val="0"/>
        <w:jc w:val="left"/>
        <w:rPr/>
      </w:pPr>
      <w:r>
        <w:rPr/>
        <w:t>every 8th column (see the /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 using LJLAND, simply type LJLAND at the DOS prompt and press</w:t>
      </w:r>
    </w:p>
    <w:p>
      <w:pPr>
        <w:pStyle w:val="PreformattedText"/>
        <w:bidi w:val="0"/>
        <w:jc w:val="left"/>
        <w:rPr/>
      </w:pPr>
      <w:r>
        <w:rPr/>
        <w:t>Enter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JLAND Version 3.00 (reg'd to ?????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Copyright TaxWare 1989, 1990.  All Rights Reserv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JLAND - HP LaserJet Landscape Text File Print Program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age: LJLAND [option option ...] fileSpec [fileSpec ... ]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A     alternate font; (341 16.66 8.50 0 0 0)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B[n]  binder format; n = N for no hole-punch markers.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C#    columns of text per page; # = 1..5; default = 2.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D[n]  duplex printing; n = bind mode: L=long/S=short/M=manual.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Fn    format; C=column/P=page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G#    greenbar; alternate shade every #th line; default = 1.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H     header options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In#   indent; n = T=top/L=left; # = lines or columns.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J[n]  network print job; n = optional print job configuration.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K     keep files together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L#    lines per column; # = 10..66; default = 66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N#    number every #th line; # = 1..100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O[n]  output device; LPTn: n = 1..3; file: any valid n; dry run: no n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P#    paper source; # = 1=Multi-Purpose/2=Manual/4=Lower.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Rn#-# range; n = P=pages/L=lines/C=character columns.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S#    tab stops every #th column; # = 1..10; default = 8.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T     title options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W[#]  wrapped line indent; no # = no wrapping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X#    copies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Zn    alphabetize; n = A=all files specified/F=per fileSpec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 will also be shown when an invalid option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ptions (if any), you may list as many files as you wa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Wildcards (*,?) are support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C:\TODAY.LOG d:basprogs\*.bas d:c_progs\*.c 05??89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file called TODAY.LOG located at the root of the C: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ll files ending with the .BAS extension in the BASPROGS sub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of the D: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ll files ending with the .C extension in the C_PROGS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: dri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ll files that match the pattern 05??89.LOG in the current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, where ?? can be any two legal 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bining LJL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noted, options may be combined.  The option letter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upper case.  For example, the following command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ANUAL1.DOC and MANUAL2.DOC in 3-column format, 60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er column, on the 2nd parallel printer, and indenting w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o2 /c3 /l60 /i8 manual1.doc manual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note that the options can be listed in (almost) any order, b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isted before the first fileSpec.  Remember to separat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options that you frequently use, you can save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them in the DOS environment.  To put this information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you must use the DOS SET command to set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d LJLAND to contain the options.  (See your DOS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details about using the SET command.)  All op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environment variable will be considered by the LJLAND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any other options you include on the command lin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ways printing C source code listings, you may wish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JLAND=/S4 /I20 /H@C:\HEADERS\COPYRITE.TXT /N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no spaces are allowed between LJLAND, the equal sig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/ of the first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when you need to print files, you would simply type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PROGRAM.C PROGRA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 typing the very lo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S4 /I20 /H@C:\HEADERS\COPYRITE.TXT /N100 PROGRAM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each LJLAND command line will have the LJLAND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ptions added to the beginning.  So, if you prin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of documents, you may not want to use the LJ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, so as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ancel the LJLAND environment variable,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JLAN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right after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again, no spaces are allowed between LJLAND and the equal 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Columns and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ology of columns and pages is quite often confusing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one might be talking about printing 4 columns of text o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paper, with each column of text actually representing 1 page of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o the matter, within each column (or page) of text, there ar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 columns (spaces) of text - like rows, only turned sideways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ge" can mean the sheet of paper, or it can mean a column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page.  Likewise, "column" can mean the division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paper wherein a page of text is printed, and it can me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row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ttempt to clarify the ambiguity of the terms "page" and "column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will (hopefully consistently) treat the term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can be one column of text, or it can be all the text on one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a column of text in the sense that each column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own page number, and possibly a title and a head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the page will have its own frame, not connecte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lumns of text on that side of the sheet of paper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eferred to as Column Format, LJLAND's default format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C op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 �      </w:t>
      </w:r>
      <w:r>
        <w:rPr/>
        <w:t>This is a header line for Page Format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asgwrtst th tfhsty  dfg �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tyj t yj ygf df sdfhg   � yaryasfdyas das  asdfh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sdfuyt dgj zsty.        � tryu xfg gyio bjg.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 �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asd fdgjhdrtyu fgh sdf  � aryt fjhgk w4ta aweraf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hfui hj cfghsdgfs sdf   � rtywt wetweq.  Opsxt w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ff fg guyif ssfgh df    � frfhsg.  Qvwrege fdgj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iotysdt sd.             � drt  gyujgfhs.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 �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Ytetul dshgsn gdd fgjk  � srdytj asetrujety srt.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fhgd jhlkklg 455 sdt.  �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 �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SUMFILE.TXT                  1-1-91  10:30a  Pg 1 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 can be one side of a sheet of paper.  In this case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more than one column of text, all columns shar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, one title, and one header.  That is, no matt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lumns of text there might be, there can only be on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one title, and header for that side of the paper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eferred to as LJLAND's Page Format.  See the /F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</w:t>
      </w:r>
      <w:r>
        <w:rPr/>
        <w:t>Ŀ 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�  </w:t>
      </w:r>
      <w:r>
        <w:rPr/>
        <w:t>Column Format Header  � �  Column Format Header  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</w:t>
      </w:r>
      <w:r>
        <w:rPr/>
        <w:t>Ĵ 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asgwrtst th tfhst  dfg � �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tyj t yj ygf df sdfhg  � � yaryafdyas dasz asdfh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sdfuyt dgj zsty.       � � tryu xfg gyio bjg.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� �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asd fdgjhdrtyu fgh sdf � � ryt fjhgk w4ta aweraf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hfui hj cfghsdgfs sdf  � � r wt wetweq.  Opsxt w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ff fg guyif ssfgh df   � � frfhsg.  Qwrege fdgj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iotysdt sd.            � � drt gyujgfhs.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� �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Ytetul dshgsn gdd fgjk � � sdytj asetrujety srt.  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fhgd jhlkklg 455 sdt. � �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                � �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</w:t>
      </w:r>
      <w:r>
        <w:rPr/>
        <w:t>Ĵ 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A.FIL     1-1-91  Pg 1 � � A.FIL     1-1-91  Pg 2 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experiment with a few pages to determine which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ich options make LJLAND print your documents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Alternate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Binder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Number of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Duplex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E Tab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 Green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J Network Print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 Keep File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Lines Per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M Auto Macro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Line Numb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Output Port/Redirection/Dry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Paper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Set Tab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U Change Escap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V Portrait Mode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Wrapped Line 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 Alphabetiz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se options do not appear on the Help Screen, since they are seldom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below are the options that will allow you to override the default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A        Alternat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int documents with a font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nt.  (The default font is the built-in Line Printer 8.5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6 pitch landscape font.)  The alternate font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LJLAND.EXE file and is configurable using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, ALTCFG.  Until you use ALTCFG to modify the LJLAN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/A option will have no effect.  If you do configure LJL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font, and you specify the /A option, the resul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if the printer is not aware of the font;  that is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 cartridge is not inserted, or if the soft font is not downloa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JLAND has been configured for an alternate font, the defaul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be used if you do not specify /A.  With ALTCFG, LJL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over an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B        Bind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int documents in standard IBM binde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hole punch markers in the appropriate positions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with the original model LaserJet because prin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ed by it are used (macros, advanced graphics, push and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, and dot cursor moves).  This option is valid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(/C) in simplex mode.  However, in duplex mode (/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1 must be specified, meaning 1-up, or one column printing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page 2 can only be printed on the other side of page 1 when 1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specified.  Using this option will decrease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printed per column by 5 (e.g.  from 86 characters per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1 in 2-up format).  Therefore, this option combined with the 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which requires 6 characters of each column, may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results.  The following command will print the file TES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BM Bind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B TE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C        Number of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allows you to print from one to five columns on each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  If you do not use this option, the file will be printed i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 If you use /C and /A together, put /C before /A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will print the file PHONE.LST in 4-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C4 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D        Duplex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you to utilize both sides of the paper you print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use /D, printing will be done on one side of the pap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mplex printing), even if the printer supports duplex printing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printing is simplex (one side of page)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Bind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uplexing, the print on the back side is upside down or righ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epending on how you turn the paper over.  The print on th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is determined by the "duplex binding mode."  The two duplex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st easily understood by remembering that "vertical" bind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ages are bound along the physical "length"of the p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vertical" binding is referred to as "long" binding in this docu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binding mode is "horizontal," or binding along the "sh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page.  This "horizontal" binding is referred to as "sh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 in this document.  Here is an illustration of long and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ng Binding Mode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Back Side     �     ��������������������Ŀ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    �                    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    � </w:t>
      </w:r>
      <w:r>
        <w:rPr/>
        <w:t>Short Binding Mode �� Short Binding Mod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Ŀ     �      Back Side     ��      Front Sid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    �                    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ng Binding Mode  � 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ront Side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Binding /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will print the file MANUAL.DOC using both si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heet of paper and with long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DL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Binding /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will print the file MANUAL.DOC using both si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heet of paper and with short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DS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ing with Non-duplexing Printers /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does not have automatic duplex printing, the "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exing option" /DM allows you to print on both sides of the pap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LJLAND prints the front side of all of the pages to b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you insert the pages upside down, and LJLAND prints the back si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what is printed on the back side is the same as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using a printer with automatic duplexing.  /DM can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/DL or /DS.  If it is not, /DL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E        Expand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pecify the number of spaces to expand each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.  The maximum number of spaces per tab is 10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print the file MYMANUAL.DOC, converting all tabs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  Note the difference between tab expansion and tab stops (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E8 MY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F       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llow for miscellaneous formatting outsid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s shown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Formatting /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Formatting numbers pages by the side, instead of by the colum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titles and headers are printed only once per side of each p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umns of text on one side of a page are framed in one fram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ing lines between columns.  If you want to duplex along the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page and don't want "column-duplexed cut-sheets,"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age Formatting.  See the section titled Pages and Colum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fication of the two term.  See also /DS, /T, and /H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ints the file NEWS.OUT using Pag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P NEWS.OUT</w:t>
      </w:r>
    </w:p>
    <w:p>
      <w:pPr>
        <w:pStyle w:val="PreformattedText"/>
        <w:bidi w:val="0"/>
        <w:jc w:val="left"/>
        <w:rPr/>
      </w:pPr>
      <w:r>
        <w:rPr/>
        <w:t>Column Formatting /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Formatting is the default format.  You do not need to specif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unless you need to override Page Formatting (/FP) in the LJ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See the section titled Pages and Colum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fication of the two terms.  The following example prin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.OUT using Column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C NEWS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rames /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int without the box frames around the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.  The following examples will print the file NOFRAM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urrounding graphic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0 NOFRA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 NOFRA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Blank Lines /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ful if you do not want to have successive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Every time two or more blank lines are found by LJLAND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one line.  A line containing only spaces and tab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blank line.  /F1 is ignored if /F3 is used, bu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junction with /F2.  This example prints the file OPSYS.C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than one blank line appears between any two lines of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1 OPSY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Form Feeds /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verts all form feed characters into blank lines.  /F2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if /F3 is used, but can be used in conjunction with /F1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ints the file MANUAL.DOC, converting form feeds to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2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White Space /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gives maximum compression of white space - multiple sp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s, blank lines, and form feeds are converted to one space charac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rinted with this option will show at most one space betwe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inted characters, EXCEPT at the end of a printed line, whe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space may appear due to word-wrapping.  This is so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aximum compression is desired, readability is not lo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 are ignored when /F3 is specified: /E /F1 /F2 /N /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and /W.  /F3 combined with the /A option, where the alternate fo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t the normal font, has resulted in a printer error 21 ("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un Error"), which means that the page is too complex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print.  This example prints the file CODES.DAT with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F3 COD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G        Green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ovide contrast between lines of tex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shading, much the same as "greenbar" paper.  You ca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to be shaded.  For example, if you use the option /G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5 lines of each page of your file(s) will be print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background, the next 5 on a light gray background, and so 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umber is specified, every other line will be shaded. 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file TEST.C with the greenbar feature, shading eve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G5 TE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ext examples print the file GREEN.DAT, shading every 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G GREEN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G1 GREE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H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pecify text to be printed at the top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normal text.  Headers are framed and shaded,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.  If using Page Format, headers are printed only once per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ge.  See the Title /T option for details regarding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.  The following equivalent commands will print headers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H"This is a header" TES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HThis_is_a_header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can also be text files.  To use text files as headers, type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ampersand symbol followed by the path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header informa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H@C:\HEADER\COPYRITE.TXT PROGRAM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file PROGRAM.ASM with a header.  The text of the hea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from the file COPYRITE.TXT found in the subdirectory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at the root of the C: drive.  If the header inform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, LJLAND will abort execution.  If /H is specified in the LJ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, you can override it by using the /H op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If you do not want to use the header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environment variable, specify /H without any head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H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I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various methods of formatting your tex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ing.  You can specify the number of spaces to indent each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, either from the right side or from the left side of each colum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set the number of lines to indent at the top or the botto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is that white space is added wherever you indent.  /IL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; /IR is for right; /IT is for top; and /IB is for bottom inden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denting with /IL is combined with the amount that w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indented with /W.   The following are examples of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Left /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IL2 /IR2 STORY.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ints the file in columns of 4 less spaces than it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; 2 extra spaces are added to the left and to the right sid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uld normally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Top /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IT10 STORY.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ints the file beginning 10 lines further down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than it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J        Network Print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you to print to a Novell network (LaserJet)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CAPTURE utility, which must be located in one of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(usually SYS:PUBLIC) is run with the job specified.  If no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, CAPTURE will use your default print job.  The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job specified must have the Auto Endcap option turned 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s show how to use this option; the firs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"print job definition," and the second one uses job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SERJET3D," the third one is the same as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J MEL.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JLASERJET3D SUPER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J=LASERJET3D SUPER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K        Keep File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pecified when printing more than one fil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file will begin printing at the top of the next COLUM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t the top of the next PAGE.  This can be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files for archival purposes, especially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and /A options (assuming the alternate font has been set to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with ALTCFG).  This option has no effect when printing files o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.  The following examples print the specified files on as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 of paper as possible.  (Again, the second example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is configured for an alternate font that is small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D1 /K *.BAS README.DOC ORDER.F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D1 /A /C3 /S4 /K *.C *.ASM *.386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L        Lines P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pecify the maximum number of line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in each column.  This option is useful when print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ntaining a fixed number of lines of text per record. 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should stay together will not spill in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For example, to print the file PHONE.LST, which has 8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er record, and to keep all info for each record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use the /L option with a multiple of 8 that is less than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4, 56, 48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L64 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M        Auto Macro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all a macro for each page prin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macro is called at the end of every page.  The typic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option is for printing overlay type graphics.  The macro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 in the printer.  The following example will print on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of paper the permanent macro previously downloaded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ID of 1.  Since the /M option is seldom used, its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 on the U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M1 PROG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N        Lin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you to print line numbers for every nth line of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will print line numbers for every (new)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the file PROGRAM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N PROGRAM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N1 PROGRA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will print line numbers for every 10th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PROGRAM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N10 PROGRA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option will decrease the characters that can be printe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by 6.  Therefore, this option combined with the /B option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5 characters of each column, may produce unexpected resul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ine number that can be printed is 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O        Output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LJLAND prints to the printer connected to the first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LPT1.  The /O option allows you to designate a devic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.  With this option, LJLAND can redirect its output to other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s, such as LPT2 and LPT3.  LJLAND can also print outpu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later printing.  The "dry run" is also useful for time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nt to see "how" LJLAND will print something withou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t.  See the three methods of output redir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nting or Redirection (Dry Run)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also known as "dry run," allows you to se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the file(s) will be processed, and how many pa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No printing (or redirection) is don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will do nothing other than inform you how the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TCC w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O *.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rinter Port /O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int to a parallel port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LPT1.  The printer ports supported are LPT1, LPT2 and LPT3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has a serial (COM) interface, use the DOS MODE comman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use the printer as a parallel printer. 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ile READ.ME to printe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 /O2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 Output To File /O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redirect your output to a DOS file, usu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later using the DOS PRINT or COPY command.  Any vali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without wildcards (*,?) may be specified.  Errors will occu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proper rights to create and write the file, or if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in the file becomes full, or if the file you specify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o be printed.  If you specify a file that already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overwritten.  The following command will redirect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README.DOC to another file README.PRT on the dis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OA:README.PRT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the file can be printed to your laser printer i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:README.P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A:README.PRT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        Paper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esignate any of your paper location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ource.  If you only want to print from your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ource, you do not need to use this option.  For the manual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, specify 2; for the lower tray specify 4; for the upper tray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es IIP's multi-purpose tray specify 1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from the manual fee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P2  DAIL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R       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lect a range of pages (/RP), lines (/RL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lumns (/RC) to print.  This can save you time and pap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to print a complete file for the output you wan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anges of pages or lines, only one file can be specified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lumn ranges, any number of files can be specified.  /R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L should not be used together.  /RC can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/RP or /RL.  In this case, only one file can be specified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ranges, all columns (pages) of text that would normally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heet(s) of paper, will be printed.  (See the examp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.)  This way, you can get a replacement page for pages tha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lost or damaged.  Each column printed is considered a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Page Format (/FP) is specified, in which case each page s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page.  Lower ranges must be 1 or more, and uppe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ess than 65,5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Range /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P1-2 ACCTG.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1-2 ACCTG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pages 1 and 2 of the file ACCTG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4-5 ACCTG.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pages 3 through 6 (4 columns; 2 sheets of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D /R4-5 ACCTG.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pages 1 through 8 (8 columns; 2 sheets of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D /FP /R4-5 ACCTG.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pages 3 through 6 (8 columns; sheets of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-9 ACCTG.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rough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10- ACCTG.R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from page 10 through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Range /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L25-50 SCREENS.P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lines 25 thru 50 of the file SCREENS.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-25 SCREENS.P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lines 1 through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lumn Range /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C10-90 DEMOGRAF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only columns 10 through 90 of the file DEMOGRAF.DAT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for each line of text (or for each record in a database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9 lines will be skipped, the next 80 will be printed, and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the line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RC50- /N HOUSEHLD.DAT ADULT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everything from column 50 and beyond for each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numbering each line and wrapping long lines if any go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of the column (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S        Set Tab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t the tab stops to every nth colum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llows you to format program source files (such as C progra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 marginal tabs, so they will print just as they appear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.  The /S option cannot be used in conjunction with the 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which is used to expand tabs a specified number of spa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will print the file CHESS.PAS, with margin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4th column (5, 9, 13,...).  Note the difference between tab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b expansion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S4 CHESS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T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T options allows you to print your files with custom titles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without any titles at all.  /T by itself allows you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 title (filename, date, time and page number) on each p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title is not printed, the number of lines that can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column increases by two.  The following command will prin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.ASC in one column and without the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C1 /T SPREDSHT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custom titles, add the desired text after the /T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H"This is a title" TES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HThis_is_a_title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pecial formatting see the formatting ru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nd Header Format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N  Prints the current page (column)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N  Prints the DOS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D  Prints the file's creation/modification date - literal (May 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d  Prints the file's creation/modification date - numeric (5-5-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T  Prints the file's creation/modification time - military (14:3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t  Prints the file's creation/modification time - am/pm (2:30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D  Prints today's date - literal (August 17, 19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d  Prints today's date - numeric (8-17-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T  Prints today's time - am/pm (10:15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   Prints the dollar sign "$" (the only way to print 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_   Prints the underscore character "_" (the only way to print 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~   Prints the tilde character "~" (the only way to print 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JL  Prints the line left jus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JC  Prints the line center jus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JR  Prints the line right jus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C  Prints the line split-cente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   Prints the percentag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"_"      Prints the spac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de "~"           Adds a new line (carriage return/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llar sign "$" followed by any other character will result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eing printed (without the dollar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itle format is "$FN$MC$Fd  $Ft  Pg $PN".  This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$FN$MC$Fd__$Ft__Pg_$PN.  So, the following commands would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T"$FN$MC$Fd  $Ft  Pg $PN" MYFIL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T$FN$MC$Fd__$Ft__Pg_$PN MYFIL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MY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tions are separated by spaces, you must surround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option with quotes if it contains spaces.  The other alternat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underscore, which is the substitute character for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will be converted to a space by LJ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between titles and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headers are always printed at the top of the text - titles can b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r at the top of the text, depending on the dupl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shading is slightly diffe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header is only printed when specified - a title is alway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header text can be imported from files using /H@filename - a tit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an only be specified on the command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titles are only one line - headers can be up to ten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 tilde character "~" cannot be used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U        Change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 character other than ASCII character 27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for the escape character.  ASCII characters between 1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owed.  Since the /U option is seldom used, its descrip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U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V        Portrait Mod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int in portrait mode, that is,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the page.  With this option, only one column/pag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per each side of a sheet of paper.  Therefore, /C, /FP, /FC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ffect when used with /V.  The following example prin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LST in 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V LONG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W        Wrapped Line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pecify the number of spaces to indent w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he maximum allowable indentation is 40.  However, if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half the computed "Characters Per Column" is specifi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indentation will be adjusted to half that of the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value.  Note that the amount that wrapped lines are inde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is combined with any indenting with the /IL option.  The following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using the Indent option.  The following command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STORY.BOK, indenting wrapped lines 10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W10 STORY.B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 option also allows you to "chop off" the text from the lin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wrap-around to the next line.  This option can b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ines Per Column /L option is used to keep records grou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and if there is a possibility that lines might be lon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of the column.  In addition, chopped lines will 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n word boundaries - data will be printed out to the last colum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e following command will disable long lines of text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LST from wrapping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W ADDRES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X       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s allows you to print more than 1 copy o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at a time.  The first copy of all files will be print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, and so on.  This way, the copies are already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 will print 6 copies of the file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X6 AG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Z        Alphabet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rint files alphabetically.  There are two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this option.  See the examples below for an explanation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s, ALL files in the list are sorted, then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lphabetically.  /Z, ZA, and /Z1 yield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Z *.C *.H *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Z1 L*.C README.DOC MAKEFILE TEMP\*.ASM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the files that match the *.C specific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lphabetically ; then, the files that match the *.h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 alphabetically; finally, MAKEFILE.MAK is printed.  /Z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2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/Z2 *.C *.H MAKEFILE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ernat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CFG is a program for configuring LJLAND to print with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(see the /A option).  Alternate font information can be se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CFG in two ways - either interactively, or complete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.  ALTCFG reads information stored in the file LJLAND.EX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you to change that information to a font of your choic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, you must know the following 6 characteristics of the fon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set, pitch, point, style, stroke weight, and typeface.  (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provided by your font vendor for the fo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.)  The new information you provide for the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is stored again in the file LJLAN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opy ALTCFG.EXE to the subdirectory containing LJLAND.EXE. 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LTCFG by typing ALTCFG at the DOS prompt, and 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 to the program's prompts.  If you do not run ALTCF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where LJLAND.EXE is, or if you do not have th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with networks) to read AND write or modify fil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will get the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open LJLAND.EXE with read/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thing is OK, you will see the settings for which LJL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configur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set     341  (10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         16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        8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 weight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these are the original settings for the alternate fon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ually the same values as the default font.  (The defaul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d when LJLAND is run without the /A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CFG Interactiv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ALTCFG without any command line parameters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new values for the 6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font.  If a value does not need to be changed,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Once you have entered all the necessary chang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confirm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CFG Command Lin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ALTCFG without any interaction if you type in th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n the command line (after typing ALTCFG an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t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de changes and if the changes are successfully 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LAND.EXE,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completed to LJLAN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made any changes, you should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nges made to LJLAN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ximum and minimum values allowed by ALTCFG for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.  They are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   min         max           decimal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set         0 (0A)  65526 (2047V)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           8.0        50.0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          3.0        24.0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             0           1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 weight     -7           7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           0         255*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8255 (or possibly greater) for scaleable typefaces with Series II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ALTCFG as many times as you want, either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f the alternate font, or simply to view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mbol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 Math-7                          3S ISO 10: Swed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 HP Line Draw-7                  4Q PC Line Draw (hp/bo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 ISO 60: Danish/Norwegian        4S ISO 16: Portug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 Roman Extension                 4Y Interleaved 2 of 5 Ba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 ISO 25: French                  5M PS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G German (hp)                     5N ECMA-128 Lati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H Hebrew-7 (hp)                   5Q Tax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I ISO 15: Italian                 5S ISO 84: Portug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K JIS ASCII                       5U HPL Set (h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L (same as 0B, Line Draw-7)       5Y CODABAR Ba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M (same as 0A, Math-7)            6J Microsoft Publ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N ECMA-94 Latin 1                 6M Ventura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O OCR-A                           6S ISO 85: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P Typewriter APL                  6Y MSI/Plessey Ba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R Cyrillic ASCII                  7J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S ISO 11: Swedish                 7U OEM-1 (D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T Thai-8 (hp)                     7Y Code 11 Ba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U ISO 6: ASCII                    8G Greek-8 (h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V Arabic (McKay's)                8H Hebrew-8 (h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Y 3 of 9 Barcode                  8K Kana-8 (h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 ISO 61: Norwegian V2            8L Line Draw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 ISO 4: United Kingdom           8M Math-8 (h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 ISO 69: French                  8T Turkish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G ISO 21: German                  8U Roman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 Kana-7                          8V Arab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L HP Block Character              8Y UPC/EAN Ba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M Tech-7 (DEC)                    9K Korean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O OCR-B                           9L Ventura ITC Zapf Dingb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 Bit Paired APL                  9U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R Cyrillic                        10J P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 Spanish (hp)                    10L PS ITC Zapf Dingb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U Legal (hp)                      10U PC-8 (ib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Y Industrial 2 of 5 Barcode       11L ITC Zapf Dingbats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K ISO 57: Chinese                 11U PC-8 D/N (ib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L Tax Line Draw                   12L ITC Zapf Dingbats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 ECMA-94 Latin 2                 12U PC-850 (ib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O OCR-M                           13J Ventura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ISO 17: Spanish                 13L ITC Zapf Dingbats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U ISO 2: Int'l Ref Version        14J Ventura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Y Matrix 2 of 5 Barcode           15U Pi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 PC Cyrillic (ibm)               15Y Postal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U PC-852 (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ype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LinePrinter            34 Hobo                  74 ITC_Bauha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ax Line Draw          35 Windsor               75 CenturyOld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Line Draw              36 HelvComp              76 ITC_Er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Code 3 of 9            37 HelvExtrComp          77 FrizQuadrata_I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EAN/UPC 10mil          38 Peignot               78 ITC_Lubalin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EAN/UPC 13mil          39 Baskerville           79 Eurost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USPS ZIP               40 ITC_GaramondCond      80 Min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ica                   41 TradeGothic           81 ITC_SerifGot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Elite                  42 GoudyOldStyle         82 SignetRound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Courier                43 ITC_ZapfChancery      83 SouvenirGot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Helv                   44 Clarendon             84 Stym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TmsRmn                 45 Dingbats              85 Univers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LetterGothic           46 Cooper                86 Univers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Script                 47 ITC_Bookman           87 BernhardMod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Prestige               48 Stick                 88 ITC_AmerTyp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aslon                 49 HP-GL_Drafting        89 Excels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Orator                50 HP-GL_Spline          90 GandoRonde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Presentations         51 GillSans              91 Ond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HelvCond              52 Univers               92 P.T.Bar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Serifa                53 Bodoni                93 Kauf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Futura                54 Rockwell              94 ITC_BoltB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Palatino              55 Melior                95 AntiqueOlvCmp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ITC_Souvenir          56 ITC_Tiffany           96 HelvMonosp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Optima                57 ITC_Clearface         97 Rev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ITC_Garamond          58 Amelia                98 GenericSer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Cooper Black          59 ParkAvenue            99 GenericS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Coronet               60 HandelGothic          100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Broadway              61 DomCasual             101 Garam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BauerBodoniCond       62 ITC_Benguiat          102 Garth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CenturySchoolbk       63 ITC_Cheltenham        103 ITC_Ron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UniversityRoman       64 CenturyExpanded       104 OCR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HelvOutline           65 FranklnGth            110 OCR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FuturaCond            66 FranklnGthCond        134 Obe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ITC_Korinna           67 FranklnGthExCond      135 Call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Naskh                 68 Plantin               136 Ch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CloisterBlack         69 TrumpMediaeval        137 SerfPropor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ITC_Galliard          70 FuturaBlack           138 SansSerfMonosp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ITC_AvantGarde        71 ITC_AmerType          139 Ameri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rush                 72 AntiqueOlv            140 Pi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Blippo                73 U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L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that you may encounter when running LJLAND are liste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ason(s)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Allocate Enou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memory to run the program.  Remove enoug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sident programs (TSRs) until the message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Open &lt;filePath&gt; - Not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Path could not be opened.  Either the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do not have enough rights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Open &lt;outputDevi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if LJLAND cannot access the designat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or if it cannot create the designated file.  See the 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Expand Tabs /E And Tab Set /T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occurs if you specify both of these options toge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ter the command without one or bot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Lines Per Column /L Option With /IT or /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occurs if you specify both of these options toge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ter the command without one or bot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Range /R Option With Multip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if you specify the Range option with either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/RP) or lines (/RL) and you try to print more than on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ter the command with only one filespec, or without the /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Range Value /RC# Greater Than Allowed Width Of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if the upper range for the character colum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eater than the computed number of characters per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 Enter a new upper range, or no upper rang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ownloading Macro File &lt;macroFile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if LJLAND was unsuccessful downlo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macro file.  Try re-entering the command without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.  If no more errors occur, the problem is the macro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tinue to get errors, the error is with the pri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Printing Order Form To &lt;LPT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only with the unregistered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and only if the file ORDER.FRM is not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JLAND program.  Either copy the file ORDER.FRM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LJLAND, or print it with the DOS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Keep /K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really an error.  It simply means that since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printed, the Keep /K option cannot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Network Print Job /J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does not really indicate an error.  It occur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sed the /J option in conjunction with the /O option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option is set to redirect output to a file or to "dry ru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One Or More Of /E /F1 /F2 /N /RL /S /W With Compression /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not really an error.  It means tha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ptions are ignored because the /F3 option overrid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- Too M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files is built in your computer's memory from the li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 the command line.  This error occurs if your computer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 while building the list.  If possible,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a smaller list of files.  Otherwis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 some memory by removing other 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Macro File Path &lt;macroFi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if the path entered with the /M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.  Either re-enter the command with a valid file pat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option, or remove the /M option from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tion Found In LJLAND Environme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valid option was found in the LJLAND environment vari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set the LJLAND environment variable with valid optio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 from the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th &lt;file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id path name was included on the command line. 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ith only valid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 Devic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rror occurs when you specify a COM device with the /O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JLAND supports only printers connected with parallel interf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to circumvent this limitation is to redirect your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using the /O option.  Then, after using the DOS MOD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irect parallel output to your COM port, use the DOS PRINT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) command to print the file containing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s Match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prints this message for every file it could not find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command line.  Other files which LJLAND fi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Value Out Of Range (&lt;optio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if an option is entered incorrectly. 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a valid valu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                                                       LJLAND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Values For Duplex /D And Binder /B Must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if the values entered with the /D and /B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fferent.  They must be the same, if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only with the unregistered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LAND and only if the file ORDER.FRM is not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JLAND program.  Copy the file ORDER.FRM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LJLAND - it is required in order for LJLAND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Option &lt;o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when you enter options that LJLAND does no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.  The is usually the result of a typing error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Re-enter the command line with only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is customer-driven.  The evolution of our products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able to your feedback and intuitive suggestions.  We can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rve you best when you let us know what you like and what you dis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our products and services.  Please talk to us.  Bug repor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 requests are also encouraged.  Direct all communic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LJ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801) 373-0541  (Monday thru Friday, 10am-5pm MD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an anticipated move, this phone number will likely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ugust 31, 1992.  The mailing address will remain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LAND User's Manual                           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LAND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ep Files Together  . . . . . . . 17</w:t>
      </w:r>
    </w:p>
    <w:p>
      <w:pPr>
        <w:pStyle w:val="PreformattedText"/>
        <w:bidi w:val="0"/>
        <w:jc w:val="left"/>
        <w:rPr/>
      </w:pPr>
      <w:r>
        <w:rPr/>
        <w:t>Alphabetize  . . . . . . . . . .  23    Line Numbering . . . . . . . . . . 18</w:t>
      </w:r>
    </w:p>
    <w:p>
      <w:pPr>
        <w:pStyle w:val="PreformattedText"/>
        <w:bidi w:val="0"/>
        <w:jc w:val="left"/>
        <w:rPr/>
      </w:pPr>
      <w:r>
        <w:rPr/>
        <w:t>ALTCFG . . . . . . . . . . . . .  24    Line Range /RL . . . . . . . . . . 20</w:t>
      </w:r>
    </w:p>
    <w:p>
      <w:pPr>
        <w:pStyle w:val="PreformattedText"/>
        <w:bidi w:val="0"/>
        <w:jc w:val="left"/>
        <w:rPr/>
      </w:pPr>
      <w:r>
        <w:rPr/>
        <w:t>ALTCFG Command Line Method . . .  24    Lines Per Column . . . . . . . . . 17</w:t>
      </w:r>
    </w:p>
    <w:p>
      <w:pPr>
        <w:pStyle w:val="PreformattedText"/>
        <w:bidi w:val="0"/>
        <w:jc w:val="left"/>
        <w:rPr/>
      </w:pPr>
      <w:r>
        <w:rPr/>
        <w:t>ALTCFG Interactive Method  . . .  24    Listings . . . . . . . . . . . . .  3</w:t>
      </w:r>
    </w:p>
    <w:p>
      <w:pPr>
        <w:pStyle w:val="PreformattedText"/>
        <w:bidi w:val="0"/>
        <w:jc w:val="left"/>
        <w:rPr/>
      </w:pPr>
      <w:r>
        <w:rPr/>
        <w:t>Alternate Font . . . . . . . . .  11    LJLAND With Databases  . . . . . .  2</w:t>
      </w:r>
    </w:p>
    <w:p>
      <w:pPr>
        <w:pStyle w:val="PreformattedText"/>
        <w:bidi w:val="0"/>
        <w:jc w:val="left"/>
        <w:rPr/>
      </w:pPr>
      <w:r>
        <w:rPr/>
        <w:t>Alternate Fonts  . . . . . . . .  24    LJLAND With Manuals and Standard</w:t>
      </w:r>
    </w:p>
    <w:p>
      <w:pPr>
        <w:pStyle w:val="PreformattedText"/>
        <w:bidi w:val="0"/>
        <w:jc w:val="left"/>
        <w:rPr/>
      </w:pPr>
      <w:r>
        <w:rPr/>
        <w:t>Appendix A . . . . . . . . . . .  28              ASCII Text Files . . . .  3</w:t>
      </w:r>
    </w:p>
    <w:p>
      <w:pPr>
        <w:pStyle w:val="PreformattedText"/>
        <w:bidi w:val="0"/>
        <w:jc w:val="left"/>
        <w:rPr/>
      </w:pPr>
      <w:r>
        <w:rPr/>
        <w:t>Appendix B . . . . . . . . . . .  30    LJLAND With Program Listings . . .  3</w:t>
      </w:r>
    </w:p>
    <w:p>
      <w:pPr>
        <w:pStyle w:val="PreformattedText"/>
        <w:bidi w:val="0"/>
        <w:jc w:val="left"/>
        <w:rPr/>
      </w:pPr>
      <w:r>
        <w:rPr/>
        <w:t>ASCII Text Files . . . . . . . . . 3    LJLAND With Spreadsheets . . . . .  4</w:t>
      </w:r>
    </w:p>
    <w:p>
      <w:pPr>
        <w:pStyle w:val="PreformattedText"/>
        <w:bidi w:val="0"/>
        <w:jc w:val="left"/>
        <w:rPr/>
      </w:pPr>
      <w:r>
        <w:rPr/>
        <w:t>Auto Macro Overlay . . . . . . .  17    LJLAND With Word Processors  . . .  5</w:t>
      </w:r>
    </w:p>
    <w:p>
      <w:pPr>
        <w:pStyle w:val="PreformattedText"/>
        <w:bidi w:val="0"/>
        <w:jc w:val="left"/>
        <w:rPr/>
      </w:pPr>
      <w:r>
        <w:rPr/>
        <w:t>Binder Format  . . . . . . . . .  12    Long Binding /DL . . . . . . . . . 13</w:t>
      </w:r>
    </w:p>
    <w:p>
      <w:pPr>
        <w:pStyle w:val="PreformattedText"/>
        <w:bidi w:val="0"/>
        <w:jc w:val="left"/>
        <w:rPr/>
      </w:pPr>
      <w:r>
        <w:rPr/>
        <w:t>Change Escape Character  . . . .  22    Manuals  . . . . . . . . . . . . .  3</w:t>
      </w:r>
    </w:p>
    <w:p>
      <w:pPr>
        <w:pStyle w:val="PreformattedText"/>
        <w:bidi w:val="0"/>
        <w:jc w:val="left"/>
        <w:rPr/>
      </w:pPr>
      <w:r>
        <w:rPr/>
        <w:t>Chapter Four . . . . . . . . . .  24    Network Print Job  . . . . . . . . 16</w:t>
      </w:r>
    </w:p>
    <w:p>
      <w:pPr>
        <w:pStyle w:val="PreformattedText"/>
        <w:bidi w:val="0"/>
        <w:jc w:val="left"/>
        <w:rPr/>
      </w:pPr>
      <w:r>
        <w:rPr/>
        <w:t>Chapter One  . . . . . . . . . . . 1    No Frames /F0  . . . . . . . . . . 14</w:t>
      </w:r>
    </w:p>
    <w:p>
      <w:pPr>
        <w:pStyle w:val="PreformattedText"/>
        <w:bidi w:val="0"/>
        <w:jc w:val="left"/>
        <w:rPr/>
      </w:pPr>
      <w:r>
        <w:rPr/>
        <w:t>Chapter Three  . . . . . . . . .  11    No Printing or Redirection (Dry</w:t>
      </w:r>
    </w:p>
    <w:p>
      <w:pPr>
        <w:pStyle w:val="PreformattedText"/>
        <w:bidi w:val="0"/>
        <w:jc w:val="left"/>
        <w:rPr/>
      </w:pPr>
      <w:r>
        <w:rPr/>
        <w:t>Chapter Two  . . . . . . . . . . . 6              Run) /O  . . . . . . . . 18</w:t>
      </w:r>
    </w:p>
    <w:p>
      <w:pPr>
        <w:pStyle w:val="PreformattedText"/>
        <w:bidi w:val="0"/>
        <w:jc w:val="left"/>
        <w:rPr/>
      </w:pPr>
      <w:r>
        <w:rPr/>
        <w:t>Character Column Range /RC . . .  20    Number of Columns  . . . . . . . . 12</w:t>
      </w:r>
    </w:p>
    <w:p>
      <w:pPr>
        <w:pStyle w:val="PreformattedText"/>
        <w:bidi w:val="0"/>
        <w:jc w:val="left"/>
        <w:rPr/>
      </w:pPr>
      <w:r>
        <w:rPr/>
        <w:t>Column Formatting /FC  . . . . .  14    Option Summary . . . . . . . . . . 11</w:t>
      </w:r>
    </w:p>
    <w:p>
      <w:pPr>
        <w:pStyle w:val="PreformattedText"/>
        <w:bidi w:val="0"/>
        <w:jc w:val="left"/>
        <w:rPr/>
      </w:pPr>
      <w:r>
        <w:rPr/>
        <w:t>Columns  . . . . . . . . . . . .  12    Output Redirection . . . . . . . . 18</w:t>
      </w:r>
    </w:p>
    <w:p>
      <w:pPr>
        <w:pStyle w:val="PreformattedText"/>
        <w:bidi w:val="0"/>
        <w:jc w:val="left"/>
        <w:rPr/>
      </w:pPr>
      <w:r>
        <w:rPr/>
        <w:t>Columns and Pages  . . . . . . . . 9    Page Formatting /FP  . . . . . . . 14</w:t>
      </w:r>
    </w:p>
    <w:p>
      <w:pPr>
        <w:pStyle w:val="PreformattedText"/>
        <w:bidi w:val="0"/>
        <w:jc w:val="left"/>
        <w:rPr/>
      </w:pPr>
      <w:r>
        <w:rPr/>
        <w:t>Combining LJLAND Options . . . . . 8    Page Range /RP . . . . . . . . . . 19</w:t>
      </w:r>
    </w:p>
    <w:p>
      <w:pPr>
        <w:pStyle w:val="PreformattedText"/>
        <w:bidi w:val="0"/>
        <w:jc w:val="left"/>
        <w:rPr/>
      </w:pPr>
      <w:r>
        <w:rPr/>
        <w:t>Compress Blank Lines /F1 . . . .  14    Paper Source . . . . . . . . . . . 19</w:t>
      </w:r>
    </w:p>
    <w:p>
      <w:pPr>
        <w:pStyle w:val="PreformattedText"/>
        <w:bidi w:val="0"/>
        <w:jc w:val="left"/>
        <w:rPr/>
      </w:pPr>
      <w:r>
        <w:rPr/>
        <w:t>Compress Form Feeds /F2  . . . .  14    Parallel Printer Port /O#  . . . . 18</w:t>
      </w:r>
    </w:p>
    <w:p>
      <w:pPr>
        <w:pStyle w:val="PreformattedText"/>
        <w:bidi w:val="0"/>
        <w:jc w:val="left"/>
        <w:rPr/>
      </w:pPr>
      <w:r>
        <w:rPr/>
        <w:t>Compress White Space /F3 . . . .  14    Portrait Mode Printing . . . . . . 22</w:t>
      </w:r>
    </w:p>
    <w:p>
      <w:pPr>
        <w:pStyle w:val="PreformattedText"/>
        <w:bidi w:val="0"/>
        <w:jc w:val="left"/>
        <w:rPr/>
      </w:pPr>
      <w:r>
        <w:rPr/>
        <w:t>Configuration Screen . . . . . . . 6    Program Listings . . . . . . . . .  3</w:t>
      </w:r>
    </w:p>
    <w:p>
      <w:pPr>
        <w:pStyle w:val="PreformattedText"/>
        <w:bidi w:val="0"/>
        <w:jc w:val="left"/>
        <w:rPr/>
      </w:pPr>
      <w:r>
        <w:rPr/>
        <w:t>Copies . . . . . . . . . . . . .  23    Quick Start  . . . . . . . . . . .  2</w:t>
      </w:r>
    </w:p>
    <w:p>
      <w:pPr>
        <w:pStyle w:val="PreformattedText"/>
        <w:bidi w:val="0"/>
        <w:jc w:val="left"/>
        <w:rPr/>
      </w:pPr>
      <w:r>
        <w:rPr/>
        <w:t>Copyright Notice . . . . . . . .  ii    Range  . . . . . . . . . . . . . . 19</w:t>
      </w:r>
    </w:p>
    <w:p>
      <w:pPr>
        <w:pStyle w:val="PreformattedText"/>
        <w:bidi w:val="0"/>
        <w:jc w:val="left"/>
        <w:rPr/>
      </w:pPr>
      <w:r>
        <w:rPr/>
        <w:t>Correspondence . . . . . . . . .  30    Redirect Output To File</w:t>
      </w:r>
    </w:p>
    <w:p>
      <w:pPr>
        <w:pStyle w:val="PreformattedText"/>
        <w:bidi w:val="0"/>
        <w:jc w:val="left"/>
        <w:rPr/>
      </w:pPr>
      <w:r>
        <w:rPr/>
        <w:t>Databases  . . . . . . . . . . . . 2              /Ofilename . . . . . . . 18</w:t>
      </w:r>
    </w:p>
    <w:p>
      <w:pPr>
        <w:pStyle w:val="PreformattedText"/>
        <w:bidi w:val="0"/>
        <w:jc w:val="left"/>
        <w:rPr/>
      </w:pPr>
      <w:r>
        <w:rPr/>
        <w:t>Default Configuration  . . . . . . 7    Registered and Shareware Version</w:t>
      </w:r>
    </w:p>
    <w:p>
      <w:pPr>
        <w:pStyle w:val="PreformattedText"/>
        <w:bidi w:val="0"/>
        <w:jc w:val="left"/>
        <w:rPr/>
      </w:pPr>
      <w:r>
        <w:rPr/>
        <w:t>Disable Line Wrapping  . . . . .  22              Differences  . . . . . .  1</w:t>
      </w:r>
    </w:p>
    <w:p>
      <w:pPr>
        <w:pStyle w:val="PreformattedText"/>
        <w:bidi w:val="0"/>
        <w:jc w:val="left"/>
        <w:rPr/>
      </w:pPr>
      <w:r>
        <w:rPr/>
        <w:t>Dry Run  . . . . . . . . . . . .  18    Set Tab Stop . . . . . . . . . . . 20</w:t>
      </w:r>
    </w:p>
    <w:p>
      <w:pPr>
        <w:pStyle w:val="PreformattedText"/>
        <w:bidi w:val="0"/>
        <w:jc w:val="left"/>
        <w:rPr/>
      </w:pPr>
      <w:r>
        <w:rPr/>
        <w:t>Duplex Binding Modes . . . . . .  12    Short Binding /DS  . . . . . . . . 13</w:t>
      </w:r>
    </w:p>
    <w:p>
      <w:pPr>
        <w:pStyle w:val="PreformattedText"/>
        <w:bidi w:val="0"/>
        <w:jc w:val="left"/>
        <w:rPr/>
      </w:pPr>
      <w:r>
        <w:rPr/>
        <w:t>Duplex Printing  . . . . . . . .  12    Spreadsheets . . . . . . . . . . .  4</w:t>
      </w:r>
    </w:p>
    <w:p>
      <w:pPr>
        <w:pStyle w:val="PreformattedText"/>
        <w:bidi w:val="0"/>
        <w:jc w:val="left"/>
        <w:rPr/>
      </w:pPr>
      <w:r>
        <w:rPr/>
        <w:t>Duplexing with Non-duplexing            Symbol Sets 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/DM . . . . .  13    System Requirements  . . . . . . .  1</w:t>
      </w:r>
    </w:p>
    <w:p>
      <w:pPr>
        <w:pStyle w:val="PreformattedText"/>
        <w:bidi w:val="0"/>
        <w:jc w:val="left"/>
        <w:rPr/>
      </w:pPr>
      <w:r>
        <w:rPr/>
        <w:t>Environment Variable . . . . . . . 8    Table of Contents  . . . . . . .  iii</w:t>
      </w:r>
    </w:p>
    <w:p>
      <w:pPr>
        <w:pStyle w:val="PreformattedText"/>
        <w:bidi w:val="0"/>
        <w:jc w:val="left"/>
        <w:rPr/>
      </w:pPr>
      <w:r>
        <w:rPr/>
        <w:t>Error Messages . . . . . . . . .  28    Title  . . . . . . . . . . . . . . 21</w:t>
      </w:r>
    </w:p>
    <w:p>
      <w:pPr>
        <w:pStyle w:val="PreformattedText"/>
        <w:bidi w:val="0"/>
        <w:jc w:val="left"/>
        <w:rPr/>
      </w:pPr>
      <w:r>
        <w:rPr/>
        <w:t>Expand Tabs  . . . . . . . . . .  13    Title and Header Format Rules  . . 21</w:t>
      </w:r>
    </w:p>
    <w:p>
      <w:pPr>
        <w:pStyle w:val="PreformattedText"/>
        <w:bidi w:val="0"/>
        <w:jc w:val="left"/>
        <w:rPr/>
      </w:pPr>
      <w:r>
        <w:rPr/>
        <w:t>File Specifications  . . . . . . . 7    Trademarks . . . . . . . . . . . . ii</w:t>
      </w:r>
    </w:p>
    <w:p>
      <w:pPr>
        <w:pStyle w:val="PreformattedText"/>
        <w:bidi w:val="0"/>
        <w:jc w:val="left"/>
        <w:rPr/>
      </w:pPr>
      <w:r>
        <w:rPr/>
        <w:t>Formatting . . . . . . . . . . .  13    Typefaces  . . . . . . . . . . . . 27</w:t>
      </w:r>
    </w:p>
    <w:p>
      <w:pPr>
        <w:pStyle w:val="PreformattedText"/>
        <w:bidi w:val="0"/>
        <w:jc w:val="left"/>
        <w:rPr/>
      </w:pPr>
      <w:r>
        <w:rPr/>
        <w:t>Greenbar . . . . . . . . . . . .  15    Usage and Syntax . . . . . . . . .  6</w:t>
      </w:r>
    </w:p>
    <w:p>
      <w:pPr>
        <w:pStyle w:val="PreformattedText"/>
        <w:bidi w:val="0"/>
        <w:jc w:val="left"/>
        <w:rPr/>
      </w:pPr>
      <w:r>
        <w:rPr/>
        <w:t>Header . . . . . . . . . . . . .  15    Warranty Disclaimer  . . . . . . . ii</w:t>
      </w:r>
    </w:p>
    <w:p>
      <w:pPr>
        <w:pStyle w:val="PreformattedText"/>
        <w:bidi w:val="0"/>
        <w:jc w:val="left"/>
        <w:rPr/>
      </w:pPr>
      <w:r>
        <w:rPr/>
        <w:t>Header Format Rules  . . . . . .  21    Word Processors  . . . . . . . . .  5</w:t>
      </w:r>
    </w:p>
    <w:p>
      <w:pPr>
        <w:pStyle w:val="PreformattedText"/>
        <w:bidi w:val="0"/>
        <w:jc w:val="left"/>
        <w:rPr/>
      </w:pPr>
      <w:r>
        <w:rPr/>
        <w:t>Help Screen  . . . . . . . . . . . 7</w:t>
      </w:r>
    </w:p>
    <w:p>
      <w:pPr>
        <w:pStyle w:val="PreformattedText"/>
        <w:bidi w:val="0"/>
        <w:jc w:val="left"/>
        <w:rPr/>
      </w:pPr>
      <w:r>
        <w:rPr/>
        <w:t>Indent . . . . . . . . . . . . .  16</w:t>
      </w:r>
    </w:p>
    <w:p>
      <w:pPr>
        <w:pStyle w:val="PreformattedText"/>
        <w:bidi w:val="0"/>
        <w:jc w:val="left"/>
        <w:rPr/>
      </w:pPr>
      <w:r>
        <w:rPr/>
        <w:t>Indent Left /IL  . . . . . . . .  16</w:t>
      </w:r>
    </w:p>
    <w:p>
      <w:pPr>
        <w:pStyle w:val="PreformattedText"/>
        <w:bidi w:val="0"/>
        <w:jc w:val="left"/>
        <w:rPr/>
      </w:pPr>
      <w:r>
        <w:rPr/>
        <w:t>Indent Top /IT . . . . . . . . .  16</w:t>
      </w:r>
    </w:p>
    <w:p>
      <w:pPr>
        <w:pStyle w:val="PreformattedText"/>
        <w:bidi w:val="0"/>
        <w:jc w:val="left"/>
        <w:rPr/>
      </w:pPr>
      <w:r>
        <w:rPr/>
        <w:t>Installation . . . . . . . . . . . 1</w:t>
      </w:r>
    </w:p>
    <w:p>
      <w:pPr>
        <w:pStyle w:val="PreformattedText"/>
        <w:bidi w:val="0"/>
        <w:jc w:val="left"/>
        <w:rPr/>
      </w:pPr>
      <w:r>
        <w:rPr/>
        <w:t>Introduction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                                                       LJLAND User's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