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JSLEEVE Version 1.0 - Floppy Storage Sleeve Printer for LaserJ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 an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who wish to distribute the LJSLEEVE 1.0 packag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xtract from the license agreement and suggested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and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lete license agreement is contained i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LJ.SL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aragraph is an extract from th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e distribution of the Shareware version of LJSLEE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one distributing LJSLEEVE for any kind of remuner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contact Jerry M. Johnson at the address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ization. This authorization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nted to distributors recognized by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Professionals as adhering to its guide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 distributors, and such distributors may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ering LJSLEEVE immediately (However Jerry M. Johns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be advised so that the distributor can be kept up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e with the latest version of LJSLEEVE.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GGESTED ONE LINE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JSLEEVE, Print Storage Sleeves on LaserJet Printers - ASP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GGESTED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JSLEEVE SLEEVE JACKET FLOPPY DISK LASERJET LASER ASP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GGESTED BRIEF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JSLEEVE is a floppy disk storage sleeve printer for Laser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.  Simply insert a 3-1/2" or 5-1/4" floppy in drive 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B and a neatly printed template is produced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names, sizes, and dates of all files in all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floppy disks.  Simply cut out and tape or glue the fl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neat storage sleeve.  Create your own disk titl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ve.  Documentation included.  ASP author. 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GGESTED LONG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tired of writing all those tiny filenames on your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labels?  Let LJSLEEVE do it instead.  LJSLEEVE is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torage sleeve printer for LaserJet printers.  Simply inse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-1/2" or 5-1/4" floppy in drive A or drive B and run t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ly a few seconds a neatly printed template is produce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ll the names, sizes, and dates of all file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 of your floppy disks.  Simply cut out and tap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e the flaps for a neat storage sleeve.  Create your ow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for each sleeve.  This is a DOS application which also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Windows 3.x.  Documentation included, but you probably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it.  ASP author. 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IBM PC, XT, AT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S 3.0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wlett-Packard LaserJet (any)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er connected to LPT1:, LPT2: or LPT3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floppy disk drive (hard drive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$14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JMJ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erry M.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000 Valley Stream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lotte, NC 28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IS 75160,253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