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Laser Printer Envelope   version 1.05    SEP 24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 is SHAREWARE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, please buy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Why should you buy this software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- You receive the latest version of LPE on 3 or 5 inch disket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 NO EXTRA CHARGE for ordering 3 1/2 inch diskettes!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- You will receive a very nicely printed users manua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- You will get a CUSTOMER number, which you will need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wnload FREE UPGRADES of future REGISTERED versions of LP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- Your REGISTERED diskette contains more SOFT FONTS whi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ill help you create more attractive envelop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- Registered LPE is SELF-UPGRADING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ustomers who have registered can easily downloa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ATEST, most POWERFUL version of LPE for FREE,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Complimentary 24 HOUR LPE Support BBS in Salt Lake Cit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gistration Fee ..........................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.. you read th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RA CHARGES for shipping / handling / foreign or UTAH 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one of our many satisfied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Inc.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he LOWEST POSSI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he BEST POSS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PLETE customer support via FAX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Business checks, VISA and MASTER 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re always shipped the same day we receiv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PE REQUIREMENT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to it's fulles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GA or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Must be `HP'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alk: 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40k printer memory minimum ( we download a 19k fo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A MOUSE is optional, but it makes the program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Knowledge of 3 DOS COMMANDS:  CD   MD   and 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INSTALLAT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 L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ed out all of it's features. Please forgive me fo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`Installation 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OW TO INSTALL AND RUN L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IS; [ENTER]  -------- WHAT IT MEAN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:GO TO THE C: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                :GO TO THE ROOT DIRECTORY ON C: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LPE              :MAKE A DIRECTORY IN C: CALLED L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LPE              :NOW GO INTO THE NEW LP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        :COPY THE LPE PROGRAM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E                 :NOW RUN THE PROGRAM, 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ll of the `LPE' program files START WITH the letters `LPE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E can be installed into your favorite 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LPE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 contains the directory which LPE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E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EXE         - Executable LP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OC         - This LP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D.SFL        - Default Destination Address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R.SFL        - Default Return Address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B          - Exampl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more FREE fonts on our custome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LPE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SPECIAL NOTES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hen you are using pre-printed business envelop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or logo already printed,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return address to blank lines. This way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ddress will be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times you have to turn your INK CONTROL up a litt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envelopes. ( the control which forces more ton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leased when printing ). Be sure to turn it back dow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aper to 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When you print from a DATABASE text file, you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ames and addresses you have made yourself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text editor, OR from within 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de your own DATABASE file, and not let L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for you, Just be sure that you have saved your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MODE ( WORD PERFECT or MS WORD ). Her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you must follow for our DATABASE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FILE IN THE SAME DIRECTORY AS 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THE FILE'S EXTENSION IS: 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LPE WILL ONLY LOOK FOR *.DB  FILES AS DATABASE FILE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- The VERY FIRST CHARACTER in the text file becomes th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AME SEPERATOR character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alid characters are: ~!@#$%^&amp;*()_+`-={}|[]\:";'&lt;&gt;?,./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nd the SPACE character. Don't use plain CRLF's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on't use any other character, you will waste your time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- Each name in your list MUST be preceeded by at least ON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NE which starts with the NAME SEPERATOR character. This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s called a SEPERATOR LINE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- You can put as many SEPERATOR LINES as you want befor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ach name in your lis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- SEPERATOR LINES are treated as COMMENTS up to the carriag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eturn at the end of each line. You may type anything you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ant on these lines ( after the SEPERATOR CHARACTER )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ximum length of SEPERATOR LINE = 82 char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 - Don't make any address more than 6 lines tall. Six lines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hould handle 99% of your address requirement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 - Don't make any address line more than 54 characters wide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fter 54, you are getting too close to the edge of your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nvelope. Your absolute line limit is 82 characters long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 - The VERY LAST line of your file SHOULD NOT end with a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AME SEPERATOR character OR a carriage return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 - The daughter file on this disk; "LPE.DB" is a littl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xample of a VALID LP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When printing multiple envelopes on laser print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accept the data from the computer MUCH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it can print each envelope! Don't be su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creen shows that the print job is finish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nly at address 10 out of a job of 100!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as a lot of work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Use the MANUAL FEED selection in the program most 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this to be the best way for envelo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printer prints, you should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hat says something like: "FEED LETTER"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ights look funny compared to normal. This i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, it's suppos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You should have good luck addressing birthday c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we do them all the time. Just turn your TONER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DARKER ( like a photocopy-machine ) if you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rinting is TO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LPE saves certain information everytime you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ze of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lors fo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Tray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Typ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ly selected Downloadable Landscape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ly selected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Return address spac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Barcode Enabled / Disable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LAN ( printer sharing ) Enabled / Disable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Destination address spacing and location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hich contain this information end with: `.OV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rase these files, you will do no damage, b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the files causes the program to reset ever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factory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If you want to use your own downloaded soft fo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Your font should be 12-16 point size, LANDSC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Your font file should end with `.SFL' 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 Font Landsc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py your desired soft fonts to the L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OPEN THE REAR TRAY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wn an HP LaserJet II or III you DO have a REAR T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rinter. Yes You Do! I have talked to several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ho have owned their printers for over 2 years,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known their printer had a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Here's how to tell if your own soft fonts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PE....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Only PROPORTIONAL SPACING FONTS work well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Say for example, your font is called: TMSB014.SF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From the DOS PROMPT, type this: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TYPE TMSB014.SFL [ENTER]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If the second two characters that print onto the screen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)s   You may have a winner! Try that font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Those 3 characters are the HP Command for the star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f a downloadable font, so go ahead and try tha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ont in LPE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You CAN'T HURT YOUR PRINTER by trying the wrong font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f the letters appear all `jumbled together' that fon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s not a PROPORTIONAL SPACING type font, try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LPE fonts only contain ascii characters 32 - 1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not print the extended ascii set 128-255. I h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use these on envelopes, anyway. Plu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font filesize much smaller,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foreign keyboard, however, be pre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riven crazy, or use your own foreign soft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BARCODES: the TALL bars at the top of the envelop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IM A: ( Courtesy Reply Mail, pre-barcoded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required by the Post office. They me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The sender Pays the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The envelope has been pre-barcoded. (saves you mon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tle `technical-looking' bars at the botto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POSTNET codes. They are a binary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5 or 9 digit zip code.  Tall bar at start, Ta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nd, 5 bars( tall and short ) pe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E allows you to turn BARCODE printing OFF and O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you think envelopes look more official WITH the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BARCODE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LAN OPTION: If you are on a NETWORK, or have many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one Laser Printer, Set LAN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does, is download all fonts before print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envelope. This way, your font commands and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ata are always in the same contiguous data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nly takes about 3 seconds to download the font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impacted too much by the extra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envelope, the printer is soft-re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has NO EFFECT when printing an entir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LA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UESTIONS AND ANSWERS ABOUT LP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have purchased an envelope tray from my manufacturer and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t with LPE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LPE used to control envelope trays, but we had so m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eature was removed in version 1.05. Those trays 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-off. We are thinking of selling a plastic insert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your regular paper tray into an envelope tray for $19.9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 if you would be willing to buy this product.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a survey on this possi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What are the multiple SETUP options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I'm glad you asked! Let's say you always print man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es... for your business, for your personal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be your children each have their own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reate the custom return address, font setup,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abase, etc.. and save this as a custom setup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is new setup, give it a unique description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JOHN'S BUSINESS #10 ENVELOPE &amp;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need this, just select SETUP OPTIONS, an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you have your new setup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orks great for Christmas and Birthday card lay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received a change of address card from one of my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listed in my LPE database. How can I do addres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P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Go to the Database menu. Delete the old address. Go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Enter the NEW address. Then select the Databas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SAVE the current addres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Several of my Database addresses begin with 'Mr.' 'Mrs.' 'Ms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Dr.'. When I am scanning for these names, the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to ignore these titles. Is this righ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Yes. LPE ignores the titles shown above when scanning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atabase. This feature prevents your names grouping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M'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What types of envelopes work best in my laser print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We have discovered several things about envelo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Those cheap discount bulk envelopes print g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TYVEK envelopes MELT in your printer. Never try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Never use Self-Sealing or Pressure-Sealing envelo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sing rollers in the printer seal them ever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Don't use those Christmas card envelop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ndy-stuff' glued on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Greeting card envelopes print very well. Hallma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s there other software like LP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his is our most common question. Yes. When there is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on your registered diskette, we will put a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at diskette with a sample of other shareware we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lways best to call our BBS with your modem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s of our many software products. By the way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7 months of 1992, we released six new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versions! That's about 1 product per month and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very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0919  V.32bis 14400 baud high-speed line.  FORVAL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2496  2400 baud low-speed lin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grams on our BBS, created by the author of LPE: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105.ZIP   ASCII-PRINT PRO by ETS Inc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heck for latest version: 1.05 1.06 1.07 etc..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$14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P109.ZIP   COURT REPORTER PRO by ETS Inc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heck for latest version: 1.09 1.10 1.11 etc..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pecifically for Court Reporters and Law Firms. World-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lass Transcript condensing program. Rivals the $1,000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ommercial softwar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$49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FONTS.ZIP About 28 Public Domain Landscape Soft Fonts contributed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ublic Domain Font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LPVIEW.ZIP  Prints samples of your *.SFP portrait soft fonts to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FS2LPE.ZIP  Convert your PUBLISHERS FIRST CHOICE database files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POST CARD: Prints Standard 4 1/4 by 5 inch POS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UP to your Laser Printer!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otherwise print Post Cards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too small! Barcodes, Fimcode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X:             Home and Business Database manager with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 Printer ope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 LP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most recent REGISTERED LP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LPE are always FREE to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or send in your LPE registration form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ke LPE could become COMMONPLACE if you d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PE REGISTRATION                           Version 1.05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s) of the latest version of LPE to: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9.95 per cop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&amp; Signature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[ FAX: (801) 265-8921 ]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LPE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LPE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LPE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