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mium Document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tre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ets you print up to 4 pages worth of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of paper. It does this by trick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ing a tiny (3 to 4 point) font. Before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ormats the text into a temporary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formatting, MicroText automatically wra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long, but never breaks words.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rge blank spaces in it, caused by exces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moves them, saving even more space.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line for easy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outs include MicroText's own page numbe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ncluded in a header on each of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 control over the process.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, decide whether you want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select one or two columns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idths and page lengths to matc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re's even more you can do with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special configuration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Text runs. This file contain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int format,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s you like it. It will start that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dele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croText from the command line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name to the command. MicroTex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unch and print the fil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those you've set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OS environment variab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setting line width, lines per page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Text's data files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ach of these option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most 4 years old, and is now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which has a new, streamlined interfac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drop-down menus, and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features are new to this version of Micro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used a previous version,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letely, or you might 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quires DOS 3.0 or later, 256K of RAM, and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or VGA (ONLY for the page preview)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and try to use the page previ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supports Epson-compatible and HP LaserJe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HP DeskJet and PostScript prin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protected under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The program and this document ar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by the author, George Campb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not in the public domain. It is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beyond a reasonable trial period (30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your copy. Registration costs just $1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id to George Campbell, at the address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.S.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hareware registration screens, and are entitled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nregistered users do not receive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oSoft BBS. Call (805) 528-3753, 300-2400 bps, 8/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8-375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Text, copy all the files on this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(better yet)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possible, copy the files into a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your AUTOEXEC.BAT file. Thi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eatures I'll describe later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any system promp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 statement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use MicroText on a floppy disk-only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COMMAND.COM onto the flopp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    -- Screen color data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CFG -- Configuration file (created by Mic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DOC -- Manual (try crunching this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EXE 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AN.COM    -- MicroText help file (view insi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TP        -- Printer drivers. (created by Mic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COM --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run MicroText 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holding the MicroTex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see an error message,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is missing. Just press a key. Nex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telling you to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ll the different types of prin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printer on at all tim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. If not, you may have unexpected resul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ith HP laserjet printers. Micro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 the printer is disconnected, but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to discover that error. Hen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be asked to choose a printer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losest match for your printer. If you have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-matrix printer, try either selection no. 1 or 2.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 matrix printer should try selection no. 3.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-compatible users should try no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umber 5 takes you to a spec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allows you to enter the codes neede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needed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does not currently support the HP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ety of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a printer, installation is comple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. From now on you won't see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Version 4.0, uses a simple drop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on the screen. The top r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unction of its submenus. A box drops dow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selections, offering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menu choice by pressing a curso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your selection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 on a command. If you us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also pres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ption, or the number for a sub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command requires input from you, an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lower part of the screen. Read the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ways tries to anticipate your next acti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most logical operation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it right, but you'll find that it guess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ile mask [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specify the type of file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above. For example, to see .DOC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DOC in the input box. To see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TTER, use LETT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ove to a different director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, type in the directory information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em 1 above. You can us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Examples:  C:\DOS   D:\WP\LETT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always returns you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file for crunching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for a filename of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runched. You'll see a screen, listing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file specification. If there are too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screen, look at the ones displayed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s there, press "y" or click [Yes]. If not, press "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[NO] to see more files. After you say 'yes',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click yes. If you have no mouse, just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ame of the file and press &lt;Enter&gt;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s manually, you must nam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you need a file from another director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rectory" command before selec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is command, MicroText will allow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commands, within the available 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any commands as you like. To return to Micr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an actual program with this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[OK] button on the screen after the program run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or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. HP LaserJet users will be asked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er. This removes the TINY3 font and 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f you don't do this, your later pri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current crunch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your crunched docum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after crunching your file from the Crun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proceeds, you can abor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s a page from the printer, or advances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vie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esents a graphical preview of your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ore or less as it will appear on paper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lengths are included. (Requires a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 Monochrome users wi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lows you to create a file contain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s not supported internally. If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'll see an explanation of the cod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USTOMIZING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reated a special driver, this comm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One or two columns [2-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toggle. Each time you press it,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-column to two-column mode and vice-versa.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the default and produces 4 pages on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This value can be saved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Print graphic characters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you print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document. When it's [ON], MicroTex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haracters. If it's [OFF], it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 (*). Not all printers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Set this toggle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NY3 font for the HP LaserJet has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tog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saved in a configuration file. Se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eft margi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adds a margin to the left of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dth is fixed, and varies from printer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for hole punching. It's fairly small, to a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ext as possible on the page. This entry can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. See info o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Choo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get a new printer, or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lection. You'll see the same menu you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an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Set wrap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his opti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width of each column. If your printou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could hold a few more letters on each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change this value. If you make it too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r text will spill off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value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*Set Maximum lines per mini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this figure lets you choose a customiz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each page of your printout. Use it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ginate properly, or if you'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Set this number to match the number of tot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i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*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display any colors you lik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use this command to set i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. Just follow the screen instruction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hoices with the mouse or type in a number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-setting routine, you can save your cho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icroText will always start with tho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*Set path for Micro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normally looks for its dat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started the program.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r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configuration (beco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won't need this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if you need to alter the MicroText de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(MICROTXT.CFG) containing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ap point (see 2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per page (see 3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ath (see 5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column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rg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aphic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ooks for this file each time it ru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akes those values the defaults.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. NOTE: you must manually se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alues before sav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the section below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ol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if you've made a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if you want to revert to the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Also, if you use environment variab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 If you change configuration, then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old file will automaticall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unch current fi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t the heart of MicroText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input file, this command reformat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e current filename appears in the bracke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proceeds, you'll see a coun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On completion, a report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ges sa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arameters for crunch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 file, you must give this comman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emporary file [MICROTXT.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MicroText's temporary fil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need this command, since MicroText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fter printing. If you want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, however, use this command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If you re-crunch a file, MicroTex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look inside the file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nch. You'll see the file on the screen,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Press any key to view more of the file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This viewing utility on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browse through a cond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Use it whenever you have a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a number of other shareware programs.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file PROGRAMS.COM, will giv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programs.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andy order form to let you register MicroText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so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ROTEX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the basic features in MicroText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'd think, though, and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Here are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cognizes three DO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ere to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length of a line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hecks your DOS environment each time it ru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found there, it sets th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variables in the environment,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dd any spaces before or after the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icroText to always look for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T directory. Substitute your own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INE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wrap lines at the 65th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Of course, the wrapping is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eak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start a new mini-page after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, since too large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nes to bleed to the next page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 Experiment with thi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se variables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your AUTOEXEC.BAT file o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MicroText. Here'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'll substitute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IN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also crunch many non-ASCII docu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created by Microsoft WORD, WordStar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. You may see some aster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the text will be there. Naturally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documents won't have normal format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icroText can't cope with WordPerfec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&lt;Ctrl&gt;-&lt;F5&gt; (Text In/Ou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print DBASE files, but doesn't 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. Spreadsheets are another specialty. Just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print to a file,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print these files, in single-column mod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 columns. Again, formatting won'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from programming languag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 of MicroText. By choosing one-column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ng lines of code without breaks. Just cr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your shareware documentation with MicroTex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n and you can put the printout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Just imagine how much paper and space you'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MicroText to print archival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ocuments. If you have a collection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can combine them into a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unched printout.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your files. Here'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filename1 + filename2 + filename3 +.... ME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load MERGE.DOC into MicroText and pri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MicroText creates a scratch fil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to hold that file. Typica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than the original text file.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re designing printer drivers, tes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. It saves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time you're testing MicroText, work with sho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ng pri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ever you make changes in your MicroTex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hanges with a short text file before com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rint Enhan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are available to enhance print qu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pson-compatible 9-pin printers. MicroTex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ith these program. My favorite is "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."  LETTRIX is another good b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, you can produce near-las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Text with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Series II printers use some 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MicroText. A soft font, TINY3.S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MicroText to your printer. I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til you shut the printer off.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soft fonts, this font 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1333, as an identifier. You can eve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 for other printing chores, if you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INY3.SFP is a fixed-space font at 3.8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1.5 characters per inch. It has onl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, ASCII 33 to ASCII 127,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. As used in MicroText,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2 lines per inch. NOTE: since TINY3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characters, MicroText turns graphic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utomatically if you choose the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the font to your print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or other uses.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TINY3.SFP LPT1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umber, 1333, is built into the font itsel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lpi line spacing. To access the font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just include a line in your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 printer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133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e "Esc," include the actual ASCII characte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ditors, you do this by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27 on the NUMBER PAD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makes TINY3 the primary font. Send Es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reset it when you're done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dd that information for LaserJet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