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ulsar for DOS Copyright (C) 1992 Tesserax Informati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e Pulsar for DOS, subject to the condi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use of Pulsar for DOS after the 21-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in 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21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5 is required.  Payments must be in US dollars drawn on a US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be sent to Tesserax Information Systems, 18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ont Lane, Huntington Beach, CA 92649-48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gistered copy of Pulsar for DOS may be dedica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erson who uses the software on one or more compu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workstation 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ccess the registered version of Pulsar for DO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twork, provided that you have obtained individula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oftware covering all workstations that will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roug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governed by the laws of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Because of the various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ftware environments into which Pulsar for DOS may be put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n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