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-IT UTILITY FOR PRINTING SINGLE OR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N YOUR LASER, DOT MATRIX, OR DAISY WHEEL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entered into the public domain as sharewar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this program as-is without changes and for no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uarantee only that this program will take up disk space.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 or implied is offered,  and you use this 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 FREEWARE, that is registration is  not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. Of course, if you feel  generous and wish to off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, please notice  that we gladly accept donations.  They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riting programs for distrubution as freeware. Anyone wish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nation of  $10 or more will  receive 1) the complete  progra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code,  and 2) will be placed on our  mailing list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receive updates if and when they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 written and compiled using QuickBasic  version 4.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s Richard Sharp, operator  of Computer Connection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io... Phone: 216-671-2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 above, feel free  to distribute this  program AS-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, including any/all suppor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