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RAFTC CHOICE 1.51  Disk Vendor Document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1, TRIUS, Inc.  All Rights Reserved Worldwid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TRIUS, Inc., P.O. BOX 249, N. Andover, MA 01845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9, USA, Tel. (508) 794-9377, FAX: (508) 688-631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DRAFT CHOICE.   Please note that this policy is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shareware copies of DRAFT CHOICE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quire that you obtain written permission from us bef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DRAFT CHOICE in any commercial library, unles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pproved by the Association of Shareware Profession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ified us that you wish to distribute DRAFT CHOIC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before we can send you a copy of DRAFT CHO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 you permission to distribute it, we require that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ONE of the following conditions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nd us a copy of your standard written material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atalogs, flyers, ads, etc.) which clearly explai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concept, the need for users to register share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s they use, and the fact that the price of you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s, that the user pays to you, is a copying fee ONLY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constitute payment for the product.  The materi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also clearly differentiate between Shareware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blic Domain softwar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not sufficient to tell us that you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sues to customers in person, it must be clearl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lected in your written material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ecome an Approved Vendor of the Association of Sharew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essionals (ASP).  For more information on the AS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 program, contact the ASP at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ociation of Shareware Professional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ndor Certification Committe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45 Grover Roa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kegon, MI 49442-9427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t already done so, we strongly recommend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ecome an ASP approved vendor.  The ASP vendor progra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n important service for both authors and vendor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s customers confidence that reasonable standards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in the distribution of shareware product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ind it necessary to insist on meeting one of the tw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, stated above, in order to qualify for sharew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DRAFT CHOICE.  Widespread confusion abou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the occasionally troublesome practices of so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unfortunately force us to do so.   We look forwar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with you in the future.  Please feel free to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r comments on our product or 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ies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act us at any of the addresses below.  Please ma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to us at the P.O. Box addres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uServe .... 72727,616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oice ......... (508) 794-9377, Days E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x ........... (508) 688-631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........... (508) 794-0762 (2400,N,8,1) 24 h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 Mail ....... TRIUS, Inc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231 Sutton Street, Suite 2D-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.O. Box 249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. Andover, MA  01845-163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