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FT CHOIC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FT CHOICE program and all other programs and mate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or shipped with it are Copyright TRIUS, Inc., 1988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1, and are protected by U.S. and international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.  In the rest of this document, this collection of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ferred to simply as "DRAFT CHOICE".  You are gran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to use your copy of DRAFT CHOICE only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 specified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registered" copy of DRAFT CHOICE is a copy distribu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bearing the original TRIUS and DRAFT CHOIC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, purchased from TRIUS, Inc. or from an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eller, accompannied by a printed bou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shareware" copy of DRAFT CHOICE is a copy distribu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or via an electronic bulletin board, on-line ser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electronic means, obtained from a sharewar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, or obtained from another individual,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documentation, other than what is contain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copies of DRAFT CHOICE are distributed to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the program before you pay for it.  They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1 TRIUS, Inc., and do not constitute "free" or "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" software.  You may use a shareware copy of DRAF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no charge for a trial period of up to 30 days. 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 using DRAFT CHOICE after that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a registered copy.  If you choose not to purcha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y, you must stop using DRAFT CHOICE, thoug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keep copies and pass them along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ered copy of DRAFT CHOICE may only be used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t any given time, unless you have a site licens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se, DRAFT CHOICE may only be used 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specified in your sit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install your registered copy of DRAFT CHOIC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ttached to a network, or remove it from on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tall it on a different one, provided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that your copy will be used by more than on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have a site license, in which case ther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ossibility of the program being used by more users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icensed for.  A "user" is defined as one keyboard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a computer on which DRAFT CHOICE is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whether or not the user of the keyboard is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allation or use of DRAFT CHOIC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any version of DRAFT CHOICE for normal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, and you may give copies of the PROGRAM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, which they may also use and copy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of this agreement.  If you copy the shar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for others, you must include all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with it, including this one.  You may not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e printed and bound DRAFT CHOICE manual, or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printed version of this file without explici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distribute DRAFT CHOICE other tha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copies of the SHAREWARE version passed to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sociates for their individual use.  Specifically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lace DRAFT CHOICE or any part of the DRAFT CHOIC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commercial library, or distribute it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or as an incentive to purchase any other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mission from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reverse-engineer, disassemble, modify, decomp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derivative works of the product.  You acknowled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duct includes certain trade secrets and confid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all of which are the copyrighted intelle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is a registered trademark of TRIUS Inc. 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FT CHOICE User's Manual is copyrighted and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served.  The reproduction of any document on the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diskette, in whole or part, or its conver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edium are prohibited unless prior consen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is given by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ON AN "AS IS" BASIS WITHOUT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KIND, EXPRESSED OR IMPLIED,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LIED WARRANTIES OF MERCHANT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THE ENTIRE RISK AS TO QUA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F THESE PROGRAMS IS WITH YOU. 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 DEFECTIVE, YOU (NOT TRIUS, INC.) ASSUME THE ENTIR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NECESSARY REPAIR, SERVICING, OR CORRECTION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RIUS, INC.  BE LIABLE TO YOU FOR ANY DAMAG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OST PROFITS, LOST SAVINGS, OR OTHE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ARISING OUT OF THE USE OR IN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SE PROGRAMS, EVEN IF TRIUS, INC.  HAS BEEN ADVI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SIBILITY OF SUCH DAMAGES.  THIS WARRANTY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LEGAL RIGHTS, AND YOU MAY ALSO HAVE OTHER RIGH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Y FROM STATE TO STATE.  SOME STATES DO NOT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ON OF IMPLIED WARRANTIES OR EXCLUSION OF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 SO THE ABOVE MAY NOT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.  YOU ACKNOWLEDGE THAT YOU HAVE READ THIS AGRE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IT, AND AGREE TO BE BOUND BY ITS TER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.  YOU FURTHER AGREE THAT IT IS THE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 STATEMENT OF THE AGREEMENT BETWEEN U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EDES ANY PROPOSAL OR PRIOR AGREEMENT, ORAL OR WRIT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COMMUNICATIONS BETWEE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