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S AND ADDITIONS TO DIGITAL DAGUERREOTYPE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Digital Daguerreotypes prologue, DIGIDA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GIDA.INI, includes the following revis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CHECK ERROR SOLVED. Certain procedur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strokepath error when run on Adob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devices; Version 1.01 resolves this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flattenpath before the strokepath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ath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REATMENT OF RBEZIER PROCEDURE. The R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s been enhanced to permit the convenient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aths combining lineto and rcurveto elements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pine of a book), and an RBezi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ed for defining one or more rcurveto seg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 where the currentpoint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CTM BY SBLEND PROCEDURE. The SBlend procedu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s with the current transformation matrix (CTM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 at the end of the procedure, but with the g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its state at the start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UNMATCHED GSAVE IN POLYLATHE PROCEDUR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GS (gsave) operator has been corrected;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gray level and linewidth values to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QUILATERAL TRIANGLE PROCEDURE. A conveni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ateral has been added for the drawing of equ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3-D COORDINATE PROCEDURES. Som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generating a "true 3-D" coordinate system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WORK (.EPD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includes the new artwork files ADMIRAL.E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UGLGO.EPD. These complex images might serve 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for a variety of PostScript langu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P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