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Fantasy Hero (tm) Character Genera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igned &amp;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mes M. Di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DUCT IS RELEASED AS 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$5.00 FEE IF YOU PLAN TO CONTINUE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lease see below for more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Copyright 1991  Realms of Cryton Adventure System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lms of Cryton Adventu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t Office Box #25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lwaukee, Wisconsin 53225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 you for supporting the free enterpri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 type "FH" from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Updated screen driver for fast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Many bug fixes... it's been years I don't remember the re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Popup-Select-Browse option added to skills and dis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press F5 when editing those areas.  Now "bug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hanging stats after selecting skills will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"roll nee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electing multiple disadvantages of the same typ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ly reduced as outlined in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ivision in the figured values are now rounded each time a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ade instead of onc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Variable Experience points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e description of looks has been removed to make roo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lls &amp;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hareware fee has been dropped to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 Realms of Cryton Adventure Systems for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user interface.  Milwaukee, Wisconsin,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s of Cryton Adventure Systems grants you without charg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, distribute and use copies of this "shareware" vers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HGEN software product, on the express condition that you do not rece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, commercial benefit, other consideration for such reprodu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or change this license agreement or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to receive any such financial or other benefit, an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its components, are reserved exclusively by Realms of Cr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of use to you, your payment of $5.00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d; your payment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lms of Cryton Adventu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t Office Box #25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lwaukee, Wisconsin 53225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avaliable: Champions Character generator, Car Wars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ttleTech Mech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LICENSED WITHOUT ANY WARRANTY OF MERCHANTABILITY, FI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PERFORMANCE, OR OTHERWISE; ALL WARRANTIES ARE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PRODUCT, YOU AGREE THAT NEITHER REALMS OF CRYTON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NOR ANY OF OUR EMPLOYEES, AFFILIATES, OWNERS, OR OTHER RELATED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ABLE TO YOU OR ANY THIRD PARTY FOR ANY USE OF (OR INABILITY TO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OR FOR ANY DAMAGES WHATSOEVER.  EVEN IF WE ARE AP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versed-engineered or disassembled,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rade secrets and confidential information of Realms of Cr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ntasy Hero &amp; Champions are a trademarks of I.C.E. 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