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Control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Brightstar Consultants Ltd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ddock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4 0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0344) 77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+44-344-775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   Richard 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 Andrew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Mark Richards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Image Control - PC DOS based Image Process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Image Contr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Control is a full colour image editor. Image Contro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User Interface with drop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Control provides darkroom imaging facilities on a PC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processing and editing, combining several images, 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ing. Multiple images of any size are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oard, and the screen window can be zoomed in or out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work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Image Control is the shareware sta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ite of image processing products from Brightsta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d. Image Control is not public domain. You may use it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copy it and giv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nregistered version of Image Control, you g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Multi-image work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Up to 3 images on board at one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mage cut and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Create montage im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Mask for process or cutting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Processing in zoom-out m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Configurable screen save m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Mouse nudge mode for image positio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Painting to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mage enhan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harpe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moo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Noise remov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User defined enhancement fil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Photographic fil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lour balance adjust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mage geome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Mirror or inve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Rotat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Hist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trast  increase and de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Pick col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True colour 24 bit internal image form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Up to 64K colour mode suppo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256 colour display boards suppo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ave as TIFF, BMP or TGA file forma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On-line help alway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this program, please register it. To register, prin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orm (called imagectl.reg), fill it in and ma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, at the address above, enclosing payment of 75 pounds UK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hardcopy manual, extra features (as described below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m from nag screens. In addition, we need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quest that if you give Image Control to anyone else, or pos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a BBS, you do not alter any of it, and you include all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recei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hav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ctl.exe      The Im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ctl.hlp     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ctl.cnf    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ctl.mnu      The menu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ctl.doc      The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ctl.man      The manual for Im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ctl.reg     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Control will run on any IBM AT Compatible 286 and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for good image processing and display speeds a 386 33Mhz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. You also need to ha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3.3 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with 1MB free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VGA or VGA car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best out of Image Control with good image quality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SVGA card that supports at least 640x480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unregistered version of Image Control will run i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(320x200x256) mode, but without the histogram. This is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VGA mode that allows full colour to be displayed, an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ovided to allow you to evaluate Image Control even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Super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ll of the other programs in the suite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of Image Control) need a SuperVGA card to ru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st display mode they can use is the 640x480x256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not hope to support all SVGA cards. We think we run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 with the following chipse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ng ET3000 and ET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dent TVGA8800 and TVGA8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3 Inc 86C911 fam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ce Logic ALG2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without Sierra Hicolor Ram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board we have problems with, and can arrange for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one on loan, we will try to schedule cod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supply our SVGA board which is tested for colour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, giving 800x600 at 32K colours, or 1024x768x256, for an Oct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 price of 80 pounds excl VAT. Include 5 pounds for UK p&amp;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 not currently recommend accelerator cards. Their strengt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graphics - lines, blocks and text - not im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Control will load image files in most TIFF, TGA, BM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87a formats. Image Control will save images in all these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mage Control you c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ve up to 3 images loaded at one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an image up to 640 x 480 in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Zoom out to see images larger than the work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, Mask (and so crop) and Sa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ize an 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gative, Contrast, Brighten, Smooth and Sharpen im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rror, Flip (invert), and Rotate by quar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int in solid or sprayed colou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vert colour to grey, and add colour to grey im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and apply a colour Filter to an 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a three-colour Histogram (except in 320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ick any image pixel for a colour reading (dit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ning Im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keep all Image Control's files (files called imagectl.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in one sub-directory. You can run Image Control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age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. Image Control will load with an empty workbo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80x256 colou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let you specify an image file name to be loaded at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and the display mode you want to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ctl 640 32K myimage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art Image Control in 640x480x32K colour mode,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image.tif will be loa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parameters must be separated with spaces, and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, 640, 800 or 1024 - the resolution you wish to use 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K                   - if you wish to use HiColor mod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invoke 64K colours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3 chip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ext          - the image you want to loa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Control wants 120K or so of DOS memory available after star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Image Control with 450K available you sh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Control's memory manager will use either XMS or EMS, (which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 of at startup), but not both. If you have no XMS or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vailable, Image Control will work, but it will buffer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to temporary disk, so processing and display will be s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Control looks for the environment variables TMP or TEMP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disk space path, where it likes to find at least 1Mby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. For example, to set the directory d:\mytemp as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p=d:\mytemp    or    set temp=d:\my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Using Im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drop down as you run the mouse along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in the Image Control logo button for "about"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creen mode and memo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n a menu item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item with "&gt;" lets you right click into a parameter wind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item without "&gt;" takes you to Help for that item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mag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load image files in most varieties of TIFF, TGA and B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, and 87a GIF formats. We do not save files in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 not support GIF animations - the image you get is the 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th all sub-images drawn on it. Sub-images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 sta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use Image Control with formats that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we recommend the Image Alchemy file conversion a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If your BBS does not have Image Alchemy,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951 Los Gatos Blvd.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. 17 Los Gat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 95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  +1 408 358 1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gister your copy of Image Control. You get the benef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extra features listed below, a hardcopy manual and free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ag screens. In addition, we need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your copy of Image Control, we will send you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n disk, together with a hardcop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o run the registered version of Image Control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SuperVGA card with one of the chipsets listed abov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the unregistered version in any 640 column mod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u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print out the mailer (imagectl.reg), fill it in, en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pounds, and mai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you g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to 12 images on the workboard at any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bility to save any size of 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configurable screen sa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tra facilities : Equalize    - imag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ge        - make edg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o        - to before las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ize      - auto aspec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tate      - by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mp       - one image o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boss      - bas-relie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rder      - added aroun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al effects :  Mosa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-cush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rel dist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edom from naggi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does really need a Maths coprocess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zing and rotation - it will work without, but you'll mis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Image Control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Control Pro is our full package. It offers a comprehen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processes, macros, image-masks, pixel-editing and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-curve histogram modification, with 64 images loadable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Control Pro is a top end image processor. In addi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 of the registered version of Image Control, you get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 and much more pow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to 64 images on the workboard at one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multiple copies of an image at one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ansparent display of current image, for lightbox effect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precise registration, and mask assess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age masks - use a greyscale image as a mask to "hold-off"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from the underlying target 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dging tool - to apply a process locally, with focus eff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ask if requi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tterning tool - to apply lifted portions of one im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with variable foc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veal process - to lift a lower image up into the top im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dger if requi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cro programming for repeatable processing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complex sequences,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at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il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harpen for larg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astel colour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raining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Wallpaper demon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our point skew for parallax correction and distor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ur separations : CMYK for printing, RGB for proce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version to IHS format for special plane proce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ny monochrome and line enhancement proces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pixel editing at variable magnif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werful colour or greyscale map control for repea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of response cur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of printing to HPCL or EPS for inclusion in DTP out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printer or to disk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definable photographic colour fil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definable image filter matrices for special proce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ye process, that stamps image hue onto the underlying 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riable grid for precise positioning of im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layout for multiple loads, copies or sepa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reylevel profile with peak count for growth esti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pective view of 3-D hist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dging, patterning and masking facilities are immedi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itive - use these tools just as you would want to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owerful features can be combined to solve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ing of tas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use the dodger to reveal the sky from one imag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but masked by the darkness in a third 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use a black and white mask to restrict the fo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ay paint to specific parts of the 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You can use the dodger to sharpen only those area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age that lie under the lighter parts of a mask mad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i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create your own graduated masks to mod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 of your own macro process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Image Control Pro, print out the mailer (imagectl.re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t in, enclose 475 pounds, and mail us. Image Control P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a serial dongle, which can use the same por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(at least while the program is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Furth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current development plans include move to an overlay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allow further features to be added while still working in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limit) and migrating to the OS/2 environment, retaining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feature of manipulating multiple images together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board with transparent image m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intention is to concentrate effort on high quality image ed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moving directly to the moving vide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prepared to add support for more file formats, but we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ntrate on high quality 24-bit colour images. We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support for loading JPEG files, but not saving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Repeated loading and saving using lossy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s. We will let your archiver do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lcome suggestions or requests for further features o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Notices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A is a trademark of Truevisi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is Copyright of Compuserve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Control is fully owned by Brightstar Consultants Ltd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Image Control for two weeks without registering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it, but you may not charge other than a no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ee. If you distribute Image Control, you mus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and all other Imag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alter, hack or dissassemble Image Control.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 it in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incorporate in any software any techniques,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or code you have gained as a result of using Im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star will accept no responsibility for any injury, damag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of data caused while Image Control is running or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