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��</w:t>
      </w:r>
      <w:r>
        <w:rPr/>
        <w:t>Ŀ �Ŀ  ��Ŀ �    ���Ŀ ��Ŀ ���Ŀ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��</w:t>
      </w:r>
      <w:r>
        <w:rPr/>
        <w:t>Ĵ ��� �Ĵ  �    � � � ��Ĵ   �   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�  � ���� ���� ���� �   � �  �   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uare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600 Kumry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uakertown, PA 189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belMate v1.6 (c) 1992 James P. G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All Rights Reserved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LabelMate -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TABLE OF CONTENTS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roduction 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quirements 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istration 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claimer 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ration 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8 - SET 'EM UP MENU 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. Number To Print 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. Length Of Label 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. Indent Left Margin 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. Labels Across Sheet 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. Lines Between Labels 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. Printer Port 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. Path To Libraries 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. File To Browse 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. Save To File 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NT SELECTIONS 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t-Q)uiet 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1 - Library 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2 - View All 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3 - Graphic 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)nvert 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)lip 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)otate 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)olor 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)elete 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)ditor 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4 - Edit Text 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5 - Browse 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6 - Print 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7 - Save 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9 - Exit 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stomizing 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 and Suggestions 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knowledgement .....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Mate -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INTRODUCTION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abelMate is a printer utility that puts a 1" graphic  ANYWHERE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top of any label from 1" to 5" wide with up to five  lines of  tex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ch having its own user definable font or style.  Support  is provid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New Print Shop(.PNM + .POG/.PNG/.CNG), Original Print Shop (.NAM  +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DAT), and PrintMaster (.SDR + .SHP) graphics.  It will print one labe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an entire list on any number of labels across  a sheet  and as  m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pies as required, and is fully compatible with AUTOLABL!  II data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fig files.  LabelMate can view up to 14 graphics at a time and giv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user  the  option   of  rotating,   flipping,  or   inverting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eground/background  of  the graphic.   LabelMate also  uses its  ow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raphic editor so you can change any graphic "on the fly", and  save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 any  library  you  wish.   In  addition,  LabelMate   formats  tex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matically to prevent the text from printing over the graphic or of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d of th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REQUIREMENTS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abelMate requires an IBM PC/XT/AT/PS2 or compatible computer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GA or  better graphics  and at  least 200k  free memory,  an Epson/IB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printer or compatible dot matrix printer, and some graphic librari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s if printing i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REGISTRATION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program, like so many other fine programs  that are  releas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 "shareware",  is  the  product of  months of  writing, testing 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esting. Quite simply, it represents a lot of  work. Registration 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program or any other program is not only a vote of  confidence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shareware  system,  but  also  ensures  all of  us of  programm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llence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may use LabelMate for a period of  10 days,  after which  ti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 MUST  register  it  at a  cost of  $15 dollars  (US). Registra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itles the  user to  the latest  version of  the program  withou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areware  closing  screen  as  well  as  any product  support that 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quired.  Send the enclosed  Registration form  and a  check or  mone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James P. Gu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600 Kumry 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Quakertown, PA  1895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IS [71311,226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ease allow 3 to 6 weeks for deliver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te licensing available upon reques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LabelMate -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DISCLAIMER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der no circumstances shall the author or GuareGraphics be li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damages incurred to equipment whatsoever,  nor does  the author 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uareGraphics  assume  responsibility  for  lost sales  or lost  inco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ing from the use of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OPERATION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belMate requires the following files to ru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MATE.EXE - The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MATE.CFG -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tart the program, simply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MATE [d:\path\filename] [/q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:\path\filename -  optional configuration file to use in addi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MATE.CFG.  This  may be  either an  AUTOLABL! 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 or a customized LabelMate file.  For more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figuration files, see "CUSTOMIZ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q - Quiet mode: turns the various beeps and boop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fter an initial opening screen, the program then goes to the MA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een. First time users must configure LabelMate so  it can  find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 libraries, so we will start with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8 - SET 'EM 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 items on this menu are  selected by  pressing the  appropria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LD face letter o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Number To Print  - This  is  the  total number  of copies  of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ngle label or of a list to print. Note that  lists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ed consecutively, not as  one long  list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ultiple copies of each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Length Of Label - The minimum label length is 1". This  is ju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ough  for  a graphic  without any  text.  The  maximu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ngth is 5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Mate -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 Indent Left Margin  - Different  label sizes  sometimes requi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me added space on  the left  margin. This  option als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kes label alignment a little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. Labels Across Sheet -  LabelMate  accommodates continuous  fe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bels having any number of labels across a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 Lines Between Labels - This is the  amount of  lines you  wou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ke to add to get to  the next  label. For  standard 1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de labels, this number would be 1 for  9 pin  print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0 for 24 pin printers. Note, however, that you  cou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so use labels wider than 1" and add as many line fee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 needed to get to the next label. Thus you can have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" graphic with five lines of text on ANY siz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. Printer Port - Enter a number corresponding to the printer po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wish to use. Usually this is 1 o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. Path To Libraries  - The  first thing  you will  want to  do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figure  LabelMate  with  the  path  leading   to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bdirectory  containing  your  graphic libraries.   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ive letter is also acceptabl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. File To Browse - This is a file that has been  saved previous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ing either LabelMate or AUTOLABL! II  and is 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sed when browsing from the MAIN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. Save To File - This is the file name you wish to save your t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.  You  may  save  the  TEXT  ONLY from  a label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vantage of having a Browse and Save file  is that 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 browse one file, select an entry, and  then transf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information to the other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NT SELECTIONS - By default, all lines are assigned font  #1 fr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list.   This list  will display  the fonts  or mod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an optional configuration file if one is entered 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ommand line. To change a  font or  mode, enter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# you wish to change, then the font or mode numb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elections provided with the program  work for  mo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ers, but are easily changed. See  "CUSTOMIZING"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tails.  If  you  have  a color  printer, you  may  n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 a new color for each line, or press &lt;CR&gt; to sk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Q)uiet (Turns the sound of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that when you make a change on the SET 'EM UP MENU, that change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matically saved to LMATE.CFG.  The only  exception to  this is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To Prin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LabelMate -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w  that  the program  is configured  to your  application, pre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lt;ESC&gt; to return to  the MAIN  screen. The  other options  on then  MA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een will only become visible as they apply.  In other words, for "F6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Print"  the  word  "Print"  will  remain  transparent  until text 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ed, a graphic is selected, or a Browse/Save Read File is  suppli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the SET 'EM UP MENU. Otherwise, there is nothing to pri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 -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are first prompted for the type of  library to  be used  (N)e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  Shop,  O)riginal  Print  Shop, or  P)rintMaster), after  which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ectory listing of all the suitable libraries will be displayed.  U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 of the cursor keys, &lt;Home&gt; and &lt;End&gt; to navigate the highlight  ba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rough the field.  If you have more libraries  than will  fit on 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ge, use PgUp/PgDn to move from page to page.  Press &lt;CR&gt; to  select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brary.  Once the graphic  names are  displayed, navigate  through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raphic names in the same manner  as the  libraries.  Unlike  the Pri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op, which only recognizes up to 200 graphics in a  library, LabelMa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 read as many graphics in a library as you  have.  Press  &lt;CR&gt; aga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oad a graphic onto the "labe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2 - View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ll the graphics in  the column  where the  highlight bar 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ocated  will  be  displayed.  While  they  are  being  displayed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ing the &lt;Space&gt; bar will pause. You may press &lt;ESC&gt; to retur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the MAIN screen, or use  PgUp/PgDn to  see the  next column 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raphics.  Use &lt;F10&gt; to print the displayed graphics, and &lt;ESC&gt;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op once printing has started.  Note that you  can only  view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raphics shown on the MAIN screen.  Return to the MAIN  screen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PgUp/PgDn to go to a new page, then &lt;F2&gt; to view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3 - Graph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w we get to the fun part! With  LabelMate you  can posi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graphic ANYWHERE on the label,  flip it,  rotate it,  and ev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vert the foreground/background! You  can also  edit any  graphic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ing the Graphic Editor for immediate printing, or  save the  new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raphic to any library  you wish.   Thus you  can create  your ow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ized librari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Move Graphic - Use the left/right cursor keys to mov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aphic in increments of one, Ctrl  -  left/right  curs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s to move in increments of  ten, &lt;Home&gt;  to go 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r  left,  and &lt;End&gt;  to go  to the  far right.   If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ready have text entered, the letters will jump from 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de to the other as the margin of the graphic  begins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verwrite i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)lip   - Turns the graphic upside dow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Mate -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)otate - Creates a mirror image of the graphic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)nvert - Reverse the video; black  to white, white to black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)olor  - A color menu FOR COLOR PRINTERS ONLY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)elete - Prompts for confirmation before erasing graphic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)ditor - This graphic editor is slightly different  than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ne  that  comes  with  The  Print  Shop.   Your  graphic  i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splayed on a grid which makes it a  little easier  to edit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 the  upper  left  hand  corner  are  two  graphics.  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"ORIGINAL" graphic is unedited for comparison.   As you  mak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r changes, they will appear on the "EDITED"  graphic. Whe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 first  enter the  editor, a  bright box  appears in 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iddle of the grid which serves as a cursor.  Use  the curs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keys  to  move  this  box  around  the  grid,  or any  of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lowing key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HOME&gt;/&lt;END&gt;: Move to the far left/right of graphic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PgUp&gt;/&lt;PgDn&gt;: Move to the top/bottom of graphic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&lt;SPACE&gt;: Toggle the color in the box on/off.   This will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lso  change  the drawing  color if  you are  in drawing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&lt;ESC&gt;:  Leave  the  graphic  editor and  use the  edite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aphic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1 -  Draw: ON/OFF: Toggles drawing mode on or off.   I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rawing mode, moving the cursor around the graphic  will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raw using the color showing in the middle  of the  box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color may be changed using the &lt;SPACE&gt; ba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3 - Fill Row: This option will fill the entire row tha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cursor is in with the color that  is showing  in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ddle of the box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5 - Fill Column: The same as F3,  but fills  the entir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umn that the cursor is i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7 -  New Graphic: Erases the  current graphic  in orde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  start  a  new   one.  You   will  be   prompted  fo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firmation firs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8 -  Undo Changes: Use this  option in  the event  tha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 decide  to  abandon  your editing  and restore 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ORIGINAL" graphic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9 -  Save Graphic: Your graphic is always saved in 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irectory you chose in  the SET  'EM UP  MENU containing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r libraries.  Before saving, LabelMate needs  to know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type of library to save to (New Print Shop, Original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int  Shop,  or  PrintMaster),  the  name  of the  fil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(library) to which the graphic is to be  saved, and 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ame of the graphic.  The file may be a new  or existing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ibrary.  DO NOT ADD THE EXTENSION!   LabelMate will  d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at automatically.  Note that this file name must begi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ith a "GR" in order for the New Print Shop to recogniz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t.  LabelMate will recognize any file name.  Note  als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the graphic name cannot exceed 16 characte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LabelMate -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en you leave the graphic editor, the edited graphic will b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splayed on the "label".  An important note here  is if  you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ave the graphic to the library you are currently using, 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ew graphic name WILL NOT appear on the  list of  names.  You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ust press F1 - Library and choose the same library  again s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belMate reads the new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4 - Edit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th this option, a cursor will appear on the "label".  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 "full featured" text editor with the following special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Home&gt; - Moves cursor to the beginning of the lin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End&gt; - Moves cursor to the end of the tex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PgUp&gt;/&lt;PgDn&gt; - If there is room, scrolls the text up/dow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Ctrl&gt;-D)elete the current lin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Ctrl&gt;-N)ew label. Erases text onl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Ctrl&gt;-C)enter the line in the text fiel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Ctrl&gt;-&lt;End&gt; - Moves the cursor to the end of the lin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Ctrl&gt;-&lt;PgUp&gt; - Moves the cursor to the first posi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rst lin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Ctrl&gt;-&lt;PgDn&gt; - Moves the cursor to last position of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Ctrl&gt;-&lt;Right Cursor&gt; - Moves the cursor from word to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5 - Brow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ay parse  through the entries of the  Browse File 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p/down cursor keys. Press &lt;CR&gt;  to load  the displayed  en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to  the  "label",  or  press &lt;ESC&gt;  to abort  and return 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 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6 -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tions for printing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)his Label  - prints only the label displayed on the graph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label"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)rowse File - This is an option only  if a  Browse File 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en entered in the  "SET 'EM  UP MENU  an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int  the   entire  file   using  the   graph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)ave File   - Also an option  only if  a Save File has 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tered in the SET 'EM UP MENU and also us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phic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items pertain to label alignment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Mate -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)attern   - Will put alignment marks at the top-left and 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ight corners of the label, then move the 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ad out of the way so you can see how things fi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)ini Feed - Advances the labels by a very small amount.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d with the Pattern above and changing the 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rgin  you  can  obtain  really  accurate   labe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ignments without fiddling with the printer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)ext Label - Once everything fits correctly, use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advance to the next labe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ESC&gt; - Exits the print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ay press &lt;ESC&gt; at any time during printing to  stop.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take a few seconds for  the printer  buffer to  empty for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to actually stop,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7 -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e the current label to the Save To File. Once  again,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ext portion of a label is saved. Files are saved in 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 as AUTOLABL! II files and may be used interchangea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9 -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ay exit the program by selecting Q)uit, or simply  go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with S)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Customizing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ability to text edit configuration files makes it very easy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ailor LabelMate to meet your requirements.  You may change ANY 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elds in a configuration file to  suit your  needs with  a pure  ASCI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xt editor or a word processor that can  save in  ASCII format,  whi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ST  can  do.  Have  your printer  manual handy  to find  the requir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ape codes.  There are, however, a few rules to keep in mi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 KEEP all quotation marks, even if there are two  together. (i.e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y look like this: ""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 DO NOT add extra quotation marks or  put quotation  marks withi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otation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KEEP all commas separating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Use the ASCII format for all ESCape codes (ESC = 2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e #1 of a typical configuration file might look like this: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LabelMate -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,"LPT1:",0,3.5,2,1,1,"MYFILE.TXT","YOURFILE.LBL","PATH2PSHOP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|    |  |  | | |       |             |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,   B   ,C, D ,E,F,G,      H     ,       I            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= Default sound - 0 is off, 1 i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= Output - usually printer port LPT1: or LPT2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= DO NOT CHANGE! (used by AUTOLABL! II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 = Default label length (from 1" to 5"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 = Number of labels across the she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= Number of characters to indent the left marg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 = Number of lines separating each labe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 = Browse File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= Save File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 = Path to Print Shop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es  #2  to  #9  are  for  ESCape  codes.  The  following  example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esentat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tal Undrlne","27 45 1 27 52","27 45 0 27 53",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|       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     ,       B       ,       C       ,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= Name to display for this style or mode (no more than 12  charact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 = Code On - These may be any combination of compatible codes. I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ove example, the "27 45 1"  selects underlining  and the  "27 52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s italics. Separate each by a sp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= Code Off - Be sure you turn off EVERY mode or style turned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 = Characters per inch for the style selected. This is "10" for norm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dth text, but will be larger for condensed or smaller  for dou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dth tex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#10 holds each lines Font from the SET'EM 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Notes and Suggestions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When editing a configuration file, remember to use a PURE ASCII  tex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ditor. There are many such editors available, and most word processor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ave files in pure ASCII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In the default configuration file (LMATE.CFG), there is an option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ing  in  "miniature"  mode.   This  mode,  as  well  as elite 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densed modes, uses more than 10 characters per inch. To  make label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can use more than 10 CPI, choose a LONGER label in  the setup 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 all "normal" text so that it won't exceed the  right hand  marg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label (i.e. 35 characters for a 3.5" long label). Then  use mo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those characters for the "smaller" modes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Mate -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  the  same  token,  Double  (Large)  and Double  (Small) fon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provided with this program) use less than 10 CPI, so adjust your  li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ngth accordingly.  LabelMate will truncate any text that  attempts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ver-write the graphic or runs off the label.  The characters  per in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some modes are as follows (EPSON printer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densed (Elite) - 20 CPI     Normal (default) Pica - 10 CP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ensed (Pica) - 17 CPI       Double Width (Pica) - 5 CP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rmal Elite - 12 CPI      Double Width (Elite) - 6 CP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Always print one label first. This will make absolutely  certain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labels are aligned correctly.  If you are  printing a  whole fil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 a sample label to be sure that  all is  well before  start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LABELS: they come in a wide variety  of sizes,  colors, textures 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hesive properties, and are  available from  many sources.  As is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se with most things, if you buy in bulk you will save a heck of a l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&gt; NEVER, EVER, EVER LEAVE LABELS IN THE PRINTER! &lt;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t the message?  The labels curving around the roller tend to pee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f if left there for a period of time, and you may just end up with 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mmy m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Once the labels are in place, move the print head back one not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om its normal position. Remember that a label with the  adhesi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the backing is quite a bit thicker than a single sheet  of 20#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p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Do NOT try  to turn  the roller  in EITHER  direction while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power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Do NOT turn the roller backwards with  labels loaded,  even wi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owe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LabelMate does NOT  reset the  printer upon  entry into  the program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 allows  users to  "customize" their  printer by  presetting mod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fore entering the program. If you have preset the printer  mode (i.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r-defined graphics), you may want to choose a "Draft" printer  mod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nce the other modes might (but not necessarily) cause some conflict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periment!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LabelMate -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ACKNOWLEDGEMENT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author  would like  to thank  the many  beta testers  who ha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ributed their time and suggestions in order to  make this  a bet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. Without them many of the nicer features of this  program woul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exist. Thanks, guys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very effort has been made to make LabelMate a quality program.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should find a glitch, please let us know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belMate v1.6 was programmed  and compiled  using Microsoft  (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BASIC 4.5 (c) Microsoft Corpor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w Print Shop (R) Broderbund Software (c) Pixellite Softwa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Master (c) Unison Wor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LABL! II (c) GuareGraphics - All Rights Reserv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