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canPlus Color 300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PC version test prog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nstall setting check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ddress Setting (JP 1)                     IRQ   Setting (JP 2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</w:t>
      </w:r>
      <w:r>
        <w:rPr/>
        <w:t>Ŀ                               ����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�   �   �                               �   �   �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                               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I/O : 270H                                    IRQ : 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������������������������������</w:t>
      </w:r>
      <w:r>
        <w:rPr/>
        <w:t>Ŀ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</w:t>
      </w:r>
      <w:r>
        <w:rPr/>
        <w:t>DEVICE=C:\SCANDEVC.SYS /H3/I5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��������������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Check your scanner interface card &amp; record the settings of Jumpers 1 &amp;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Insure your scanner has been correctly connected &amp; the power is o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Using the LEFT or RIGHT arrow key, move the cursor to the desired fram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tching the settings on the interface card.  Press ENTER to selec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Ammend your CONFIG.SYS to include the "DEVICE=" statement abov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) Press F1 to continue the test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