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SV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U.COM displays New Print Shop *.POG files with great speed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menu-based, so that you don't have to mess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, or rememb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SVU, copy PSVU.COM to the directory or directories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POG files . When you type PSVU, you'll get a menu show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OG files in the directory. Move to the one you want, and press Enter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graphic files displayed nine at a time. When the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re are no directions, but none are needed: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nine images, or press ESC to return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either quit, or view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know to run PSVU. However, a command lin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convenience.  This feature allows you to view a *.P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or on another disk (like drive A:)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VU &lt;path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xtension *.POG need not be en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VU a:ducks.p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VU c:\animals\d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a command-line file, PSVU goes to its regular men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*.POG files in its home directory, otherwis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*.POG file has a corresponding *.PNM file, then PSVU will show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s, caption-style. However, due to limitations of Graphics Mode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U can only show the first 13 characters of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U ignores files that do not have *.POG and *.PNM extensions.  O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iles can be viewed if they are first converted with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the New Prin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U does have some other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only work on an EGA or better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being displayed, it can only move forward, no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peed of PSVU is such that you can go "around" th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that this feature should not be much missed. (but if PSVU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, and there is a demand for it, I will add a PgUp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are displayed only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VU file management menu cannot handle more than 255 *.POG/*.PN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VU is released for non-profit distribution and usage.</w:t>
        <w:tab/>
        <w:t>I retain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the source code. For comments and bug repor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ert Du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9 Alvarad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sbane, Ca 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468-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 7375,2167 (IBMPRO, mos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int Shop &amp; The Print Shop are trademarks of Broderb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