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INT 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Kevin Solw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Graphical text prin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program for previewing the expec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when a plain ascii text file is prin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everything looks right before you was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paper with printing.  Requires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