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 Install V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kUnzip program and Unzip the VP.ZIP in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UnZipping, type VP and press enter to run.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ted with a Shareware introduction screen.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1 to view the options. When first using VP,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it in the same directory as VP.HLP so that you can ge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need it. To load and save BASIC BLOAD files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BIN.EXE must also resid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ny help, send a CompuServe EMAIL to Mark at 70053,2236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receive a response within a week. Please do not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 for technical assistance, since they general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able to give you the same personal attention and expert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can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Paint is shareware. That means that if you use i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To register, type REGISTER in the directory VP.ZIP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ressed in. After receiving your registration I will sen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est version, Full Manual, Utility to grab (save) screens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can be edited by VP, many other utility programs,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, and free 90 day phone support. When registering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any suggestions you ma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= Help   F2 = Save   F3 = Load   F4 = SetColor   F5 = Start/Sto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6 = SetDrawChar        F7 = Settings               F8 = CopyBlockFrom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= ShowCursor         F10= ?                      Ins= Toggle Insert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-A = Use Current Attr   Alt-C = CopyBlock      Alt-B = Mak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E = Center Block       Alt-F = ColorBlock     Alt-L = Big Char.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N = New Screen         Alt-M = MoveBlock      Alt-P = ?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-R = ChangeCharIn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, End, and Cursor keys are used to move abou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help for each key shown above, press the F1 key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 you wish more help. Press F1 to return to key list.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key is available throughout most of V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VP.IN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P.INI contains some default information for VP Paint.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reated by VP Paint when it returns to DOS. When it i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, it is done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Paint first checks the current directory for VP.INI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ound there, then each directory in your PATH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ed, if VP.INI is not found in any of these directorie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reated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ll run VP Paint from many directories you should cop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VP.INI to a directory that is in your PATH statement (See DO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PATH settings) so that you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VP.INI files created in each directory you run it in. Then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in the current directory. VP.INI may be edited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 Paint V1.10 has the following options in the VP.INI (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ase sensitive, and may be any combination of upper or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Color=&lt;1..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Sets the start up color for VP Pa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: Press F4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lorRange=&lt;1..24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Sets the Starting Foreground color in the col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: Press F10 in the color selection menu (F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Bar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ells VP Paint whether to display help bar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: Press Alt-H to toggle or change from settings menu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Toggle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ells VP Paint whether to change display blink setting,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 color will blink (EGA/VGA), if No, colors above 128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ink (default for C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: Toggle from settings menu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Tilt=&lt;0..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ells VP whether to tilt large bit mapped logo characters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no tilt, 1 is reverse tilt, 2 is foward ti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: Toggle from settings menu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Char=&lt;1..25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2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ells VP what character to use when constructing the bi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: Toggle from settings menu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Char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ells VP whether to double the length of the bi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: Change from settings menu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deChar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ells VP whether to double the width of the bi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o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: Change from settings menu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=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VP.IM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he default file for VP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: Save a file with a differ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Cursor=&lt;Yes or N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ells VP what cursor to use. If no then the DOS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: Change from settings menu (F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PDirectory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fault: Directory VP First ru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pose: Tells VP where its support files are, such as VP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: Use ASCII Text editor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/XT/AT with 256K running DOS Versions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P may be distributed freely as long as the following guide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Is distributed with all files in the Original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at and no file is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ion: Vendors may distribute in preferre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mat or uncompressed as long as all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No charge be incurred other than a minimal shipping &amp;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not to exceed $1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