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PSHOW.EXE -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SHOW is a little something extra we through in at the last min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display various screens in any order (almost like a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 VPSHOW CommandFile &lt;NOBLIN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File is an ASCII Text file which tells VPSHOW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say you have a machine that is not used sometimes and you'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some advertising messages on the terminal. Use VP Pa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creens and VPSHOW to animate them. To Display th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CSALE.IMG, LOWPRICE.IMG, COMPANY.IMG. Create a file using any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r even VP Paint (save it in ASCII format). We'll c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SHOWPC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following in SHOWPC.T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=PCSAL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LOWPRICE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=COMPANY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=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PUNTIL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 the file and start VPSHOW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PSHOW SHOWPC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SHOW will display each file for approx. 2000 milliseconds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se files in order until the ESC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NOBLINK command line will allow screens with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to blink on EGA/VGA monitors. (NOBLINK ?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alid commands for the command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=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Tells VPSHOW which file to display. Valid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.IMG, *.RLE, and *.TXT and extensions must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=milli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Tells VPSHOW how long to wait before show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UNTILE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: Tells VPSHOW to keep displaying the files until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y is pressed. Otherwise VPSHOW would exit after 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through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