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W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ustom lis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By Ray Lappe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ectrical Control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MANUAL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BECAUSE OF THE VARIOUS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WHICH 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 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gname is an executable file that writes a lisp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user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insertion of a text string of the draw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DWGNAME either at the DOS prompt or via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ommand line. A DWGNAME.LSP routine is written.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as with any lis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load"dwgn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DWGNAME.EXE overwrites any and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WGNAME.LSP versions in it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sure this i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fore running DWGNAME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Whenever you shell out from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 DWGNAME.EXE you MUST reload DWGNAME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rom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therwise the previous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remains. (load"Dwgn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 Run DWGNAME.EXE from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WGNAME.LSP to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appreciate any feedback on this program.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ALACRITY SOFTWARE BBS. (206) 643-54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ks for using DWG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ay Lappe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