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 Manage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ellite Element Fil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k von Gl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using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 is Copyright (C) 1992 by Rick von Gl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OR CHANG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/VIEW EL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AMSAT TO NAS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LIKE ELE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TELLITE TRACKING PROGRAMS FOR I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NASA 2-LINE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- REPAIR PROCEDURES FOR BADLY FORMATTED 2-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 - REVISIONS TO ELE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is not a Public Domain program. As of this version (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copyright (C) 1992 by Rick von Gl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may NOT be modified in any respect,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de-compiling or disassemb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version of Element Manager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Element Manager must be transferred with all it's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 No payments may be accepted for Element Manager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charges incurred while accessing  computerized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s of "Public Domain" or "Shareware"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ement Manager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ttempted to check this program out during the debugging proces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this program or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a manner desired or anticipated by the user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free, no support is available. However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bugs, suggestions etc. may be addressed to RICHARD VONGLAH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stial RCP/M BBS. I check the messages approximately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Element Manage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AN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AN.CFG -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.CFG  - Monochrom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AN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VIS.SEL - Sample Satellite Select File (fairly visible s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VIS.SEL - Sample Satellite Select File (very visible s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NAME.DAT - Catalog numbers and Satellite nam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- A lame quick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came into being while I was tinkering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even Wood wrote for his excellent MR.ORBIT program. Ste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extrapolate visual magnitudes of orbiting satellites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to a Nasa 2-line prediction bulletin style eleme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a bit tedious and so, in order to make the program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V.3, A utility program was included that would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 file, and automatically add fudge figures for Mr. Orbi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edictions. These figures have to do with the satellite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(amount of reflecting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even's utility was a line of code that started me to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of code read lines of a disk file sequentia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. Well, that was the humble origins of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is file then you probably have a stro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tellite tracking. I've been addicted to this pursu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I get a kick out of being able to determine where things ar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ot my Amateur Radio License (N0KKZ), I discovered that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several of these birds were. One thing led to another 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being a regular supplier of orbital elements to the Den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rea for the Amateur Radio community (an activity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I would download the latest elements from the Celestial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sets from this master file. I needed a short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packet radio that contained only those satell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Amateur radio operator. To fill this need I initi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aster element set into a word processor and block mo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ne at a time to the top of the file. A tedious process at best. S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hr WB0PCM saw that there was need for some type of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with a selection of certain satellites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 received a copy of this program in it's beta test d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al godsend. But there were certain things it would not d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ing for. Rather than pester Sherm, I decided to wai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come up with in the future. His program , "ELEMENT MASTER"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utility and really does most of what anyone would want. But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and I got im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my elements from TS Kelso. Here's an 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orbital elements from the NASA Prediction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 the Celestial RCP/M, (513) 427-0674, and are upd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ekly.  Documentation and software are also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RCP/M. These orbital elements are provided to this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the satellite user community.  The Celestial RCP/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24 hours/day at 300, 1200, 2400, and 9600 baud using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, no parity.                 - TS K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OP, Celestial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header TS likes us to attach to any files w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d from 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elestial RCP/M BBS there is a file called TLE.ARC.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at so we addicts can use scripts in our COMM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wnload it. Inside the ARC file is TLE.TXT (surprise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s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Two-Line Element Sets #90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uet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424U 62B-A  1 91278.18950231  .00000260  00000-0  30107-3 0  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0424  80.4642 177.6948 0023282 128.3857 231.9385 13.6758538844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 are two things wrong with this file. First, it isn'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E.278 (assuming that Alouette 1 is the most recent element set)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t has an annoying (but valuable if you follow TS'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)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can automatically strip the header and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E.TXT file into a new file with the name SATELE.278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thing baring writing a small batch file to get the job don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AN /Itle.txt /Osatel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just type thi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alls Element Manager, loads the input file TLE.TXT 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utomatically write a new file with the correct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epoch day of the most recent element set as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lement Manager was born I was calling it Element Examiner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it could do. However, I started tinkering around and it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was written on a DTK Tech-1630 16 MHz 286 machine with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a math co-processor and a 40 Mb hard disk (28ms aver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commend at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/6, 80286, 80386 or 80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environments the program will really run in I guess we'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bout real soon. This is the fourth release and so I expect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 back about this. However, the program was written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40K of memory. The program doesn't use any fancy graphic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n any monitor. It is possible to run the program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o graphic routines nothing better than EG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color operation. If you have a monochrome monito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faults to run the program in white on black or vica versa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formatted within the program for output to a display with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 and a 25 character height, so some laptop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Quick Basic says that programs compiled in it's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ath co-processor if it is detected but will still crank alo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However, there isn't that much computing in the program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make much of a differenc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lement Manager is limited to files containing no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. I know there are a few folks out there with files larger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ving lots of problems with memory management and 1000 set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(and very reasonable)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LITE you may reduce the executable file in size considerabl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lement Manager required 302,722 bytes on disk. Using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program to only 137,272 bytes. The program still works 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disk space. (Phil, if your reading, I use Stacker on my H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licenced your nifty EXE pac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llow parameters to be entered at the DOS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as they allow for more automated processing. Element Manag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eriously. You can accomplish quite a lo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invoking it with lots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AN [/Ifilename.ext] [/Ofilename.ext] [/Lfilename.ext] [/S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/A] [/B] [/C] [/E] [/F] [/H] [/M] [/N] [/P] [/V] [/X] [/Z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followed without a space by a filename designates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followed without a space by a filename designates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designate an EXTension to this name howev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use the epochday of the latest element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nam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followed without a space by a filename designates the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followed without a space by a filename designates the satelli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forces AMSAT format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strips Plus Sign (+) replaces with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auto converts AMSAT to Nasa. You must supply /I and /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writes the age of Sats in inputfile to LogFile. You must specif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orces the output file to be created with the exact filenam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instead of using Epoch day as the filenam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or /? will prin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defaults the colors 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forces Nasa 2-Line format output file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starts the program in the auto mode. If a satellite selec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as described above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verifies and corrects the CheckSums of Elements. Onl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 mode. Must specify input filename with the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starts the program bypass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sets checksum value of '+' to '2' otherwise it is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e display you get if you enter ELEMAN  /H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ay leave NO spaces between the /I, /O, /L and /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respective filename.ex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/P switch you need to include an input filena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switch. Without it the program doesn't know where to find it's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satellite File is omitted the input file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the epochday of the most recent element set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clude a Satellite Select File via the /S switch the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contained in your Select file will b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the program with the /H switch anyplace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int the above help screen and return to DOS. So don'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AN /Itle.txt /Onewele /Lother.log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witch that's recognized is the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will default the LogFile to ELEMAN.LOG. If you wish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hing else, then either use the /L switch to specify th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configuration of the program to use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configuration file is only consult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"manual" mode. If you specify the /P switch to auto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n you must include any filename changes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The LOG file is opened at each invocation of the progra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thing you do in Element Manager is record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overwritten each time you start the program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ormation you want to save, be sure to rename the file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Element Manager to write output files with the epo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name's extension, you can enter a filename wi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O switch and invoke the program with the /F switch. /F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to write the results of your run to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Element Manager automatically extract a certain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you must have a Satellite Select File available.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 Invoke the program with the /P switch and specify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with the /Sfilename.ext switch the program will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nd extract elements from the file if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and write them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option is available to verify and automatically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f the elements prior to a new file being created. I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ails it will be corrected and the output file will be created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port that a failure occurred with one or mor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and those satellites that fail a check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only works in an automated processing session.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hecksums from within the progra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ated function, the /B option can be combined with the /V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will search the input file for plus signs (+). If any are fou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to a blank space and the checksum is intentional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/V part of the program goes to work it will correc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switch can also be used when you aren't engaged in auto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Start the program with it and when you select fix checksu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the program will first find and replace any plus 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. Then it will proceed with the checksum fi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will automatically convert an AMSAT format inpu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2-Line output file. You must specify the AMSAT file with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name for your 2-Line output via the /O switc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bined with other options. Element Manager only processes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ne input files for output. So, you'll have to use this option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AMSAT format files then run the newly created Na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processing by Elem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switch will automatically check the Epoch age of the element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dentified on the command line by the /I switch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 ride any other switches except the /C switch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If you add a number to the /E switch Element Manag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ffset your system time to UTC. As element sets are given in UT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more accurate age analysis. The offse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between you and UTC. For example, if you are in the 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of the USA and daylight savings time is in effect UTC is +4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ime. If you live in the MT time zone and daylight sav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effect the difference is +7. Just enter the number after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ie: /E7). However if your system time is set to a time zon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longitude then you must enter the (-) minus sign (ie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 enter (/E-2)). If you use the /E switch to check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 and do not enter an offset the program will use /E0.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fractional hours. If you are located in an "od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where your offset would be for example -4.5 hours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fractional part of the offset. Automated proced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pass reading in the config file and so any defaul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forces the program to use only black and whi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 switch forces the program to bypass the configuration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... Lets say you have the file TLE.TXT containing all you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output a new file with the name VISUAL.TL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you have determined are good candidates for visual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ISUAL.SEL file. And you want to check to see if all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you output pass a checksum verification. Finally, you wa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MSAT format. Enter the follow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AN /Itle.txt /Ovisual.tle /Svisual.sel /V /P /F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AN /V /Svisual.sel /P /Itle.txt /F /A /Ovisual.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unattended and read in TLE.TXT, verify it is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, check the checksums of the element sets,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that match those listed in your VISUAL.SEL satellite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out a new AMSAT format file named VISUAL.TLE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atellites. When it finishes, ELEMAN will return to DO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ELEMAN will print status reports of the analys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 the position and order of the command line swi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. Mix them up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lement Manager is a powerful tool when used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that you have to be insid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. Creation of Satellite Select Files, editing element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element sets all require interactive input. And so,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as a series of Menus to guide you to features you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w Statistics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rite New file With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alysis of Age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ion Criteri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erify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rrect Checksums Wri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the selections you may make at the main menu.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either pressing the number associated with that optio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move the pointer to the item you wish to select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will select whatever item the arrow is pointing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works for the Main, Selection Criteria and file Utiliti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dication within the program however, if you enter an "M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he Mean Motion / Inclination Filtering will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S" the Select Satellite Filtering will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item 1 Element Manager will read your input file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 of statistics about that file. Included in thes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elements are in the file. What the latest epoch year and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element set is. How many satellites are at variou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ltitudes. How many satellites are at various inclinations.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have a high drag factor. And how many satellite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. Each time you auto-process a file these stats ar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, but you might want to examine them intera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ele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2 of the Main Menu will write out a new file of ele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a duplicate file of your input file however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input file. If you get a message to this effect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ies Menu and change the output file name. Any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t *** AND *** active will be used when you use both Item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3 of the Main Menu will take you to a screen where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elements in your input file are display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ge of each satellite in the input file select the (W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 and each element set will be analyzed and the a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will be written to you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ystem date is checked for leap year status a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porated in the analysis. However, the year of the element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 for it's leap year status. So, if it's 1/1/93 (not a leap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eck the age of and element for day 31 of 1992 (a leap ye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come up one day short as the program doesn't know about 2/29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4. Suppose you wish to create a file with element sets of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with mean motions of 15 or greater (low orbiting birds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live in northern (or southern latitudes) and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only those satellites that might pass overhead of your loc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 4 on the main menu you will be take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menu. Once there you may enter the maximum and minimu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wo factors. This menu also contains the toggles to tur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election process. You can set a minimum mean motion of 1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5, a minimum inclination of 39 degrees and a maximum of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but if you don't toggle the filtering on it won't take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use Item 1, or 2 of the main menu. In the default parameter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each screen you will be informed of the statu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atellite Select File loaded you must have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ggle on for it to be used at each of the first two item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However, whenever you load a Select file that togg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on position. But, you may have a Select file loaded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mplete statistics of an input file. You can come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e the Select File toggle off. The Select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owever it will not be used in the statistical analysis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5 of the Main Menu takes you to the File Utilities Menu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6 of the Main Menu will verify the values of the Checksu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lement file. No corrections are made, the program just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7 of the Main Menu will check the values of the Checksums and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crepancies. A new file will be output under the name FIXCHECK.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9. This option allows you to SHELL to DOS. When finished in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0. This option quits the progra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[ESC]ape key will move you "up" one stage in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a sub-menu you will return to the previous menu.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Satellite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Out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Satellite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ew/Edit Satellite El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eck Input File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iew/Ed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vert AMSAT format Elements to Nasa 2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CHANG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 through 4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selections a directory of files current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displayed. When you choose to change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Select File the program defaults to showing a directory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ith ".SEL" as a file extension. When you select the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, the program shows only those files with ".LOG"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Input and output selections return a listing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ish to see a listing of any other files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menu selections of the File Utilities Menu, simply enter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ename and the program will show all files that match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entering *.* will list all files in the directory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g\cat\*.pet will display all files in the \dog\cat sub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of ".PET". Follow DOS rules f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ter wildcards to view different directo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will ALWAYS show the default director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So, if you are in the \dog subdirectory and enter \dog\cat\*.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will print o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.PET    TABBY.PET     PERSIAN.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3321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onfused by this display. You will really be view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dog\cat. Also notice the bytes fre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new file you wish to use. You may ente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filename as described in the ".PET" example abov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will only display the last 12 characters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somewhat sloppy display of filenames bu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t least the actual filename. For example, in the pet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the file \dog\cat\tabby.pet all the default filename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show "at\tabby.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will be checked for formatting errors where appropriat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ass the test the File Utilities Menu will reappear. If they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 message appears on the screen indicating the type of failur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bad format, non-existent file etc. If you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eave the currently active files intact just hit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name. You'll be returned to the menu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n will display in the window, the first few files will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Sorry about that but the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many more. Perhaps a fix will be in the works in the futur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use wildcards to reduce the number of 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about item 1. Anytime you attempt to load an Inpu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will check that file for proper formatting. If it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entioned in APPENDIX B - BADLY FORMATTED FILES two new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y are FIXED.TLE, containing the cleaned up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TXT containing any badly formatted element line and any 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 two line ele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passes the initial tests as described in APPENDIX B -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S but contains blank lines within the rest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an error message indicating this fail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load. Check the filename to be sure you tried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ASA 2-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lement sets after the first set fail the check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then Element Manager will post a notice on the screen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s that fail in the LogFile. The program will still 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APPENDIX B, if you wish to correct these erro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sert a blank line or some other err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first three lines) to force the program to go to the fix-i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le errors that can be repaired involve the "English"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e name is missing (a blank line preceding a 2-line set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atellite name is equal to or greater than 6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lement Manager can create a new "English" name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correction involves using the SATNAME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rogram. If this file is present then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check it to see if there is a matching catalo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set in the input file with a bad or missing name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t will substitute the name found in the SATNAME.DAT file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currently thinks belongs with the input file's 2-li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orrection involves substituting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name. This second method may create element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able to some satellite programs for updating purpo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satellite name to identify an element se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For more info on the correction procedures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has been created, it will be loaded. So,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.TXT to be loaded and the program informs you it is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ile and returns to the menu indicating the default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XED.TLE, don'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ATELLITE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item 5, the program starts up the Create Satelli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utines. Element sets will be displayed on the screen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rough the loaded element file. If you see a satell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to a Satellite Select file press (A) for add. Perhap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satellite a different name than the one suppl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. Press (E) for edit and you can enter any nam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ome programs will only read the first 11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input but you might want to use a more descriptive name)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file press the up arrow key on your cursor keypad or enter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. To move down through the elements press the down arrow o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. If you wish to create a file with all the elements liste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for Get all remaining satellites. If you use the (G) op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currently displayed satellite and all those listed belo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file. If you wish to create a "master" select fi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 sets make sure you're at the top of the file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. When you are at the top of the file you will be advised b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Likewise for the bottom of the fil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 is displayed in the status box at the bottom of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data files and select files have numbers follow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. These numbers reflect the total number of satelli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atellite Select filename's number counter will incre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dd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contents of my Amateur Radio Sel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29: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1:UoS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6: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29:RS-10/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37:UO-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8:U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9: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40:DO-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1:WO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42:LO-1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0:FO-2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7:Inform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9:COSMOS 2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import this file into a text editor and make so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29:OSCA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6:OSCAR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1:UoS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7:UOSAT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8:UOSA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9: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0: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1:WEBER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2:LU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0:FUJI OSCAR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7:A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9:RS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9:RS-12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elements are in a different order and some Satelli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lement Manager uses a Select Satellite file it only uses the 5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 to find matching satellites. So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name of the satellite and you will st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When a new file is created using a Satellite Select Fi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dividual birds, the text name of the satellite in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ame used in your select file. The order of satell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n the same order they appear in the sel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 Satellite Files are included for your experiment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VIS.SEL and VERYVIS.SEL. These files were crea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T.MAG taken from Mike McCants' program of that name (available on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so's BBS under the name QUICKSAT.ZOO). They contain satell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good candidates for visual observation.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Satellite Name. This number is the intrinsic magnit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QUICKSAT.MAG. It is supposed to represent the apparen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tellite at a range of 1000 kilometers. The files are sorted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and secondly by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SATELLITE EL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Element Selector/Editor section of the program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view or edit individual element sets, sort the el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the input file for a particular satellite by it's na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is screen you will be presented with a list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satellites in the file. The first satellite will be highlight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 on the cursor keypad you can move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ile (respectively). Using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ward the beginning or end of the fil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will move you from one colum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age down key moves you one screen (39 satellites)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ile. Pressing the page up key moves you to the previous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(S)ort option Element Manager will take you to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view the input file. At the bottom of the screen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sorting the input file. By selecting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the file will be sorted by either the English Satellite (N)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pochday of element set, (D)rag, (I)nclination, (A)rg of Perigee,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nomaly, (M)ean Motion, (C)atalog Number, Epoch (O)rbit or Ele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(U)mber. Selecting (R)estore Original will reload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it this screen without creating a new file enter eith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Q)uit or press the [ESC]ape key. If you wish to create a new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sort press S for (S)ave. Element Manage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RTED.TLE which contains the results of your sorting ope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 sort then the program will load that file when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Element Selector/Editor screen. Otherwise, the origin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If you have resorted the file and wish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ess S for (S)ort again and select (R)estore. Your orig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procedure is some what slow. On my machine (16MHz, 286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a minute to sort an element file containing 526 elemen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you'll be using will probably be substantially smaller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much of an inconvenience. Slow or not, it beat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avaliable so -- be patient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can search the input file for a particular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(F)ind Satellite option will cause the program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of text to search for. Enter any text at the prom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can the file for any occurance of that text. Both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ing the English Satellite name and the associated NORA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searched. If you are looking for Akebono (NORAD cat # 198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EB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b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b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B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will start the search operation.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long (on screen) thru the file until it finds the satellit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case insensitive. When the satellite is found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ed at the bottom of the viewing window. You are also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inue the search by entering "N" for next occurance o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y hitting any other key. If you abort,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found satellite. If you press "N"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ru the file looking for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exact spelling of a satellite name but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bout a part of the name then you can enter that par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as above looking for any occurances of the text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op on all satellites that contain that tex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r catalog number. If there is a satellite in the file named Y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 then that satellite will stop the search. In the case of a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 the program may find DMSP B5D2-4 (NORAD Catalog #18822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bono. If this isn't the satellite you are looking for, press "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nd the search will continue. Eventually you'll find Akebon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enter "A" as your search term. But, all satelli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a" anywhere in the satellite name will match the search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at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you search for is not a part of any name or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hen Element Manager will inform you that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atellite you were looking for. This notice is also pos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atellite, continue the search and do not fi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nter a name or catalog number to search f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at text. The next time you enter the search function,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a default search string. In this way you can re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last search term by simply hitting the return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earch string. This text will also appear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, for example, you search for Mir. The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the program will prompt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atellite name/Cat # to search for (Last: Mi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first search, the (Last: Mir) part of the promp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on the prompt line. If at this prompt you entered Akebo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started a search the prompt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atellite Name/Cat # to search for (Last: Akebon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 individual satellite or a group of satelli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 new file. You can select an element set and view, edi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at set. In a related function, you can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 to those in memory. One idiosyncrasy of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load an existing element file to get here. So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(Add) element sets you have to start by load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ile. You need not save all the old elements. Once you've ad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new element sets just mark those sets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EDIT OR PRINT ELEMEN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 individual satellite element set, highlight that s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The program will switch to another screen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lement set in two formats. At the top of the screen a Nas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on will appear and to the left of the screen the AMSAT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To the right of the screen are displayed variou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 ele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displayed in the Derived Values area is the "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". This time is calculated from your system clock time and 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OFFSET entered in the program configuration it will be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displayed is the "Reference Epochday:". This is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of the Refer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values listed above are calculated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lement Editor screen from the Editor/Selector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pdate these times, simply return the Editor/Selec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enter the Edit El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lue displayed is the "Elem. Set Age:". This age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Reference Epochday with the EpochTime of the element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properly set, it will be an accurat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the element set. If the element set is greater than 16 years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set refers to a date more than 3 years in the fu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computer's system time and date then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is out of range of Element Manager's ability to calculate that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alculations are affected by a "strange" element 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value displayed is the "EpochTime:". This is the "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of the epoch date in the format  MM/DD/YY HH:MM:SS.sss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nd sixth values displayed are, respectively, the Perig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altitudes of the orbit in kilometers. These altitud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 surface of the earth. No account is taken of the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e. So, the altitudes are commonly off by several kilomet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AO-10 element set given above, the algorithms work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give a perigee altitude of 3,893 kilometers while Graf 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3,890 kilometers. A three kilometer difference. The Apoge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O-10 as computed by Element Manager is 35,565 kilometers. Graf 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35,562. Another 3 kilometer error. As you can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minor and for the purposes intended in Element Mana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y are accurate enough to give you a real feel for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 the orbit. For more accuracy, use your predi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gure in the bulge in order to accurately predict a satel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o convert these figures to statute miles divide by 1.609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ilometers in a mile). The algorithms for these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from "The Satellite Experimenter's Handbook" by Martin Davi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11, table 1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value displayed is the "Orbit Period:". These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e Mean Motion and indicate the time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o complete one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value displayed is the "Est. Age:". These figur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poch orbit divided by the mean motion. Some satelli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poch orbits. So, you may get strange results. However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is computation available. If it looks wrong, it probably i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och orbit number and if it's obviously incorrect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gnore it. These displayed ages have nothing to do with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lement sets. They're just there for your enlightenment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glish" epoch day display above, the age figure is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day of the element set. No compensation is made for tim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reation of the element set and your system time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y for examining element sets. You can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in the element file one satelli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a displayed set, make sure your printer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P) for (P)rint. Element Manager will print the element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derived values. If you wish to print successive sets jus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press (P). Element Manager will print 3 element sets 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at a time). If you want only one element set per pag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for (F)orm Feed. The program will issue the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nted element sets,  when you exit from the Selec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program it will issue a form feed to eject the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elements. If your printer is off, out of paper or not read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lement Manager displays NO error messages and acts lik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hat set. So, check the printer, correct any problem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 tried to get an error message to display but have been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error trap. The program will recover but wo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printer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only have a Panasonic KX-P1124 printer so I can't vou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outines with other printers. An IBM ProPrinter X24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the codes used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dit a set press (E) for edit or press the return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values at the right of the screen will disappear and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the right of the AMSAT format elements.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will move this pointer. When it points to the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press return again and you'll be in the editing mode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parameter you wish to change a highlighted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is field is the maximum length of the data you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some kinds of mistakes Element Manager will recov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f the current inclination of a satellite is 123.7763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ed to change it to 75.1 degrees you need only type in 75.1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.1000. The program will fill spaces in front and zeros in b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make to fit the information into the nasa 2-line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that is out of the bounds of a parameter it is rejec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less than 0 or greater than 360 won't be accepted (for 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must be between 0 and 180 degrees). The catalog numb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git number. If you have a set of elements that indicat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464 add preceding zeros when you enter it (ie: 00464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return key the information you've entered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ne element set at the top of the screen. Most formatt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rejected with a notice posted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error made in entering the data. Throughout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y the NASA 2-Line element set at the top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ny changes you've made. The old elements will remain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in the AMSAT form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- Sometimes you'll notice that the drag figure for a satelli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minus number. This usually results from the element set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tellite in an unusual position where the gravitation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n and Moon are actually combining to elevate the apog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 This drag factor is a legitimate number however, it only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Sun and Moon continue to affect the satellite in this man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old set of elements you might want to replace this fig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 - There is really no such thing as a true circular orbi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atellite has some eccentricity. However, in some cas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mall number (smaller than can be indicated by the 2-Line format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at least one program I use will NOT tolerate a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. If you get errors using a program where a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is indicated, change this figure to .0000001 and your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ength of the blank field to the right of the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 equals the maximum length of a possible entry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och date field, there are two accepted formats in use.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NASA format, includes the epoch year, followed by the epo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ction of day.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12.25000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12.25000000   (Element Manager doesn't mind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ould be for January 12th 1991 at 6 am UTC.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of entry is 14 characters, 5 for the year and day,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and 8 for the fraction o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at in use is the one used in QuikTrak. In order to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ppy, you can also enter the same information into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2/91 06:00:0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2-91 06:00:00.000000  (dashes instead of slashes ar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"imperative" that, should you elect to use this entry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nventions exactly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2/91 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There are two errors that the program will not accept.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is not a two digit number. You've got to use that leading "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form you of a bad format for your entr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he lack of any seconds. You have to completely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or the program will reject your entry. Should you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refer to the "English" display of the epoch day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the editing mode or enter a badly formatted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me back with a reminder of the correct way to get inf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QuikTrak format requires more spaces it was necessary to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check of the input information. So if you enter a NAS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day that is too long you won't be reminded of your err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ntered after the 14th place in the entry will be discard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will occur, they will just be stripped. If you excee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ikTrak format you'll st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might be easier to check entries from the amsat form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wever, changing only the 2-line set has two advantages. First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formatting error occurs, you'll see it. Secondly, you lear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numbers means. You are still in the editing mode an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to move the pointer to the next corre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ntering changes, you can either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nu without saving any changes by pressing the [ESC]ape key o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. Element Manager will exit the editing screen with no s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2-line display at the top of the screen to the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(S) for save key will save your changes and update the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play to reflect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se changes you've only changed the element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's memory. You'll need to return to the selection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Elements area to save the elements to a fil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eave the edit mode you are still presented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creen. You may either hit the [ESC] key to retur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use the arrow keys to move through to view, edit or pri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. When you are finished, editing hit the [ESC] key.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if you enter (S) the program will save any satellit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TO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marked any element sets, then no sets will be saved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a satellite you wish to save and hit the (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. An arrow will appear beside the satellite you picked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toggle you may toggle all satellites back and forth BU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OGGLE. If you have 20 satellites if a file, have ten of them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(M)arks toggle key those ten marked satellites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ther ten unmarked satellites will become marked ones. Th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r marks key was created for this eventuality. If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tellites and have a few already marked, hit the (C) key and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. Then hit the (M) key and all satellites unmark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arked (all the satell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t of element for a bird and wish to create a NAS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em. Use the (A)dd key. A dummy record will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aded element file and be highlighted. Go 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dit the template of this set with the new element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 has been entered use the (S)ave option in the ele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to the Selector screen and mark the new element se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s you want in the new file and press (S)ave again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memory to a new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experiment with various possible orbits, you can (A)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lement set, go to the editor and enter various values.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set from the editor screen NO changes are actually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However, the new values you've entered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age, "English" format time and Apogee and Perigee Altitu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the set. If you were only "playing" around just [ESC]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of the program and those play element set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n element set you've invalidated the checksum.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realizes this and computes a new one before wri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ctually, the program verifies Checksums for all element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y that are incorrect. This new checksum does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. It is processed while the elements are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lots of small files of elements and wish to create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ll the elements. But, some sets are duplicated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iles. Copy them all together. Make sure there ar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proper 2 line format) and then use this option from the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lement Manager will detect duplicates and output a new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PS.TLE containing only the most recent set of ele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If no duplicate sets are found NODUPS.T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t the end of the run. This process is a bit tediou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 lot of work to do and so is the slowest area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Remember that Element Manager can only handle a maximum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. So, your combined file must not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is supplied with two configuration files. ELEMAN.CF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name) is a color setup. MONO.CFG is a (guess what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etup. If you don't like these settings don't worry,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and Element Manager will create or modify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particula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FG file gets messed up simply erase it. Element Manager w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notifying you it's missing and run in monochrome mod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utlined below you can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starts with many default options. You may se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 wish. By selecting item 8 from the File Utilities Menu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on the Configuration Editing Screen is th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e difference between your system time and UTC. A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given in UTC using an offset will result in a more accurat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The offset should be the number of hours between you and U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in the ET zone of the USA and daylight saving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UTC is +4 hours from your system time. If you live in the M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time is in effect the difference is +7. However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et to a time zone east of 0 degrees longitude then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-) minus sign (ie: for the Middle East, enter "-2"). Offs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fractional hours. If you are located in an "odd" time z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set would be for example -4.5 hours the program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tha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re is no default input datafile. However, perhaps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 file of the same name. You may set this name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lement Manager this file will be used. You can still over 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y using the command line switch /I. To change the defaul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keys. Highlight Default Input Filename and press retur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filename. If you enter nothing, you'll be prompted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 or continue. Entering [ESC] or (E)rase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nything else will retain the previously ente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a default output filename follow the sam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folks out there who like their element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I'm one of them. But I really only want to see them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 mostly I'm happy to use the more compact 2-lin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nsfers faster. However, for those of you who just have to have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lement sets. You may use this option to output the resul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Element Manager in either the 2-Line or AMSAT format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 Just press enter and it'll change back and forth.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 from the Selector/Editor area of the program, the Ams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not active. If you wish to write out those element 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 format you'll have to return to the File Utilities Menu, loa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lement file, make sure you've got the AMSAT output file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Menu and return to the Main Menu and selec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file. Or you might just return to DOS and us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AN /Inewele.txt /Oamsat.ele /A /P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new element sets are named NEWELE.TXT and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SAT format file named AMSAT.ELE. The /A tells the program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AMSAT format the /P tells the program to auto-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/F forces the "ELE" file extension for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the epoch day of the most recent element se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to output files with filename ext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day of the most recent element set in the file. If you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feature set this option to yes. If you wan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ilename and EXTension you specify in default output instea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no. This is a toggle. Just hit the return key and it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log file name. Follow above describ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default Satellite Select File filename. U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enter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program to always use a Satellite Select Fil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 Press return and it changes back and forth from yes to n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default Satellite Select File named in the option abo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efaul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default parameters for Mean Motion and Inclinatio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f you wish to change them do it here. Use the same method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't erase the field completely. You MUST have someth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it to pick up all satellites just use a Mean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1" to 18 and an inclination of 0 to 180. That will cover al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'd do this I don't know. If you toggle this filter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 Menu this is what you end up wit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new default parameters for MM and Inc, you'll find the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the Main Menu. These new default parameters w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 until you restart the program. If you go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menu and select Restore Defaults the original defaul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when the program was started will be returned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which the default parameters are initialized during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- Color options have changed in Version 1.5 of Element Mana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need to delete any old CFG files and create a new on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ashes and writes out an error message indicating inpu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file. When Element Manager starts up without finding a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sets itself in the monochrome mode. Just go to the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and reenter any default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peration of the program is divided into three catagori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border lines. Second is the text referred to as "Menu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really the text surrounded by the border lines. Actu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ain window. Third, the main window. Each of these ar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use a different foreground and background color.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white text on blue background for the main window,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right white on a red background and the Menu text a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n red. You might prefer Black text on a white background (pap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To use change colors move the highlight bar to either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order default color selection. Press return and a sam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at the bottom of the screen. Using the up/down arrow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foreground colors. Using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rough the background colors. (16 foreground colors, 8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. The colors identified beside each default setting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+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interpret this to mean that the colors are somehow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hanged any of the defaults presented in this menu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(S)ave option to create a new ELEMAN.CFG file. If you just [ESC]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any changes you have made will not b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an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S)ave option will both save any changes you make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be implemen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check out the current defaults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 the [ESC]ape key. This will retain an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program with switches to designate fil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CFG files and wish to bring back the defaults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, (S)ave the existing configuration withou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defaults will replace any options you specifi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require the presence of a configuration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started without it you will be informed that i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MSAT TO NASA 2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almost exclusively with NASA 2-Line files.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format out there, I've dealt with it. A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lement Manager to create AMSAT format element files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friend offers you some elements on disk, via modem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ror of horrors, it isn't in 2-line format. Using this op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 file containing elements in the AMSAT format. Ele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new file of 2-line elements from the source file. Natur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a checksum for each ele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ecking Element MANAGER makes is to look for enough of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(first 3 characters of a record except for "Mean A" and "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" to distinguish between those two records. Next Element Manage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. Whatever follows the colon and where ever it is on tha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as that parameter. any trailing alpha characters (deg,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re discarded. In the case of the decay factor, the progra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ponential notation and recognizes it if found. So th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could also be listed as 7.2e-07 and would b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lement Manager creates AMSAT format element sets it ne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: 1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Time:      91312.4418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:   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:       25.905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f Node:       115.409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0.606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of Perigee:   291.5986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aly:      16.149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otion:    2.05882356 rev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rate:     -.00000072 rev/day^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Orbit:     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doesn't care what comes along with the AMSAT form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 the input file. That file can be a capture from a BBS, CI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s, message text and any other extraneous material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The only checks it makes are as follows. If a line begins with "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hree characters (case insensitive) then the program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iscovered the first line of an AMSAT format element set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that line looking for a colon (:). If no col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 then Element Manager thinks there is NO satellite nam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found the program could be temporarily fooled b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that are in low orbits (IE:Mir) are more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obviously isn't really the first line of an AMS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program believes it has discovered an element se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ink that the name of the satellite was "Mir) are mo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". Regardless of the program's finding of a colon, it then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ine. It then examines the next line. Seeing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egin with "CAT" it would fail that element set and continu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ing for "SAT" again.  In the unlikely event tha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ctually did begin with the letters "CAT" it w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dures. At some point these coincidences have to break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set fail. When that occurs, an error counter will 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when the file finishes processing you will be informed tha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tected. The LogFile will list the number of errors detec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error and if no errors were detected in actual element set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em all converted to the 2-line format and rea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made on each line of an actual element set. So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 element set is incomplete, it is listed in an or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specified above then that set fails, it is skipped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will be updated and you'll be notified in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will be indicate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his feature out, just convert this file (ELEM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SAT format to NASA 2-Line. Only the above Oscar 10 element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designated output file. There will b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of 20 errors listed. In this edit of the doc file I'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re are 22 occurrences of SAT in columns 1 through 3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against the DOC file extracts the one valid element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21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really simple file viewer to the program. It ha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however, I think it's a worthwhile addition.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Lines within files must be 80 characters or less in width (&gt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runcated). Files must be less than or equal to 2500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entire file is placed in memory for easy manip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arch function available. Enter "F" for find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tring to search for. The search function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 If you are located at the top of the fil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search with the first line of the file. However, if you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the search will start on the second displaye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a string is found the viewer will display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on the first line of the viewer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searching through the file for further occurance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it "A" for again. When no further occurances of the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 message will be posted on the bottom status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remain at the location of the las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R" searches backwards (reverse) through the file for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 was frequently exiting Element Manager to view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s that were only written to the LOG file. This op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Fil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tect problems (bugs) and wish to report them I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stial BBS under the user name RICHARD VONGLAHN (no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lemen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Element Manager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lement corrector (say what). Ever had a prelaun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or the Shuttle only to have the bird get off the ground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should be pretty easy to code an updating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the orbit to remain the same but thos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e to late launch. I'm look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ifty Satellite Track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it you programmers out there. I'd like to see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program NASA uses to display the shuttle in its or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. That display is reall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mercator projection with a little cross march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spherical projection of the earth with a little dep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(in it's current attitude) "flying" along in it's orbi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ition a look angle to watch the shuttle from above, ahead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huttle. The orbit is drawn as a line suspended above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ving the plotted position of the satellite in ques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, they keep the satellite in a constant position and redraw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t's new position. It's just the cat's meow for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orbit. I realize we couldn't get realtime data on attitude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ing a bit might produce suitable displays. When the shutt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gradient attitude holding position or locked on a fixed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stial sphere it should be easy enough to fool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"realistic" attitude for the orbiting object. For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 and 13, Blon and Blat should be able to fix the attitu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tellites, like the microsats their magnetically locked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ffer a reasonably easy display. The problems of a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mostly should revolve around processor, disk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. So, write the programs to run on 386 33 MHz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And of course, don't forget to include all the other nif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've become accustomed to with other tracking program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ight be nice to watch the sats on this type of display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ill want mercator (cylindrical or whatever displays). When vie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it might be nice to include the ability to show squin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as Instant track does, on all map formats. And one ni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hink only PCTRACK uses is an observer centered AZ 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ocation and paths of any satellites currently passin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sh, how about not limiting the program to Earth orbit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have the entire solar system available so that prob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leo, Ulysses etc. Could be plotted. And of course,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 Someday we may go back there. It would be nice to be abl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flight to and from the Moon as well as track object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on itself. And if you do incorporate all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bits don't cut the earth orbital models out of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m. If a vehicle was on it's way to Jupiter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know if it was visible from various tracking stat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s well as in sight of possible new satellites like TDRS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relaying back data from those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ROGRAMS LIKE ELE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, advertising other folks wares. Well, this element addi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rare disease and so, there isn't much money to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se other programs deserve a look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ster (Yep MASTER not MANAGER) by Sherman Spahr WB0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Master was offered to AMSAT for distribution and may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m. It lets you create a selec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. Then later, you can run Element Master against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it will use your selection file to creat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AT by Frank Hentsc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, it's been a VERY long time since I checked into Compuser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is a religious hanger outer in the Astronomy forum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STROF at any prompt and you'll get there. In either Library 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EDSAT. It will be listed with it's lates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name (ie: EDSAT21.ZIP) or something like that. EDS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dit existing elements. When you're finished you ca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s automatically. You can also check and fix Checksum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ELLITE TRAC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Trak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b McGuire (N4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Trak is an excellent satellite tracking program. If you 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displays I think it's the best. QuikTrak will keep track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0 satellites in it's database. It will accept either 2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AT format element sets for updating via it'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Trak has both a graphic output and text modes.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re very colorful in EGA and a nice featur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ob supplies a CGA mode for older computer users. QuikTr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r features are its ability to track more than on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 In either the Text or Graphic modes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ities of up to 14 satellites. Each satellit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screen and on the text screens their current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other useful information is provided. Another ni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mateur Radio operators is the covisibility featu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lk to someone via an Amateur satellite that bird mus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th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Trak version 5.xx is rumored (heard it on Amateur radio 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computer BBS echos) to be released soon. Take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in of salt. Bob is an extremely busy guy. Having QT 4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ing a bit of history so, don't hesitate in ordering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is type of program. It works well and reliably. I'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ver 2 years and never discovered any buggy behavior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be adding something rather than correct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version 4 is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Tra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li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 Track isn't quite up to the standards of QuikTrak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Frankly it isn't close. But it more than makes up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graph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 Track will display the current position of a satell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world map display. It will also show a globe display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osition. A third output screen displays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pe" in relation to the planet and, if the bird has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ennas, show the current pointing angle of those antenna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show the satellite against a background of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ice thing about IT is it's speed. You can change from one s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in a flash. Only the Globe display suffer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is created fresh for each new orbit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. Unlike the world map that is static, the g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changing every few minutes to keep the selected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 built in updating feature that will use either AMSAT or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ts of other nifty features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there is an update of IT in the works but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and has no bugs so don't hesitate to buy hop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pdate released. I've seen a beta version at some hamf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Franklin, that user wasn't advertising the fact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d some stuff related to attitude regarding micros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values screens and decided it must be something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ikTrak and Instant Track are available from AMSAT 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AT - NA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Sligo Avenue, Suit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 20910-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1) 589-6062 - 9 am to 5 pm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rak II and Silicon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licon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4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77-3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ommercial product. It costs a bundle but the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used to anyway) give a price break to a licensed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opinion it is the best of the bunch if you want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the activities of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 Trak will allow you to keep up to 16 satellites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can have as many of these database files onlin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At first Graf Trak seems a bit intimidating. You have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commands at the DOS prompt to get the program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n the long run this makes the program easier, not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 GT also allows for something they call command file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ssuing lots of tedious commands at the DOS prompt you can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 with just one switch pointing to a command file. It may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necessary feature, however GT has SO many options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out of space on the DOS line entering various parameter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limited to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 is FAST. VERY FAST. When I bring up GT to look at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s, I have the program start with a particular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ground track for the next orbit. The program load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n under 7 seconds. GT has an easy user interf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inside the program. Hitting the page up key mov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time one orbit. The down key moves it forward one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the down arrow key moves the satellite forward in it's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rises over the designated observation point (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6 observer locations in each Sat database). You can se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GT (no it doesn't effect the DOS clock)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's position at any time future or past. You can set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. Make the program jump forward a minute, hour, day,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at the touch of a key. And GT recomputes all these chan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econds. This is definitely my favorite graph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 comes with something called Silicon Ephemeris.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performs the text functions of GT. There are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vailable here but, I prefer QuikTrak generally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 comes with an updating program that will use either AMS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Line format files. Although it's only possible to keep track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s in a file, you can keep track of virtually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atellites by creating many such data files.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be run out of a batch file and update all satell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SAT Version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E. Trau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Emera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, AL 3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726-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of the best shareware satellite tracking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fast and has nice displays. However, it's not quit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or general slickness of the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mentioned that TrakSat (TS) has some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simultaneously graphically and textually tra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s in a manner similar to QuikTrak (QT).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more information on the screen during this operation. 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nformation on each satellite on the screen as it is re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 has a continual display of information on each plotted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 will track more satellites simultaneously than TS and h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ap making continuous display impractical. Q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vailable on its tabular multisa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 can plot satellites on a star background. This fea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Instant Track, however, TS does this job much bet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time mode, TS will plot stars and identify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the cardinal direction of the view presented. It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as a moving object across this field. In the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a window of time where objects are analyzed) TS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against the star field and mark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against that background by printing time t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hen that satellite occupied that location. This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for the novice visual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 will analyze an entire element file or a subset of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e times over a particular observ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 will plot the satellite against a "flat" map of the wor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 sphere of the earth. On the spherical plo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 directly over the observer location and plots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above the earth. In delta time mode this feature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and informative displays of the size and sh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's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 feeling that someday this program will evolve into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piece of work. Possibly the best. The author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updates with improvements in performance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view Version of TrakSat found on TS Kelso's BBS (directory 0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osted it on the Astro Comm-Post in Denver, Colorado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ack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LISLE, OHIO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ke this one but, since it doesn't use AMSAT or 2-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doesn't provide an updating feature to get the el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roprietary satellite database, I find it useless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MANUALLY ENTER ORBITAL ELEMENTS EVER AGAIN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view version 2.1 available from Astro Comm-Post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Orbi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9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59-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w freeware. It only looks for visual satelli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ext screen that displays current information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tellites in it's database. If you like to look at visu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atellites this program is a MU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view version 3.0 available from Astro Comm-Post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ass along my thanks to all those folks who mak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o easy and enjoyable and who have contributed so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racking. Here just ar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m Spahr (WB0PCM) - Sherm is the author of "Element Master". It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ine program that I decided to make a stab at "Element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lark (W3IWI) - Tom has been involved in this 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 a while now. His tracking program was my first expo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esting hobby. Long before I had a need to know, I wa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cking just because it was so much fun to know where the birds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ime. Tom's program was the first program I ever used.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inspiration for lots of other fol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cGuire (N4HY) - Bob wrote QuikTrak but he also has been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MSAT's efforts to put satellites into service. Than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Kelso - TS has been literally invaluable to the satellite wat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Without his BBS we'd all be up a creek regarding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Oh, I know we could all write to NASA and request 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ll the birds we are interested in but it makes lif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having one person get all the data and make it availa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re are other folks providing element sets but, I would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90 percent of all element sets have passed through the Celestial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one stage in their journey. Hopefully TS will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mself. It would be small compensation for all the work he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tellite watching/tracking field. Thanks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ntschel - Frank is a regular on the Astronomy Forum of CI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e used to be, I haven't been by there in years). Frank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W3IWI's program and was my first "real" satellite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Frank has offered an Element set editor and a few mo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anks 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at the beginning of this DOC file I mentione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. Well it is, but if you would like to make a contribution to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ensation for using this program that would be "nice". AMSA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 agencies, is always short of cash. We could use a few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to get some geosync birds up and running and a few dollars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folks is about the only way we're going to make it. It's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help. This contribution should in no way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 or myself liable in anyway for the operations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 at the front of this document will still b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 - THE TWO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scar 10 Elemen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1312.44187316 -.00000072  00000-0  99998-4 0  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5.9057 115.4097 6067273 291.5986  16.1497  2.05882356 3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CCCCU YYNNN  Q TTTTT.TTTTTTTT  .DDDDDDDD  VVVVV-V  GGGGG-G 0  S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CCCC III.IIII RRR.RRRR EEEEEEE PPP.PPPP AAA.AAAA MM.MMMMMMMMOOOO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the ASCII name designation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-Year of launch (not used in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-Number of launch (not used in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eQuence of payload deployment (not used in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po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ecay or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econd time deriVative of mea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r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(zero)ephemer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lement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ight ascension of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-argument of Per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mean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ea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-(letter "O" oh!)epoch Or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he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a satellite is launched NORAD assigns a numb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Vanguard 1 is the earliest satellite I can current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 for (all earlier birds must have reentered by now)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on 3/17/58 and carries "00005" as a NORAD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Year of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2-line sets now available the year the satellite was laun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is two digit number. In the above Oscar 10 eleme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983 is indicated. This number is for reference only and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cking programs for predictions. Thus i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Number of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indicates the number of the launch for that year. In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s case, it was the 58th launch of the year. This number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cation as to when during the year the bird went up ju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among it's fellow launches for that year. This numb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ly and is not used by tracking programs for predictions.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eQuence of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ny launches there are more than one payload. In the case of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that amateur radio satellite was the second item deplo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. If you examine the element sets for the MicroSats (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20437 - 20442) you will see that each of the 6 satelli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rom the same rocket booster (along with the primar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, SPOT 2). This number is for reference only an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ams for predictions. Thus i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epo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och time of an element set is the time when ea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at set were measured. The first two digits of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the year. In Oscar 10's case 1991. The next three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day number. In Oscar 10's case the 312th day of the year 199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that follows is the time during the 312th day (for Osca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et was taken.  If this decimal were .5 it would b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. If it were .75 it would be 18:00 UTC. In Oscar 10's Epo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ime breaks down to 11/09/91 at 10:36:17 UTC.Remember that all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UTC (GMT) time. As you will see, Element Manager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nto an "English" format as above for easier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ecay or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usually refers to atmospheric drag on a satellit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satellites are strongly affected by the gravitational p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ther than the Earth (ie: Sun and Moon). While it seems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can actually be a negative number thus indicating an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nergy rather than a decrease. This happens when the Sun a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o pull the satellite's apogee to a higher altitude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ay I understand it. So, if you see a negative drag, i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ondition of negative drag is only valid fo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situation warrants it. So, some folks like to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rag factors for smoother orbital calculations (see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second time deriVative of mea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unfamiliar with Astrodynamics and so can't explain this term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s are listed at the end of this section that may lea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help you to understand them. Regardl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explain this term, I can say that some satellit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take advantage of it. Graf Trak II does so in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predic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dra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erm above, I'm not fully familiar with this 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again, Graf Trak will use it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Ephemer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as with the terms above, I don't know for sure what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, so I just list it here for your information. Insid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is ter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will copy files with these three terms intac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fraid that editing the "conventional" drag and mean mo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ing these without modification would introduce problems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dit an element set the values of terms are "zero"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element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a satellite's orbit is determined and an element s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set is assigned a number. In a 2-Line element se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 to 1 through 999. So, if the satellite in question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 sets generated than that, the figure rolls over to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number in each of the 2 lines of an element set is a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calculated by assigning the following valu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line. A number carries it's own value, a minus (-)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value of one (1), and letters, blanks and periods (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) carry a value of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scar 10 element set above the checksum calculation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ke this for line one of the set. In column one is the number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o far the checksum is one (1). In column two is a blank spac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value of zero (0), so the checksum remains one (1).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 the number one (1). Add this to the accumulated checksum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checksum value is two (2). In column four is the numb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 Add four to the checksum value and the new value is six (6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long through the entire line you will end up with a value of 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digit of this number is used. So the checksum o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2". DO NOT ADD the last figure in column 69 as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 When programs verify Checksums they prefor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If the value of the calculated checksum disagre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st (69th column) number then the element set fails the checksu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nsidered a bad ele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ination of a satellite refers to the angl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nd the equator. The inclination must be a positive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80. A zero angle of inclination indicates a satellit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st to east directly over the equator. An inclination of 28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shuttle launches) would form an angle of 28 degre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and the orbit of the satellite. Also, that satellite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far north and south as +- 28 degrees latitude. On it's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crossing (moving from south to north) of the equator,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ing from southwest to northeast. An inclination of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satellite is moving directly from south to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oss directly over the north and south poles. Any satelli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greater than 90 degrees is said to be in retrograde orb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atellite is moving in a direction opposite the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A satellite with an inclination of 152 degrees will be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to northwest as it cross the equator from south to nor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e rotation of the Earth. This satellite will move as fa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 of the equator as 28 degrees latitude and be in a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exactly opposite a satellite with an inclination of 28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Right ascension of ascending node (RAAN or RA of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fix the position of an orbit in space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coordinate system outside the earth coordinate system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rotates latitude and longitude coordinates do not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rame of reference. Therefore it was decided to use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fix orbits relative to the celestial sphe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in degrees of Right Ascension and declination. Right asc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longitude and Declination is similar to latitude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 is taken Right Ascension of the ascending Node is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. As a satellite moves about the center of the ea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equator twice. It is either in ascending node,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o north or descending node moving from north to south. The RA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point at which the orbit crosses the equator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o north. If you were to stand at the center of the plane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 the location where the satellite crossed the equato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inting to the ascending node. To give this line a value the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etween this line and 0 degrees right ascension (RA)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t the center of the earth 0 degrees RA will always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 on the celestial sphere. I know this is a lousy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AN but it gives the idea. If you are familiar with RA/DEC in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figured out what I'm trying to say. Otherwis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t the bottom of this section for pointers to more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ho can explain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bits are eccentric. That is, they are not perfectly circu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lipses. Eccentricity denotes just how elliptical the orbit is. Oh,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again. Hypothetically an eccentricity of zero (0) would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ircular orbit. An eccentricity of .9 indicates an orb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ellipse. This orbit would pass relatively close to the ear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(closest point of the orbit to the earth. And it would r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(farthest point of the orbit to earth) at a much great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Oscar 10 above, the eccentricity is ".6067273"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lliptical orbit. A satellite in this type of orbit spends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arth and much of it's time around the apogee of it'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travel faster at perigee, slower at apogee. It's a good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ateur radio work as it places the satellite in a slow moving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ver the earth thus offering a large area of communication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have fancy antenna tracking systems to foll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Argument of Per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"all" satellites are in elliptical orbits their orbi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and an Apogee (defined above). Satellites move faster at per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pogee and so to accurately calculate their orbits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The Argument of perigee is the angle a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Earth between the ascending node and the perige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the orbit (inclination). If the Argument of perigee is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west point of the orbit of that satellite would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s the point where it crossed the equator in it's asc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of perigee is 180 then the lowest point of the orb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equator on the opposite side of the earth from th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Mean Anomaly (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 anomaly fixes the position of the satellite in the or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So far we have only talked about the shap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of the satellite. We haven't placed the satellite along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it an exact location. That's what Mean Anomaly does. Mean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sured from the point of perigee. In the Argument of perig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was stated that an Arg of Perigee of zero would place perig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ation as the Ascending node. If in this case the MA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n the satellite's position as of the taking of the ele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ocated directly over the equator at the ascending n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of Perigee was 0 degrees and the MA was 180 degre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's position would have been on the other side of the ear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quator as it was headed from north t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ean Motion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an easy one. The mean motion of a satellite is simp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s the satellite makes in one solar day (regular day, common day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1440 minutes, 86400 seconds etc.). This number als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rbit altitude. For your enlightenment, Ele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igee and Apogee altitudes above the surface of the ea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. If you wish to convert these figures to miles divide by 1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kilometers in a m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Epoch Or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asy one. Theoretically, this number equals the number of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has completed since it's launch. However, once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light problem here. The 2-line format only allows f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,999 orbits to be counted before this figure has to roll ov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any old satellites, this number is inaccurate as th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d more than 100,000 times. Also some satellites have incorrect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numbers. Oscar 10 is just such a case. However,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ore for reference purposes than orbital calculation. And so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lack thereof doesn't affect the accuracy of a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line one, this number is provided to check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. It's calculation i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rhaps you've noticed the inordinate hedging of bets I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above descriptions. I would have loved to steal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's descriptions from his Instant Track DOC file but, couldn'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o it. So, I read it and then tried to bring it to this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ords. I think I made a good stab at it but, his explan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o much clearer. But I did want to try and give Element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me idea of just what they were playing around with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erested in this stuff, then check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.DOC - The doc file for Instant Track. Antonio describes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ise terms easily understand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atellite Experimenter's Handbook" by Martin Davidoff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Radio Relay League, 225 Main St, Newington, Connecticut 0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most stores that sell amateur radio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rn something about orbital mechanics the Handbook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start and also for a reasonable price you can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ndamentals of Astrodynamics" by Roger Bate, Donald Mueller, and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Publisher: Dover Publications, NYC, NY Copyright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 - REPAIRING BADLY FORMATTED NASA 2-LIN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ng over the messages on TS Kelso's board I realized that fol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more robust 2-line file format checking program.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my elements from Kelso's board, I was a bit lazy with vers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2 of Element Manager's format checking and correc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ould only look at the first line of a file for T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Current Two-Line Element Sets #xxx -" header line. I've transmit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 via packet radio and received them from many and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Most of them could not have been handled by Element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So, to cover "most" eventua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can actually fix a bad or missing "English"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plish this you must have a file named SATNAME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This file takes the format of a standard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29: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1:UoS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6: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29:RS-10/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37:UO-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8:U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roblems with the "English" satellite name are detect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ulted to see if there is a valid name for the catalog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lement Manager is having problems with. As new satellites ar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update SATNAME.DAT with appropriate data so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an recover from any problems of this natur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rite out properly formatted 2-line element sets even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n't listed in the SATN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"No SatName Chk Input" and "Bad SatName" ar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tellite name as described below. Because "No SatName Chk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ad SatName" are obviously not correct satellite names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reep into files occasionally, Element Manag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NAME.DAT for matching catalog numbers anytime it sees thes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". In this way it can correct these erroneous names if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have added correct names to the SATN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examines the second and third lines of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in fact the first line of a NASA 2-line formatted eleme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omplishes this by performing several checks. First Ele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"1 " (that's a 1 followed by a blank space) in column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Next the program verifies that the character in column 7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. Third it checks for an upper case "U" in column 8. N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length of the line to make sure it's 69 characters long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verifies the positions of all decimal points in lin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ile it may be unlikely, it's possible a 2-line file may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ass the first several checks and still be improper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sition test reduces the possibility of considering a b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K. But, it should be noted that it's still possible to pa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sts and be improperly formatted. If these conditions are m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nager will consider that the file is in proper NASA 2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conditions are not met then Element Manage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first three lines of the input file.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might mislead length checks are striped from the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case of the "U" is ignored. The program then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eck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ine 3 has some additional checks performed on it. The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must contain a "2 " (that's a 2 followed by a blank spac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ppear in columns 3 through 7 of line 3 (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must match the characters in the same position of line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ine 3 must be 6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f line 1 is made to see if there is an English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may contain anything but blank spaces. A length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line's length is equal to or greater than 69 character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ither changes the field name to "Bad SatName" or sub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rresponding catalog number in the SATNAME.DA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Bad SatName" in almost always means that there was a set of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file with NO English satellite nam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NAME.DAT was either not present or didn't contain a matching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2-line set's lines 1 and 2 immediately followed lin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set. If the field is a blank line then, the progra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lank name field to "No SatName Chk Input" to aler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name or substitutes the name of the corresponding catalog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NAME.DAT file. I forced these two corrections becau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ne set that follows this warning is intact, carries an identif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track down the error (catalog number), and is still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atellite programs. The only problem this may cause, som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e English name as the identifier of an element se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y set with the "No SatName..." or "Bad SatName"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n the updating procedure even though the actual element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AD catalog number satellite is intact. Programs that us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identify satellite elements for updating will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of names and write the new element sets to the satelli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passes these tests then the program will write 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to the new file (FIXED.TLE). All ALPHA charac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 in line 1. I'm not sure if this upper case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worth getting excited about. Probably, it isn't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t becomes important to some program, uppercase will undoubte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format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of an element set is bad the offending lin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ED.TXT. Also, any lines in the file that are not part of 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be written to this file. To see how this works run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AN /Iele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finishes loading exit from the program and compare FAIL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 Seeing how Element Manager handles the examples be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pretty good idea of the power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tests pass or fail Element Manager 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 in the file. It then repeats those tests. In this mann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detect all element sets and write them to a new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that may occur is if a NASA 2-Line set is somehow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Below are some examples of bad formatting that Ele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ver from and improper formatting that Element Manag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. Each example is discussed below.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set file is denoted by the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perfectly formatted file (no corrections would be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1312.44187316 -.00000072  00000-0  99998-4 0  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5.9057 115.4097 6067273 291.5986  16.1497  2.05882356 3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Sat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1323.56626498  .00003271  00000-0  58134-3 0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784   2.6201 0012732  37.5725 322.6366 14.6775112641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improperly formatted file decimal positions in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 (corrections will be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 91312.44187316 -.00000072 00000-0  99998-4 0  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 25.9057 115.4097 6067273 291.5986  16.1497 2.05882356 3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Sat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1323.56626498  .00003271  00000-0  58134-3 0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784   2.6201 0012732  37.5725 322.6366 14.6775112641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improperly formatted file (however, no corrections would be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1312.44187316 -.00000072  00000-0  99998-4 0  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5.9057 115.4097 6067273 291.5986  16.1497  2.05882356 3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Sat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1323.56626498  .00003271  00000-0  58134-3 0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784   2.6201 0012732  37.5725 322.6366 14.6775112641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10/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129U          91325.41201369  .00000175  00000-0  18085-3 0 1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8129  82.9248 302.6686 0013110 106.2990 253.9609 13.7223391422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-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9216U 88051  B 91310.60757627 -.00000072  00000-0  00000 0 0 0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9216 056.7146 062.2382 7235702 269.3641 015.2670 02.0970422702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improperly formatted file (corrections would be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ader lines should not be contained in a "pure"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wever, here they a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1312.44187316 -.00000072  00000-0  99998-4 0  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5.9057 115.4097 6067273 291.5986  16.1497  2.05882356 3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Sat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1323.56626498  .00003271  00000-0  58134-3 0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784   2.6201 0012732  37.5725 322.6366 14.6775112641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10/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129U          91325.41201369  .00000175  00000-0  18085-3 0 1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8129  82.9248 302.6686 0013110 106.2990 253.9609 13.7223391422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-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9216U 88051  B 91310.60757627 -.00000072  00000-0  00000 0 0 0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9216 056.7146 062.2382 7235702 269.3641 015.2670 02.0970422702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improperly formatted file (corrections would be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ader lines should not be contained in a "pure"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wever, here they a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1312.44187316 -.00000072  00000-0  99998-4 0  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5.9057 115.4097 6067273 291.5986  16.1497  2.05882356 3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Sat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1323.56626498  .00003271  00000-0  58134-3 0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784   2.6201 0012732  37.5725 322.6366 14.67751126412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ment in the middl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10/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129U          91325.41201369  .00000175  00000-0  18085-3 0 1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8129  82.9248 302.6686 0013110 106.2990 253.9609 13.7223391422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-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9216U 88051  B 91310.60757627 -.00000072  00000-0  00000 0 0 0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9216 056.7146 062.2382 7235702 269.3641 015.2670 02.0970422702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men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: improperly formatted file (corrections would be made but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1312.44187316 -.00000072  00000-0  99998-4 0  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5.9057 115.4097 6067273 291.5986  16.1497  2.05882356 3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Sat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1323.56626498  .00003271  00000-0  58134-3 0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784   2.6201 0012732  37.5725 322.6366 14.6775112641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10/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129U          91325.41201369  .00000175  00000-0  18085-3 0 1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8129  82.9248 302.6686 0013110 106.2990 253.9609 13.7223391422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-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9216U 88051  B 91310.60757627 -.00000072  00000-0  00000 0 0 0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9216 056.7146 062.2382 7235702 269.3641 015.2670 02.0970422702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: improperly formatted file (corrections would be made but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1312.44187316 -.00000072  00000-0  99998-4 0  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5.9057 115.4097 6067273 291.5986  16.1497  2.05882356 3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1323.56626498  .00003271  00000-0  58134-3 0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784   2.6201 0012732  37.5725 322.6366 14.6775112641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10/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129U          91325.41201369  .00000175  00000-0  18085-3 0 1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8129  82.9248 302.6686 0013110 106.2990 253.9609 13.7223391422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-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9216U 88051  B 91310.60757627 -.00000072  00000-0  00000 0 0 0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9216 056.7146 062.2382 7235702 269.3641 015.2670 02.0970422702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Nothing wrong with this file. It would lo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Because the decimal positions in the Oscar 10 element se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rect position, this element set will fail and not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UoSat 2 will be recognized as a correct element set 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Element Manager will not fix a file in which it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cond and third lines of the file are properly formatted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(a blank line after the first element set)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ject the file for input. I considered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on to a formatting correction procedure, however, thou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You might have listed the wrong filename and this gives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without generating a FIXED.TLE file. If you do have 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fails loading for this reason, check the file out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e you wish corrected. If it is, just add a blank lin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That will cause Element Manager to go on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The most common error most folks are likely to find in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extraneous text at the beginning of a file. Using it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lement Manager will strip off the header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how long this preamble goes on, Element Manager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's window down through the file until it finds an appropri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specs for a 2-line element set. It then starts wr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If you collect your elements via Packet radio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several packet messages. If you open your capture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se messages and close after the last message, Ele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ad through the file picking out element sets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set contains 2 properly formatted sequential lines (Line 2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sa 2-line, Line 3: Second of Nasa 2-Line), the program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file without all the additional material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73 tag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: Here's an error that Element Manager may not completel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Because three lines of the 2-line set for UoSat 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Element Manager will check the SATNAME.DAT file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ching catalog number for the bad set. If it fail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atalog number then it will write out a correc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No SatName Chk Input" satellite name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1312.44187316 -.00000072  00000-0  99998-4 0  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5.9057 115.4097 6067273 291.5986  16.1497  2.05882356 3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tName Ch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1323.56626498  .00003271  00000-0  58134-3 0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784   2.6201 0012732  37.5725 322.6366 14.6775112641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10/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129U          91325.41201369  .00000175  00000-0  18085-3 0 1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8129  82.9248 302.6686 0013110 106.2990 253.9609 13.7223391422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-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9216U 88051  B 91310.60757627 -.00000072  00000-0  00000 0 0 0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9216 056.7146 062.2382 7235702 269.3641 015.2670 02.0970422702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: In this case the English Satellite Name for UoSat 2 (c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1) is missing. While processing this element set, Ele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last line of OSCAR 10's element set is the satellit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at 2. Because this line is =&gt; 69 characters in length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NAME.DAT for a matching catalog number. If one is not found th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substitute "Bad SatName" for the English satellit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utput will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1312.44187316 -.00000072  00000-0  99998-4 0  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5.9057 115.4097 6067273 291.5986  16.1497  2.05882356 3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a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1323.56626498  .00003271  00000-0  58134-3 0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784   2.6201 0012732  37.5725 322.6366 14.6775112641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10/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129U          91325.41201369  .00000175  00000-0  18085-3 0 1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8129  82.9248 302.6686 0013110 106.2990 253.9609 13.7223391422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-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9216U 88051  B 91310.60757627 -.00000072  00000-0  00000 0 0 0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9216 056.7146 062.2382 7235702 269.3641 015.2670 02.0970422702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ly the element set for UoSat 2 (14781) is corrupt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at Name) in the above two examples with the remaining e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und and copied. In this case, the resultant file may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all boil down to? As long as individual element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it doesn't matter what precedes or follow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y will be picked out and written to a new file. Any tim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last two lines of an individual eleme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kip that element set and continue output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 sets that pass all the checks. If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Name line (line 1) then Element Manager will substit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error message or new satellite name for the Sat nam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lement set as long as the next two lines of that set proper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sts described above. There can be lots of text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sets. It will all be removed and only the el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FIXED.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e word correction several times in the above descrip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ressed that any element set that fails the check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rrected. Rather, the output file will be correct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element set that fails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resting test of Element Manager's ability to extract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, just invoke the program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AN /Ieleman.doc /Otes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s Element Manager to load this DOC file as it's satelli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utput a new file named test.xxx where xxx will be the epoc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element set in the DOC file, and the /P forc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happen automatically. The program loads, tries to load ELEMAN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's badly formatted, fixes these problems by extrac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element sets within the file, writes these e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ED.TLE, automatically changes the input filename to FIXED.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file checking for the most recent epochday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ontained within. It then outputs a file named TEST.xx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uplicates in this file so you can use it to check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eature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C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ersion 4.5 -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year and Epochday Algorithms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3IW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SAT ORBITAL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88 GUIL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KSVILLE, MD  2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0 BY DR. Thomas A.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gee/Apogee Calculation Algorithms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Satellite Experimenter's Handbook" by Martin Davi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the Amateur Radio Relay League, 225 Main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ngton, Connecticut 06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undamentals of Astrodynamics" by Roger Bate, Donald Mue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ry White. Publisher: Dover Publications, NYC, 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3IWI.BAS - AMSAT ORBITAL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orbital elements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.DOC" from "Instant Track" by Franklin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Satellite Experimenter's Handbook" by Martin David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undamentals of Astrodynamics" by Roger Bate, Donald Mue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ry White. Publisher: Dover Publications, NYC, 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fTrak II and Silicon Ephemeris" - instruction manu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icon Solutions, Inc., P.O. Box 742546, Houston, Texas 77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3) 777-3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VIS.SEL and VERYVIS.SEL created from QUICKSA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Mc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est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@execu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05 Crestw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in, TX 7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2) 452-60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Comm-Post Bulletin Board (1.2+ Gi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ulti-line BBS with two primary hunt numb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first number the BBS will connect you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modem. If you dial the second numb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only to a modem with HST capabilities (baud 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). There are a couple of lines with V.32 protocol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as I don't have a modem with that capability 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Call and read the system bulletins for info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You might get lucky and be connecte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on your first access. I imagine that they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t number to help you avoid the other protocol line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BS is closed to visitors however, the Astronomy area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uest users for file download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ellite programs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534-4646 (12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534-4311 (greater than 2400 baud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D -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1.0 through 1.8, I've only posted Element Manager on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so's BBS. You may post the program anywhere you wish. Thi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f new versions may change at some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Added offset to correct for time differences between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TC. Offset can be entered at command line for aut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program the configuration file will set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you entered at the configuratio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"English" time display to Ele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QuikTrak format (English) entry capability for epo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Corrected Element display on Selector/Editor screen. Bug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a right arrow movement to move to a nonexistent ele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lank entries were located on the final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n the first element set of the last screen, if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/viewer and moved to a previous element set the progra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hange back one page when returning the Sele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Est. Age display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Perigee and Apogee altitudes to the Element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Config screen to properly reflect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creen formatting of the epoch year/day o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in Config file for MM and INC wouldn't car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maximum number of Element Sets to 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Improved the file repair procedures. Most badly format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now be processed to extract element sets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and written to the FIXED.T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e bug in Duplicate checker squashed. When I original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p checking routines, I only tested it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s of elements but only one duplicate. The program fou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ine. However, if more than one element had duplicat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lement set had more than one duplicate problems ensued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y sure this problem is cured now. I spent quite a bi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sing interesting element files with lots of duplic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with varying dates and the same date and mixe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The program is now catching each and every dupl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only the most recent element set for each dup. Non-d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through just fine too. I discovered this probl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APPENDIX B in this DOC file where I suggest the 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I did and boy did it fail mis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Changed the ages displayed in LogFile reports generated fro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display to reflect fractions o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ference Times to Edit Ele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lement Set Ages to Edit Ele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rbital period to Edit Ele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ractions of seconds to "English" time display 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ine Printer routines to print out data display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Screen. No graphic characters are used in this mod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hould work on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apability to input fractions of seconds in the "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editing of the Epoch day on the Edit Ele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validation check on inclination entry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ination not less than 0 not greater than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atellite Name repair capabilities to the correc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outine to detect and report any badly formatted e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itially checking input file. Previously,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for blank lines. Now most of the checking procedure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pairing badly formatted element files are used to detec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. If these sets are found, the program will still loa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no blank lines are found, however, an alert is now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indicating bad sets were found and any se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s are liste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Maximum element set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elective directory scanning. You can now enter "*.xxx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tilities Menu file prompt and be presented with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with "xxx" as a file extension. All DOS wildc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ie: "?" or "*" (not just 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Filenames were not showing up in the display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Thought this was fixed in 1.4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negative time offsets AND added frac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. Those folks in 1/2 hour time zones can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age of element sets. Actually, any fractional hou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so if you keep some really offbeat time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 strange offset and it will correctly figure UT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: -11.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rrecting element set files Element Manager now writes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hat fail tests to the file FAILED.TXT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ny text not related to element sets and any bad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line eleme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ort routines. Element Manager will now sort o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Name, Epochday of element set, Drag, Inclination, Ar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gee, Mean Anomaly, Mean Motion, Catalog Number, Epoch Or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Set number. In addition, you may restor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nd routine to the Selector/Editor screen. You can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ile for a particular English satellite name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Element Manager paints screens and added m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. Because of these additional color option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configuration file EVEN if you run the program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you'll get an error message indicating input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. Just erase any ELEMAN.CFG file and start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n create a new CFG file by going to the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A horrifying bug crept into version 1.5 that really mess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ile autoprocessing files.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Selector/Editor screen involving element files t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screens fixed. When there were 39,78 etc. element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program would get lost and not identif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output format fixed. If you had a CFG file set to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tried starting the program with the /A switch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CFG.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Manager will now accept a Satellite Name field as long a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This to accomodate N2L files. Because this add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paces to the name field, I've changed the outp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o strip any trailing blank spaces from that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generally smaller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cosmetic fixes, and a change to the Select Criter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 Instead of having to move to a third submenu to set MM/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hose functions have been moved "up" to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that prevented new elements to be added at the Selec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versions 1.4 and 1.5 discovered and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slight speed increase of around 15 percent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x checksum and check for duplicates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Manager no longer creates files if all checksums are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confused!! Is the plus sign "+" assigned a value of zero "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"2" for checksum purposes. Well, up until now it's bee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re is talk about accepting a "new" convention.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will default to assigning the plus sign a value of zer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turns out to be wrong relax. just start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 command line switch and the plus sign will be assign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"2". Once the confusion in my grey cells dies down I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the "correct" value becomes the default. NOTICE: /Z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he startup switch for bypass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been changed to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 Changes to the Search function in the Selector/Editor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searched for a satellite previously, that name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any subsequent searches. If you want to re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that sat/cat number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cursor pointer/selector to the Main, Select Cri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tiliti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bility to specify a name for the file cre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sor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ps, I fixed up the check of the checksum by adding the /Z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ose fixes weren't incorporated in the fix checksum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. That'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stripping routine for plus signs. After the stri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nternal re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 Found and corrected a bug introduced in version 1.6 tha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control in the edit ele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simpl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