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OLINE SYNT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LINE LP4000 AND 3700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is a transcription of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line-specific command language for the Ioline 400 and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s.  Transcribed by Jon Fleming, May 15 1992, with added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per copy supplied by Ioline.  Distribut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line Plotters Connection guide: Ioline Synta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4000 &amp; 37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line LP4000 plotters are programmed to interpret command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language that we use to operate the plott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ROLL.EXE, the Ioline passive roll feed driv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.EXE, the Ioline keyboard emulation program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plotter in DM/PL mode, so must be prefaced with a ;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select.  (Added by JRF:  perhaps each "_" cod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pad command string should be followed by a ";:" code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is programmed to go on-line in HP mode)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  Chart hold.  This is a toggle, lifting the chartwheel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own, lowering them if they ar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fn Frame advance.  n = advance distance in .0025 inch units (EC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ting media will slowly advance in the X axis (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) direction to a position "n" units from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al parameter, EL, added to the command after "n"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plotter to pause for sheet cutting or inspe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ing after the AL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Fn Pull sheet off roll.  n - advance distance in .0025 inc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C2).  The plotting media will slowly advance "n" units,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per evenly and smoothly off the roll.  The media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ly returned to the existing Lower Lef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H  Toggle plotter language to HP-GL.  As mentioned earlier, I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commands are sent in the DM/PL mode when the ";:"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mmand is sent to the plotter.  In order to chan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P-GL language, this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  Keyboard command string.  Usage: !S [keypad characters]_ 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_" (underline) must be used as a terminator after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With this command you can reproduce an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on the plotter keypad from a file sent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The following ASCII characters represent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key on the plotter key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SPEED /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DIGIT /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. /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CHAR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P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P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9  Numbers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using Ioline Synta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otter must be online to receive commands of this ty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puter.  If you are going to be advancing paper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, or setting the paper size, pressing LL UR ON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keypad will accomplish this.  Setting a paper siz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is necessary to put the plotter online, and this sets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0x0 dimensions.  If a paper size is set with an X -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the paper will be automatically viewed back and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undesirable if the paper is being pulled off a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ed by J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nding commands to move the pen carriage or pap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COMMAND STRING, it is sometimes desirable to 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Positive numbers for movements pull paper off the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en carriage away from the keypad.  To move in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(negative numbers), add the negative number to 66,53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sult in the command string.  For example, to move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17 inches towards the keypad, the command strin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EC2A!SI%*0.58736*I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;:EC2A" selects the plotter, sets step size to 1/400 in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bsolute coordinate addressing.  "!S" starts a keyp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"I" takes the plotter off-line.  "%*0.58736*" moves the 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ALT GOTO 0 . 5 8 7 3 6 GOTO were pressed at the keypad. 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plotter back on-line and "_" terminates the keyp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s for the "F" and "f" comman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in "F-1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"[" to set the Lower Left corner,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any setting of Upper Right corner; whenever "[" is used a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it somewhere before the plotter is put back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JRF add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ll fe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, two types of command string file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feed operations; Start files, and End file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 Start file might include pulling paper off the 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aper size, setting plot orientation, setting plotting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lotting speed and acceleration, etc.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an End file might include advancing the Lower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o the next frame on the roll, advancing the frame to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ausing for the sheet to be cut off, then retre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for the next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Start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EC2A!F18200!SI[%*17600.13600*]%*[I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EC2A    Plotter select and setup - sets default step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0025 inch, and absolute coordin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F18200   Pulls 45.5 inches of paer off the roll at slo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cceleration, then quickly returns to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I[%*17600.13600*]%*[I_      A keypad command string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ON LINE  The plotter must be taken off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keys on the plotter keypad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rue of keypad command character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e computer as well.  The ON LIN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ggle, that is it puts the plotter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takes it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       LL  This sets the current pen position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wer Left.  In DM/PL mode, this is also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rigin.  In HP-GL mode, this is also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*17600.13600*]%*   ALT GOTO 17600 . 13600 GOTO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s the pen to move 34 in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aper to move 44 inche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we wish to set as the 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         UR    This sets the current location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*]       ALT GOTO LL    This causes the pen and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 so that the pen will be at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on, prepared to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ON LINE    This puts the plotter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      (underline)   This is the terminator,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nd  of the keypad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 fairly basic Start command file. 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at can be added, by adding more keypad command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S%FV20V       ALT SIZE SPEED 20 SPEED    This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 acceleration at 2 G's.  Any valu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20 can be entered, for .1 to 2 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leration.  (1 G = 32 feet / second squa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V20.V_       SPEED 20 . SPEED    This will set the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at 20 inches per second.  Any value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20 can be entered, for speeds from 1 inch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cond to 20 inches per second (axial spee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." after the number will mak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solute, maintaining that speed regardles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ed commands sent from the host computer,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plotfil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%D_          ALT PEN DOWN   This will cause the plo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regard any pen change requests, and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color plot as a single pen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eck or test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E50E_        SCALE 50 SCALE    This will cause the plo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 the drawing at 50% scale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for quick check plots.  Any value from 1%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9% can be entered, for reduction or 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End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EC2A!f17600!SI[]I_!f1820EL!f-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:EC2A    Plotter select and setup - sets default step siz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0025 inch, and absolute coordin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f17600   Advances the sheet to the x - axis (paper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, and stops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I[]I_   ON LINE LL UR ON LINE    Takes plotter offline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Left and Upper Right (at the same spot)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lotter back online.  This is just to se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 reference point, allowing rem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-plotte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f1820EL  Advances the sheet in the x-axis direction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hat paper limit of the just-plotted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toff guide line on the front of the plotter.  Th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added at the end causes the plotter to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the operator to cut off the finished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the ALT key on the plotter keypad, 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at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f-1820   This causes the plotter to pull the edg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from the cutoff guide line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otter, preparatory to starting the nex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