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1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YER MASTER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CADD Masters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istributed as shareware.  This means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ust register your copy of LYRMASTR with CADD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10 day trial period if you find LYRMASTR useful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sing it.  The registration process is painless and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$15.00.  That's a small price to pay for all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tity LYRMASTR gives you for the manipulation and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awing layers. You will also get free updates and exci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ur other CAD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your copy then please just drop us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company name, address and a check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send you a diskette with LYRMASTR on it and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th your own personal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D Masters  5682 Oakmont Circle  Livermore, CA  94550  415-443-6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D Masters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 fitness for a particular purpose.  CADD Master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ner desired by the user.  CADD Maste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CADD Master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OR FOR ANY CLAIM BY ANY OTHER PARTY FOR THE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YRMASTR.ZIP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LYRMASTR.LSP (to see what's new explore the on-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GIST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 Master has evolved into one of the most popular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to ACAD tools available for the manipulation and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ation of drawing layers.  Layer grouping is a concep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by the introduction of Layer Master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The use of layer groups yields powerful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structured drawings of assemblies and sub-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targeted user was mechanical we have since se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's popularity spill over into a vast number of other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layers and layer groups can be frozen, isolated,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by simply picking an entity. Selection sets compose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on a layer can be created by the same mean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more make Layer Master a "MUST HAVE" utit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