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Explod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321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ET BBS Fido-net address 1:116/2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325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e Thomp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 and 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 Joe Thompson 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Explode is a simple Autocad ADS program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without regard to its current scaling fact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it  will explode a  block whose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y 1.5 in X, and  .75 in Y. This 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ing each entity. Arcs and circl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lylines as closely as possible.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e factor &lt;expl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de a block simply hit return and select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a blocks scale factor type S and retur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block is exploded and you are returned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utocad rel 11 3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program it must first be load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omplished by typing the Autolis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load "mex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equired only once per Autocad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gram is loaded it can be ra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be loaded automaticaly at startup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odifications to your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un s::star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load "mex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the first set of lines in your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 ACAD.lsp file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ove lines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