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l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0 --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mo4" program supports a very simple kind of worl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order to specify the location of objects in a virtu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various other scen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tirely ascii.  Each 'record' is one line; an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'#' is treated as a comment and ignored.  Blank lin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intended to be highly extensible; any line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hould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(i.e. record) contains some information about the sce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of records are listed below.  Note that new o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any time, but that the definitions given below should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-insensitive; keywords are shown below in upperc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enter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path prefix for loading files.  Any files (wheth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ld file itself, subsequent world files, or in referenced 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will be loaded from the specified directory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tains '\' or '/' characters, it is used verbatim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PATH setting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256-entry binary palette file (3 bytes (R,G,B) for each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binary.  Note that alternate palettes may not handl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ich of the 256 available colors should be used for the "sk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ich of the 256 available colors sh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nd". If the sky and ground color are identical, a soli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is used; this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LE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cified value is non-zero, then the screen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ach frame; if it's zero, the screen clearing is not do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ful if you know that the entire window will be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, and that no background will show through; in such a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is option will improve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evel of the ambient light; 76 is the default,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COLOR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color of the ambient light; currently not used in REN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world scale as a floating-point number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millimeters per unit.  The default is 1.00,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choice.  This is only used for stereoscopic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ocation of the light source in long integ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x,y,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ocation and size of the viewing window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  In REND386 using Mode Y, the window'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s must be on an 8-pixel boundary (i.e. x must be a multiple of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x+width-1) must be a multiple of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x,y,z pan,tilt,ro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your starting location, viewing direction and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,y,z values are long integers giving coordin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,tilt,roll values are floating-point angles, and the zo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ear clipping distance as a long integer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  The value should typically be 1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far clipping distance as a long integer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  The value should typically be 10000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PAC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istance between your eyes in millimeters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eroscopic viewing).  The default value is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I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istance from your eyes to the screen in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needed for stereoscopic viewing).  The default value is 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width of the screen in pixels (only needed for stere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).  The default is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convergence distance (only needed for stere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).  Should usually be the same as the SCREENDIS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1200 or so may be easier on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[objname=]filename sx,sy,sz rx,ry,rz tx,ty,tz depthtype mapping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n object from a .plg file with the given file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jname=" is present, it assigns the newly-loaded object tha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ference.  The sx,sy,sz values are floating-point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or decrease the size of the object as it's loaded.  The 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,rz values are the angles to rotate the object around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; rx is done first, then ry and finally rz.  The tx,ty,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(move) the object to a new location; this is d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and rotation.  The depthtype field controls how the dep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for the object is to be handled, and is describ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ppings" feature is explained below.  The "parent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object that this object is a child of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ld moves independently.  If the parentname is the word "fix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object is fixed in space and cannot be moved;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in terms of memory usage, since no segment (i.e.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) structure needs to be allocated.  Al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but you must include all the fields prior to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(i.e. you can only leave things off the end, no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r out of the mid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[figname=]filename sx,sy,sz rx,ry,rz tx,ty,tz par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segmented figure from a .fig file with the giv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arameters have the same meaning as for the OBJ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OBJ npts surface x1,y1,z1 x2,y2,z2 [...] x8,y8,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specifies a polygon to be placed in the scen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ts is the number of points (maximum 8), the surface is a sur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 on surfaces) and the vertices are given in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coordina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specified file as if its contents appear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x,y,z nx,ny,nz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split; see "split.doc" for details.  All objec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PLIT line and before an ENDSPLITS line (or another SPLI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sidered to be "on" that split.  The x,y,z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a point (in long integer world coordinat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,ny,nz values are a normal to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PTS x1,y1,z1 x2,y2,z2 x3,y3,z3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way of defining a split, by giving three vertice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integer 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e end of a sequence of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x,y,z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a name to an area (a chunk of space created b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 planes).  The x,y,z are again long integer world coordi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y any point with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name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coordinates of a plane equation describing the sl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r in the area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PTS name x1,y1,z1 x2,y2,z2 x3,y3,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way of specifying the floor plane equation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oints in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name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FLOOR, but for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INGPTS name x1,y1,z1 x2,y2,z2 x3,y3,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FLOORPTS, but for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bjname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(i.e. translates) the specified object to the given x,y,z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objname rx,ry,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s the specified object to the given angles abou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.  The angles are specified in floating point, and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DEV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video driver (.rvd file)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DEV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mouse driver (.mpd file)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DEV name x y z rx ry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head pointer device of the given name, specifying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translatio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VEDEV name x y z rx ry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glove pointer device of the given name, specifying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translatio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DEV name x y z rx ry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generic pointer device of the given name, specifyin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otation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DEV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device driver to control the switch of left eye/right ey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VECURS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.fig file containing a visual represenation of a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URS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.plg file containing a visual representation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PORT port mask left right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configuration of the Sega driver; 'port' is the hardwar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used to control the eye-switching. The 'mask'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should be changeable at that address (since the por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just the Sega glasses).  The 'left', 'right' and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the bit patterns to write to clear the left lens (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lens (only) and both lenses.  The 'image' valu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written to the other bits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OVEPORT in out writemask nonemask latchmask clkmask clklatch datam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configuration of the PowerGlove driver.  The 'in' and '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pecify the hardware port addresses for reading and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ve.  The writemask determines what bits should be change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ddress (since the port may be used for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Glove).  The 'nonemask', 'latchmask', 'clkmask' and 'clkl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the bit patterns to write to the glove.  The datamask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in the 'in' port that has the data, and the 'image'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pattern that should be written to the unused portion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'out'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OVETIME bitdelay byt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onfigure the PowerGlov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SET physdist screenwidth pixelwidth eyespacing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t the stereo parameters in one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ries of lines; the meaning of each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cribed in the individual entr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E [SWITCH | SEPARATE | SPL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type of stereoscopic display being used.  SWIT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 for alternate left eye/right eye frames.  SEPARAT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ultiple VGA cards (supported by a .rvd driver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left and right eye images simultaneously.  SPLIT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-screen mode, with the left and right eye im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in different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LEFT xoff xflip xrot left top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RIGHT xoff xflip xrot left top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further configure steroscopic viewing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off value gives a horizontal displacement for the image in pix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flip value allows you to flip (mirror image) the imag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.  The xrot value specifies an outward rotation in degre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eft,top,right,bottom] values  specify a window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faces an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-level scheme for mapping surface colors is used; at first it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but it provides greater flexibility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lygon in a .plg file can have either an ordinary color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colors.doc" (e.g. 0x1234), or a value with the top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0x8007) which indicates that the bottom 15 bits are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a color mapping table.  There can be a number of the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and each object can refer to a differe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ping table maps the index into a surface name;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 ray-tracing application, this could be used as-is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D386, we must map that surface name into a color valu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color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first-stage mapping is from index to name, and the secon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ge is done with any of several mapp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one per object, though in most cases multiple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mapping table).  A map is created with a SURFACEMAP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ies are placed in it with SURFACE records.  Note that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the color mapping table name can be specified;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for example) five chairs all loaded from the same .plg fi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ge is done with a single, global mapping tab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SURFACEDE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DEF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rface; maps a surface name (such as "wood") to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type described in "colors.doc" (such as 0x12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MA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e start of a new surface map.  All subsequent SURFA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aced in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n entry in the current surface map, which takes an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ottom 15 bits of the value in the .plg file) and maps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name (which is in turn mapped to a 16-bit color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; other types exist, but they're purely experimental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the REND386 demo program may or may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if they do they will certainly implement extens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direct any questions to Bernie (broehl@sunee.uwaterloo.ca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(dstampe@sunee.uwaterloo.c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