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               Mountain Software           Order Form  #9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Tab123=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ified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-=Tab123=- Registration only 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-=Tab123=- Registration 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/__/__</w:t>
        <w:tab/>
        <w:tab/>
        <w:tab/>
        <w:tab/>
        <w:t xml:space="preserve">    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d for company us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-=Tab123=-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Friend</w:t>
        <w:tab/>
        <w:tab/>
        <w:tab/>
        <w:t xml:space="preserve">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   [ ] - BBS (name&amp;no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AD.  If you have any ideas or comments that would make 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