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witch now contains code to support external Hardwar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outline spec of the interface.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velopment - any comments from potential user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called by a software interrupt, and must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. Each driver can support multiple channels, an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y be loaded, so long as each has its own software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 driver supplies only the Level 1 funtions, ie i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KISS-like interface. Later I hope to support external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buffer will have a 5 byte header, with the length in 4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th bytes. The length includes the header. The received fram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should have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ROUTINE IS CALLED VIA A SIMULATED INT, SO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TH AN IRET. THE DRIVER MAY SUPPORT MULTIPLE LOGICAL CHANNE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CHANNEL NUMBER IS PASSED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ROUTINE MUST PRESERVE ALL SEGMENT REGISTERS, UNLES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TURN A VALUE (IE DS IN FUNCTION 1). OTHER REGISTER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ROUTINE MUST PROVID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H=0</w:t>
        <w:tab/>
        <w:t xml:space="preserve">INITIALISE. CALLED ONCE O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H=1</w:t>
        <w:tab/>
        <w:t>RETURNS POINTER TO RECEIVED FRAME IN DS:SI, LENGTH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ETURNS CX=0 IF NO FRAM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H=2</w:t>
        <w:tab/>
        <w:t>SEND FRAME IN BUFFER IN DS:DI - LENGTH IS IN WORD AT 3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>DATA FOLLOW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H=3</w:t>
        <w:tab/>
        <w:t>STATUS. RETURNS AX=0 IF TX NOT BUSY. CX=0 IF RX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oes not need to queue transmitted frames, but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mproved if it can buffer a reasonable number of fr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rocess must always be capable of buffer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ample code is equivalent to the INTERNA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- ie anything sent to i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GE    62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SEGMENT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 CS:CODE,DS:CODE,E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TERFACE TO SWITCH IS VIA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MAND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UBCHANNEL IS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H = 0</w:t>
        <w:tab/>
        <w:t>INI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H = 1  Poll for data. Returns CX = 0 if non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therwise CX=length, DS:SI=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AH = 2</w:t>
        <w:tab/>
        <w:t>Send frame. DS:DI = Buff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H = 3  Status - Return AX=0 If OK to send a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       CX=0 If no frame availabl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PUT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CS:FRAMEFLAG,0</w:t>
        <w:tab/>
        <w:tab/>
        <w:t>; TX BUS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STAT00</w:t>
        <w:tab/>
        <w:tab/>
        <w:tab/>
        <w:t>;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CS:FRAMEFLAG,0</w:t>
        <w:tab/>
        <w:tab/>
        <w:t>; RX READ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POLLRET</w:t>
        <w:tab/>
        <w:tab/>
        <w:tab/>
        <w:t>;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CS:FRAMEFLAG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POLL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SI,OFFSET FRAM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3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FRAMEFLAG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R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ES</w:t>
        <w:tab/>
        <w:tab/>
        <w:tab/>
        <w:t>; save 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3[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S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I,OFFSET FRAM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S:FRAMEFLAG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ES</w:t>
        <w:tab/>
        <w:tab/>
        <w:tab/>
        <w:t>; ES TO OUR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 MOVSB</w:t>
        <w:tab/>
        <w:tab/>
        <w:tab/>
        <w:t>; SAV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COPY</w:t>
        <w:tab/>
        <w:t>DB</w:t>
        <w:tab/>
        <w:t>400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FLAG</w:t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FCODE</w:t>
        <w:tab/>
        <w:t>LABEL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</w:t>
        <w:tab/>
        <w:t>DB</w:t>
        <w:tab/>
        <w:t>'Sample EXTERNAL Interface for G8BPQ switch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dh,0ah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MSG</w:t>
        <w:tab/>
        <w:t>DB</w:t>
        <w:tab/>
        <w:t>0AH,'Parameter error:',0dh,0a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'Format is DRIVER interrup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0dh,0ah,'Program NOT instal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</w:t>
        <w:tab/>
        <w:t>0dh,0ah,0AH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OV</w:t>
        <w:tab/>
        <w:t>SI,82H</w:t>
        <w:tab/>
        <w:tab/>
        <w:tab/>
        <w:t>; PARA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GETVALUE</w:t>
        <w:tab/>
        <w:tab/>
        <w:t>;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BADPOR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BYTE PTR NEW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BADPOR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BYTE PTR NEWVALUE</w:t>
        <w:tab/>
        <w:t>;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SWITC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2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  <w:tab/>
        <w:tab/>
        <w:tab/>
        <w:t>; SE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ENDOF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ORT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ERRO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VALUE</w:t>
        <w:tab/>
        <w:t>D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</w:t>
        <w:tab/>
        <w:tab/>
        <w:t>DW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</w:t>
        <w:tab/>
        <w:tab/>
        <w:t>DW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TRACT NUMBER (HEX OR DECIMAL) FROM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NEWVALU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'$'</w:t>
        <w:tab/>
        <w:tab/>
        <w:tab/>
        <w:t>; HEX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DECODE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END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END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',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END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OTHER DIGIT -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NEW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</w:t>
        <w:tab/>
        <w:t>D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NEWVALUE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-1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al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DUFF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C</w:t>
        <w:tab/>
        <w:t>DUFF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NEWVALUE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DUFF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VAL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H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END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END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',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</w:t>
        <w:tab/>
        <w:t>END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OTHER DIGIT - MULTIPLY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NEW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</w:t>
        <w:tab/>
        <w:t>D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NEWVALUE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-1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al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DUFF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HEX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AL,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DUFF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L,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C</w:t>
        <w:tab/>
        <w:t>DUFF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NEWVALUE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HEX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FF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