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POLE.DOC                       by:  Ira F. Kavaler - Aug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jor enhancements:  Sept, 1979 &amp; Aug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862 - 6/1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both design and analyz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 (single element) and doublet (multi-element)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antennas are primarily used for both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ing, that property only makes their perform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rst be asked for the number of elements. 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tenna of this design is a dipole, having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ength of one half wavelength at the main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To be more accurate, an exact half wavelength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sonance (operating at the design frequency) w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pedance of approximately 73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use these antennas with 52 ohm coaxial cable (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8/U and RG58/U), I have adjusted the design to provid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to match these types of transmission limes. 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other common transmission line impedances, namely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0 ohms, are negligible.  A 300 ohm dipole would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"folded" dipole, having a one half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ormula, as would a straight 75 ohm half wavelength di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ort has been made to revise or add formula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he height of the antenna above ground, no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amongst the elements.  In fact, the mai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resistance formula has to be approximated b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s it consists of a calculus formula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.  Further approximations are used to speed th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athematics required for each ele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requency.  Some other electrical character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graphical form rather than by formula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had to be derived from 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one element dipole will have one main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t which point the input impedance will be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ive and match the transmission line impedance;  howev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multiples of the resonant frequency the resistiv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input impedance will approach, but not rea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esign level.  At a slightly different frequen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ce portion of the impedance will pass through zero o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any dipoles are sometimes used at their third harmon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ree times the main resona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enna will be useable from a practical standpoin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nge of from approximately 2% below the main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o approximately 2% higher than this frequ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is determined from the level of antenna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ssion line impedance mismatch, and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ing wave ration" (SW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fectly matched system (antenna and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t the main resonant frequency) will have an SWR of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one-to-one).  As the operating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is changed, the mismatch will increase to higher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  The higher the SWR, the higher the transmit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OT be radiated by the antenna, but will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 the transmission line to the transmitter outpu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 SWR of 3:1, half the forward power will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transmitter.  High levels of reflected po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following undesirabl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output stage of the transmitter will overhea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weaken the transmitting tubes or transi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uld cause arcing across the pl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r tuning capacit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peak standing wave voltage level on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uld exceed the maximum rating of the lin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arc through the dielectric and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radio frequency (RF) fields cannot b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mission line, and will cause the line to ra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ing part of the antenna system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radiation at the undesirable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, which leads to RF inter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mismatch will reduce the efficiency of any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, such as filters, and increase the atten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beyond the characteristic loss figure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ually stated by manufacturers that the SW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2:1 for most 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erating frequency range (bandwidth) of a dip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then multiple elements can be requested, up to 5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nant frequency difference amongst the elements is re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impedance of each element will "load" (detun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The Automatic Design Mode and The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ic Design Mode is now included which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letter "a" instead of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Upon supplying the evaluation frequencies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below), the program will determine the antenna desig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number of elements.  This design will completel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requency spread while maintaining an SWR under 2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antenna design yields a wider frequenc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quested, the program will indicate the resultan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frequencies for an SWR = 2:1.  You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align the antenna bandpass to the low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evaluation frequency, or center the antenna bandpa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ed frequency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will proceed with the resonant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engths of each element being compu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Element Resonant Frequency &amp; part of The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be asked for the resonant frequenc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antenna.  If more than one element wa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nant frequencies need not be entered in any speci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ysical length of that element will be displayed i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Evaluation Frequency Range &amp; the rest of The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be asked for the lowest frequency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) for the evaluation.  This need not be low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resona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be asked for the highest frequency (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) for the evaluation.  This need not be high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resonant frequency, and the evaluating frequenc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justed if enter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plained in section V. below, the program will select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evaluation frequencies, equally spaced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frequencies you specify.  If any discret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happens to equal an even harmonic frequency o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s of the antenna, the impedance of that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equency will be infinity.  This will caus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in the computer, and usually result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(aborting).  Should this occur, simply re-ent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sonant frequencies and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wer the lowest evaluation frequen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aise the highest evaluatio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The Ta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input data entered, the program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The first screen will be a table containing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ies, SWR's and input impedances in pola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nitude of impedance in ohms at a phase angle in degre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ill be displayed in red whenever the SWR exceeds 2: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over 1.5:1, in blue over 1.1:1, and in green below 1.1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will be in two sections to allow the evalu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discrete frequencies in the evaluation frequency rang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will be an indication of the number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the resonant frequencies of each el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ength in feet and inches of the longest el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mean (average) resonant frequency of th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ll version of the program you can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antenna during this phase by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able is completed a flashing prompt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proceed to the next screen.  Pressing the ke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will not allow the table to be readable onc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  The Grap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graphically see the performance of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next screen will plot the SWR between 1:1 and 5:1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frequency range.  If one or mor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t frequencies fall in this range, they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vertical lines on the graph.  The critical SWR level of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a slightly heavier line horizont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raph is completed press any key to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.  Pressing a key prior to that poin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to be readable onc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  The Cha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all characteristic of the antenna system can nex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from a Smith Chart which is based on a unit impedance of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s.  Only the most important lines of the ch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ong with a central circle indicating an SWR of 2: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hart is at a point where the SWR = 1: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circle is where the SWR = infinity: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(low) and ending (high) frequency points ar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hart is completed press any key to proceed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ntenna design, which will also permit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desired.  Pressing a key prior to that poi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hart to be readable onc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 Frequenc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st of frequencies i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nor has it been checked for accuracy with the latest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frequency charts; its purpose is to supply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urposes to users with limited techn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(Ham)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(name)        Low Freq.(MHz.)     High Freq.(MHz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Meters                   1.8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"                      3.5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"                     10.1                10.15   (W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"                     14.0                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"                     18.068              18.168  (W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"                     21.0                2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"                     24.88               24.98   (W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"                     28.0                29.7  (used to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"                     50                  54  (used to 5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"                    144          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/4 "                    222 (as of 8/1/91)  225 (was from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  " (70 cm.)           420                 450 (used from 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15        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00                2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teur radio bands above 2350 MHz. have been omit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ing of authorized frequenci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 publication, "The Amateur Radio Handbook" as well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Band (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eters                    26.96              2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ontrolled Models      72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less Telephones          46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Including short range walkie-tal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dustrial/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and                     30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and                   148         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UHF (U-Band)                450               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-Band (old TV ch. 14-20)   470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/900/Cellular Telephone  800                960 ?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                   110 ?              136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Transatlantic          1.62 ?             1.8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(amplitude modulation)     0.535              1.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(frequency modulation)    88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54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60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66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76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82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174   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180            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9 through 13 follow logically every 6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    470               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15 through 83 follow logically every 6 MHz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14 through 20 have been reassigned for commerci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available for TV service except und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for example, channel 20 in Connecticut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70 through 83 have been reassigned for commerci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available for TV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gh Freq. is always 6 MHz. above the Low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cture or video carrier frequency is always 1.25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Low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(chroma) subcarrier is always 3.58 MHz.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dio (sound) subcarrier is always 4.5 MHz.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 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screen and the table screen can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uter's screen print function (pres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and [PRT SC] simultaneously; however, since both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chart screen require printer graphic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ecute under DOS your DOS utility GRAPHICS.CO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is program.  Each of the four screens can now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reen print function described above, just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    Here's the sma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monstration/trial version of the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operational with all features;  however, when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data that you enter for the antenna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sign criteria but the performance evalu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 two element doublet antenna designed to c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meter amateur radio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including its rel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on an "AS IS" basis.  There i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or implied guarantee or warrantee of us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correctness of the formulas and procedur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 to discover an error in the program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to correct the error as quickly as possibl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obligation to replace nor make refunds for defect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demonstration/trial versions of the progra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is posture as my cost to make even the simpl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far outweighs any monetary compensation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ny special modifications to the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discuss on an individual basi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modified program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tested on a Tandy model 1000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and 3.3, a Tandy model 1000SX using MS-DOS 3.2 and 3.3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model 50Z and 80, using PC-DOS 3.3.  All comput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GA or VGA color graphics.  If your system has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, I suggest you obtain a color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M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    And now a word from 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rchase the latest full unprotect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will also include any other demonstration/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have available.  Please send $10.00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BM compatible 5-1/4 inch 360 kilobyte or 3-1/2 inch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 disk,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S-80 Model I or III 5-1/4 inch disk (only $5.00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Smith Chart nor Automatic Design 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A F. KAV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71 East 78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the right to discontinue support for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or withdraw any part or all of this offer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programs and its associated file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iving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m of this program may be used in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, nor governmental application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the author;  such authorization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ee be pai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    73's, de WA2Z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63 while attending the RCA Institutes in New York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aught the most crucial equation to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resistance calculus formula.  I was astonis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quired to make even the simplest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K+E Log Log Duplex Decitrig slide rule, four man-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undergraduate at the Polytechnic Institute of Broo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E. class of '67), I became intrigued with digit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computer program was written in machine languag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required trigonometric subroutines,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 The program was subsequently written in Fortran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Polytech's IBM 7040 massiv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the first scientific calculator becam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wlett Packard HP-35, I was able to reduce the time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but there were a lot of keystrokes to enter.  La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 programmable version using the famous chewing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cards, the Hewlett Packard HP-65 calculator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w reduced to an amazing 45 seconds, and no mor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years I have used this program, primari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, to test the speed of various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for many years the Timex-Sinclair h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cord of 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I was amazed once more by a friend who allow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mpaq 25 MHz./386 system in his office.  The t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leted in a fraction of a second, and I gas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suggestions and comments abou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  I won't promise that good suggestion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but they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s, programs and companie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MS-DOS, PC-DOS, LIST, BROWSE, SIMCGA, Hercules, Tan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re all copyrights, trademarks, and/or service mar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r other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 End of File  &lt;&lt;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