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 1.01 - 04 Feb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George Steinm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Generator is used to take multiple choice exams.  A question p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disk and random questions are selected from the pool.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via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generic so it can be used for any type of ex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to administer Amateur Radio exams using the FCC question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ols are included as part of the program'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take the amateur radio exams, copies of the exams are necess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lls you to look at them when a diagram is us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These exams are in the ARRL (American Radio Relay League) a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license manuals.  (The ARRL books are better for this purpos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listed in a separate section; Radio Shack's exams list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 Generator package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.EXE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.DOC 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EXM     (Amateur Radio Element 2 questio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A.EXM    (Amateur Radio Element 3A questio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.EXM    (Amateur Radio Element 3B questio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A.EXM    (Amateur Radio Element 4A questio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B.EXM    (Amateur Radio Element 4B question p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EXAM.EXE and all exam (.EXM) files 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to be used, load the appropriate mouse driv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lection, enter the corresponding number and press Enter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-key (F1 = choice 1, etc), or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election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 - Load Ex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 file must be loaded before taking an exam.  For a directory of 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? at the prompt.  To load an exam, enter it's filename (the 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es not have to be entered.  If the exam i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nter the path and filename.  To abort loading a file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2 - Take 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lection, press the corresponding answer key (A-E) or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nywhere on the answer and click the left mouse button. 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, press Escape and answer the "Abort exam? (y/N)" question wi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exam, your score will be displayed.  Press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s preceded by a control character or an apostrophe (')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 (#): The minimum passing grade (percentage from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(#): The number of questions to be selected from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questions.  An exam may contain multiple sections.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ction is marked by the beginning of the next se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(#): The title or number of the question (only displayed o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).  Each title must be different; the tit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ent duplicate questions on an exa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(#): The right answer.  The answer is entered as Ctrl A-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(#): The question.  If the question contains more than one li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f the question starts with a #.  A maximum of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entered in the question, and each line can b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characters (including the control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, B, C, D, E (#, #, #, #, #): Answers A-E.  Like the questions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contains more than one line, each line o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with it's control character, up to a maximum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each.  Each line can be a maximum of 7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the control character.)  If a question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(ex: A-D, not using E), do not enter a line for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('): A comment line, not load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a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am 1 (This line is not loaded by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 (70 percent is the minimum passing 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(One question is to be selected from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(Question #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Right answer i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sw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s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(Question #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Right answer i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sw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s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sw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(Two questions are to be selected from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 until las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can have a maximum of 100 questions, and the total exam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 select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Generator makes a temporary file ~EXAM.TMP when loading exams.  ~EXA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subdirectory named in the TEMP environment variab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f no TEMP environment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REGARDING QuickBASIC PROGRAMS ON AN IBM-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BM-PCs crash when a program written in QuickBASIC version 4.0b or 4.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program thinks the PC has a math coprocessor chi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cks when it tries to access the chip.  To run this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0b or QB45 files (including the QuickBASIC editor itself)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enter 1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 programming is requested, contact Affordable Computer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mar, NJ 07719-0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ration fee, please also enclose your mailing addr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you can be reached at in case of any registra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ersion of the program you are registering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confirming registration.  The postcard will state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nd what BBSes the current version has been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upgrade is made to the program, a second postcard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upgrade and what BBSes the upgrade has been uploaded t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ceive upgrade postcards, send $1 when an upgrade post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using the American Express Card.  You may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r you can call Affordable Computer Services at 908-449-3836. 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, you must supply the above inform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exactly as it appear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ard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"valid dates" (start and end date, not the "member since" dat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billing address, and the address to which the merchandi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ed, if different from the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is program may be addressed to George Steinmet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, 908-775-6705 (RIME Echomail ID: OTHER), or call Afford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t 908-449-38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04 Feb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cumentation modified - instructions on obtaining copies of the ex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  (Some questions say "See question {question number}"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at the diagram for that question on a printed copy of the ex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merican Express Cards can be used to reg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0 Dec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ig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