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BOX.BMP is a graphic representation of a typical household fus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use had no legend inside it's fusebox so I traced all th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PC Paintbrush (Windows 3.0 version) to create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SEBOX.BMP, fire up Paintbrush or any other graphic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BMP files.  You'll probably have to move the circuit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change the amperage ratings so make a back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sebox looks like yours, save it and print it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, print it at 125% or so.  The output from a typical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ible and fills the top half of the page nicely.  At this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write in the legend or use Paintbrush to do it.  Using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inal product a much more professional appearance (a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n your bas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pat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