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 for NBTEST. (5-JUL-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 Micro-Matic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TEST is a simple test program for NETBIO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mple' means that only a limited set of functions ar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tests are completely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TEST establishes a session between two stations and then mov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o the other.  Thereafter the session is close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TEST should be started from the MS/DOS command line after NETBI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wo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that is started first will ADDNAME the name 'NBTEST-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EN for a call.  The other station will also try to ADDNAME 'NBTEST-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ail because it is registered already.  Then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NAME 'NBTEST-S'.  This should succeed so it will issue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'NBTEST-S' will SEND data, 'NBTEST-R' will RECEIVE data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umber of blocks is sent both stations will HANGUP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TEST is able to issue the RECEIVE and SEND commands in no-wa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t is possible to set the number of commands that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given to NBTEST by putting them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NBTEST.  They are separated from each other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an argument is a dash (-) immediately followed (NO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letter, optionally followed by one or more spa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TEST recognizes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displays the number of kilobytes transferred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hould not be turned on if NBTES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 NETBIOS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wait for a keystroke before sending each block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s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verifies proper received data length and data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hould not be turned on if NBTES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 NETBIOS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nn  specifies the number of commands that are issu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-wait mode.  If nnn is zero then data transfer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a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is parameter must have the same value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s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nnn  specifies the number of blocks that are exchanged i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numbers will give more accurate speed results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test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is parameter must have the same value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s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nnn  specifies the block size.  In most networks blocks &gt; 51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up by NETBIOS to fit into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is parameter must have the same value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s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i -w and -v options will adversely affect the measur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b -n and -s options MUST have the same value at both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TEST                      starts NBTEST in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TEST -b 5 -i              uses 5 NCBS simultaneously,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f kilobytes transferred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TEST -n 10000 -s 12       sends 10000 blocks of 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Measuring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ll be maximal when large blocks (-s 10000) are used and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background (-b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esting to test the speed with small blocks (-s 50)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the protocol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background parameter will also influence speed;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 one side and off at the other may produce slow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no-wait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noticed that many NETBIOS implementations hav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no-wait option.  To assure good performanc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inue to work with large values of the b-parameter (up to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encountered during data transfer will cause problem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gram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TEST is provided as .EXE file.  To allow for experiments the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luded.  It consists of 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TEST.C  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H            include file containing definitions for NB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NBTEST.EXE you need Microsoft C V5.0 or above and Microsof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must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nb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oooOOOooo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