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FAST for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By Van Flynn, N5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nnie, KB5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FAST is a high speed packet terminal program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baud rates up to 115200.  It was written in "C"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It can utilize the 16550 UART  chip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dicator for this high speed UART chip. 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log files, and will shell to dos.  It will work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1.  This program will work on most MS-DOS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.  It is a  very  simple and easy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d relies on the operators knowledge of th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rather than a complicated and unwieldy 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et experimenter it offers the benefit of be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programs for packet radio that is designed 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zation of the 16550 UART Chip.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is version, it will look up Amateur Radio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 if you have j.Com's HAMBAS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.  This program will also indic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HAMBASE loaded in your machine.  You do no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in order to use this program; it will operat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With HAMBASE, however, you can ge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ast while working packe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was compiled, it was optimized for the thre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l processors for the IBM compatibles. 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versions of PACFAST.EXE on this disk. 1. PACKFAST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and up.  2. PACF286.EXE for the 286 and up.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F386.EXE for the 386 and 486. PACFAST.EXE will  run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; however, if you have a 286 computer, use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a 386 or 486, use the 386 version 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.  Just rename the version you are go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PACFAST.EXE and discard the others or s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case you upgra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more sophisticated programs  for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implicity of this program will appeal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er who just does not have time to engage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urve type of  program.  Some packet programs tak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; this one only take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CFAST insert the original disk in the drive slot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irst.  Then if you wish to have the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copy all of the files over to the hard dr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erely type PACFAST at the promp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under its default settings of COM1 1200N8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parameters, for instance COM2 at 9600 Bau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8 data bits, and 1 stop bit;  you would then type PAC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9600N81.  On the original disk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.  You can change it and rename it to ref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 if they are different from the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parameters from within PACFAST by using ALT 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com port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CFAST is running F1 gets the help screen whi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rom then on to receive and transmit packet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 commands like C  for connect, etc.  If you have a 16550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ART Chip in the Com Port you are using  on your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"16550" will appear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 the right side).  If you don't have a 16550 UA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appe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FAST works very nicely under Windows V3.1.  While in Wind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to go to the drive and directory with PAC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 on PACFAST.EXE or PACFAST.PIF.  Not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FAST.EXE and PACFAST.PIF must be on the sa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function under Windows.  PACFAST, whil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, will work as a window (386 and  higher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part of a multi-tasking  environment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PACFAST running in the background while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 in PAC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C: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 E:  Toggle Echo -  If you type something and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appear on the screen then turn echo 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 L:  Toggle Line Feed - If each line of tex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acket seems  to be overwriting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urn on Line Feed by typing AL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note that both line feed and echo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with commands to the TN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P:  Changes  Parameters -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baud, parity, data and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from within the program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, data, and stop bit would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 S:  Shell to Dos - This command enables you to le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FAST in a "status quo" setting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prompt and perform some DOS comman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,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:  Open a Log File - F2 will toggle a Lo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FAST.LOG. If the file is open anything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via packet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:  Help Screen - A help  screen  will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:  This will open a window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sign.   Type in the callsign, hit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will appear in this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the HAMBASE program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and in the same directory as PACFAS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BASE must be set in the path statement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ll appear if this is not don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AMBASE documentation for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labels, save label information to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all be done from within PACFA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X:  Exit - This will exit you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Borland C Compiler and the MCOM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is copyrighted February 1992.  As such i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the public domain.  The autho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ranties with respect to the contents here of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HAMBASE Callsign Program is a product of j.Com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ond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a future updat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.50 registration fee which will entitle you to one upgrad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- this is the third update).  Please make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payable to: Van H. Flynn, N5ARU P.O.Box 2481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, Louisiana 70184.  Also any suggestions, reports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ll be graciously received.  If you lik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let me know how much you enjoyed rea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via Packet to kb5jm@n5uxt.la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Minnie, KB5JM  7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