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commands on the PBBS generally consist of a letter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qualifier and then a Carriage Return or on some compu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. eg.   N Joe&lt;C/R)    will place your name into the system as Jo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 commands if you send just the letter without any qual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explanation back on the use of the command.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D plus &lt;C/R&gt; for example you will get back from the P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D directory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OMMANDS on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---------- to LOG off from BBS. (DISCONNECT). Sending the letter B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arriage return will disconnect you from the P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B] --------- this BBS keeps a running log of 'H' addresses o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's bulletin or message passes through it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a message to someone and you don't know what BB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heir mail on, this feature may help. I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BS's call plus the 'H' address for it.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s this information is allowed to grow to a half a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 before it i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? or H] ----- to get HELP, these instructions. Sending the ? or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will get you the Summary of commands list. (shor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A] --------- to get instructions on how to address mail to be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---------- to FIND any file on the PBBS. Send an F to the BBS and t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mpt you get back you can enter the first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you are looking for, eg., MORSE, MORS, MOR, CODE, C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 The shorter the string you enter the less selec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will be. If you entered MORSE you would get 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 of all the files on the BBS that has the string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it and what directory it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S] --------- to SEARCH all the messages on the PBBS for the 'string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enter. The entry must be at lease 3 character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is found you will be sent the message and t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ish to continu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 ---------- to LIST all the NEW messages since the last time you 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to the PBBS. You can use the RESET command to re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B] --------- to LIST only msgs. addressed to ALL. Sending LB to the 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get you a list of all the messages addressed to AL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 ALL] ------ to LIST ALL the msgs. on the BBS. Sending L ALL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ist of every message on the PBBS except those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 as private mail with the S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&gt;] --------- to FIND mail addressed to you.  L&gt; your callsign.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a particular message or group of message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aw in the BEACON that there was mail on the P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3XYZ OR SALE, you can list only mail addressed to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&gt; command. eg.   L&gt; SALE   will get you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addressed to SALE and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&lt;] --------- to FIND mail addressed from you.  L&lt; your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is just the opposite of the L&gt; command,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find and list mail from someone rather than to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or example you wish to see how many messages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BBS from you, you would send   L&lt; your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C xxxxxxxx - to get a list of all the messages that are in the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agory. eg., LC SALE will give you a list of all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e messages. The shorter the 'string' you enter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ve the search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M] --------- to LIST msgs. addressed to you. If you have mail on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first connect to the system,  you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. It is only at this tim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M, RM, KM. These commands eliminate the need for you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message numbers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L #] ------- to LIST # of messages. This command will lis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you desire, eg.    LL 7    will list the last 7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T] --------- to LIST messages for TOD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---------- to read INFOrmation file about this station. Sending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to the system will download to you the Information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ining all the pertinent information about the P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adio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 ---------- to put your NAME into the system. &lt;N yourname&gt;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s your name in the system permanently so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address you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H] --------- to Enter your HOME PBBS into the system. This puts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BBS in the system files so the sysop will know where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in the event you have mail here or he can forward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 ---------- to READ a message, &lt;R messagenumber&gt;, &lt;R 5&gt;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ck this command, for example if you wanted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1 message you could send: &lt;R 2 234 236 305&gt;. Thi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result in the BBS sending you message 2, 234, 23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5 with just the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M] --------- to READ your message(s). This applies only if you have 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tem. RM will read ALL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---------- to SEND a msg to someone. &lt;S callsign&gt;, &lt;S N3XYZ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] --------- to SEND PRIVATE MAIL.  Use this command to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one that you want to be private. It will be only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by the sender or the person it is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 ALL] ------ to SEND a message or bulletin addressed to ALL. &lt;S AL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 xxx @ xxx]  to SEND a message or bulletin to another PBBS or U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PBBS. eg., &lt;SB ALL @ ALLBBS&gt;, &lt;S N3ABC @ W3XYZ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H] --------- to SHOW LOG.(Who has connected to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] ---------- to show what stations the TNC has 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 ---------- to access the Gateway if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M] --------- to KILL your message(s). Kills ALL mail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] ---------- to see WHAT directories/files are on the PBBS.  Files of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mation and computer software are stored on the disk i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. When you send the command W to the system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get back is a list of what's in the variou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see files there and also SUB-DIRectories. A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name like, BBS-CMDS.DOC followed by its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e a name like BASIC &lt;DIR&gt;. then you know tha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SUB-DIRectory and in it are probably computer pgm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BASIC. If you wanted to download any file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, you must first be able to see what's there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this by sending the command  W BASIC  and this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in the BASIC DIRectory. then if you wish you ma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any file you see there by send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BASIC\MINITERM.BAS, if indeed that is the file or pg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] --------- to find some ones Name, Home PBBS and when they last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PBBS.  &lt;WH callsig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---------- to DOWNLOAD a file. (D dir\filename.ext).(CTRL-Z to AB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starting a download you may Abort it at any tim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ing of the CTRL-Z character. Upon the PBBS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Z the pbbs will immediately stop sending data 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 there may be up to 3k of data still left in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ill be sent to you so you won't see an immediate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ncoming data, but be assured it will stop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NC has purged itself. It's rather like trying to stop a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completing a tirade in mid stream, it'll never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ess your prepared to shoot her.  BINARY download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one if you are using BACKTALK-100 or PACKTALK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0.4 and the filename extension ends in .EXE, .COM or .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 ---------- to show what VERSION of software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] ---------- to UPLOAD a file. (U dir\filename.ext). You can uploa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BINARY files to this system. Just do the same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download except you replace the D with a U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ed to upload a pgm to the BASIC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name was MINITERM.BAS then you would typ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ing:  U BASIC\MINITERM.BAS.  BINARY upload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if you are using BACKTALK-100 or PACKTALK, ver. 1.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s long as the filename extension ends in .EXE, 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 ---------- to TALK to SYSOP. Sending a T to the PBBS sets in mo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es of events that take place in the shack where the P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d. The PBBS pgm moves to an area in its pg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whatever the sysop types on the keyboard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NC for transmission and whatever comes in from yo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by him and having no effect on the PBBS. When you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 it made the computer BEEP rather loudly to c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ention of the sleeping sysop, so if he comes back to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 disoriented don't be too concerned. If he does not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be put back to the PBBS in about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---------- to get the command list for remote SYSO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-Z] ----- This control character is used for closing files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RT any download, this also includes messag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