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-1992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C, XT, AT, PS/2 or MS-DOS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version 2.1 or above (including DOS 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onitor (VGA, EGA) recommended (but not requi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300K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1-1992 Michael D. O'Con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What can Power do for Engineers in the Workplace?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le of the Database File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le of the Datafile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Program Features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of Power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Overview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Menu Overview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onfiguration Menu Overview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up Power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Initialization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file Initialization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Syntax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OPERATION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MENU OPERATION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OPERATION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RMINATION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COMMAND REFERENCE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SHAREWARE INFORMATION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of Shareware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and the Association of Shareware Professionals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AND SITE LICENSING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/ Agreement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contact the Author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NOTES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program is designed for (but not limited to) a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s engineers whose tasks involve designing circu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zing IC chips.  A maximum of three files are open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: up to two input Datafiles, which hold the electr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of a specific set of IC chips used in a specific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it design, and the Database, which holds electrical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IC chips entered into all Datafiles. 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data on IC electrical parameters whenever data-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ucted to key in some IC chips in a specific circuit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Datafile.  This process saves the user considerable eff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oviding details of each IC's electrical parameters;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ply extracted from the Database and writt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file.  Then, when finished, the Datafile contents ar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formula and the total electrical current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required power to run all the chips in that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ajor design implemented into Power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Database and Datafile contents with other Databa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file files, respectively, allowing engineers to merg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's data with their own Database or Datafil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s redundant data-entry into Databases, while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to tap the efforts of another's data-entry.  A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s will benefit greatly from concerted efforts of da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 The process of file-sharing is called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nce Power's primary directive 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  calculate the required curren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of chips in a circuit design.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set of chips' elec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re read from one or two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 files and fed into a formula,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ed, and the results shown on-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unction is executed by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  provide a means of information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engineers to eliminate red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nt data entries, maintaining data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grity of the Database.  This is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uted by Main Menu item 5; the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information sharing is called mer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major directives will be explained in detail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ul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uses the following averaging formula for ob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ired current for running the c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otal = �(N * Ityp) +   /   �(N� * (Imax - Ityp)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  Itotal = calculated tota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     = number of chips of the same pa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yp   = typical current (Ic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x   = maximum current (I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�(N � Ityp) equates to the total typical current for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s' parameters given.  The rest of the formula is proc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a squared summation of chip-by-chip electrical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with their squared quantities.  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rooted and added to the total typical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What can Power do for Engineers in the Workplace?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user will have his/her own Database.  The Merg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it possible and profitable to share data among engine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one user gains all the input that the rest of th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spent the time entering data for their projects.  No o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have to enter the same data on the same chip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-sharing scheme can be accomplished on several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n just one computer.  On one computer, the data-sharing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y sharing the same Database or by merging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from different individuals with different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llotted to them.  This is possible because the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's scope in searching for the Database to read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the current default directory, even if the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executed from another directory.  So there is n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ow the Database sharing is to be established among engi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exibility in data-sharing offers a personal Datab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hile also providing a means of easily merging new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t from other engineers.  This means savings in tim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data entry.  The more the users entering dat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e Database grows, and everyone benefits from it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each can merge other people's data from their Database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/her own.  Of course, if there is to be only one Datab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oup of engineers, everyone would still get the same bene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growing Database from concerted data entry, but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shared by two people at the same time on the sam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reads a maximum of 2 Datafiles besides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files are binary files containing the chips'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list of parameters entered into a Data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 all are applicable for the Datab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file parameter   Data entry is...   Parameter Constant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  ����������������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tem Number       automatic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p Part Number       required            prefix-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           optional           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ssigned Vcc           automatic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Vcc                optional           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 Icc                required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Icc                required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Pins         optional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Quantity               required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has the same parameters the Datafile has exce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marked with an asterisk (*) in the ab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ata Entry column, the following explanations app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:  no data entr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 :  data entry is required for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 :  data entry is not required for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rameter Constant column, a parameter constant is a var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constant (much like a number constant in a calculator)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e parameter can be assigned a constant.  Thes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ts are used in entering new data to a Datafile.  In the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hip part number, a prefix constant can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o that a common prefix of a part number is autom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y concatenated to your suffix input during data entry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may want to enter a group of chips having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, such as SN74LS, made by the same manufacturer (Tex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ments).  Assigning the 'SN74LS' as a prefix consta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Texas Instr' as a manufacturer constant makes data entry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sier.  These chips usually have the same Max Vcc value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too, can be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le of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ltimate ease of data entry (short of a Merge operation)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ached by entering a mere suffix of a part numb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.  (That's all!)  The purpose of the Databas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chip parameter data for entry into a Datafile (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If the Database does not contain a record of the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the user is prompted for data and the data is reco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Database.  The Database is a binary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le of the Data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file is a binary file containing chips with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be used in a circuit design, all to be appl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voltage source.  Its parameters are fed into the formu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e up with the required current to run tho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esigned for a group of engineers in th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uit designs utilizing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other user's Database can be merged into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, boosting 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ach user can have his ow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er-friendly text-graphics window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wo input files can be merged into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laborate data entry interface cuts do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titious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laborate View/Edit function allows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s well as viewing, all in the s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dit function for Database is password-prot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can be changed and/or toggl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er-configurable window-exploding sound, error 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, and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Pow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program has two menus: the Main Menu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The Main Menu contains functions used primarily fo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ulations in the input files (the Datafiles opened and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memory).  As part of the menu it also has a windowe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 names of opened input files for process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box for showing the amount of free memory and th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argest free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 deals solely with the Databa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hird menu is the User Configuration Menu for config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user-defin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Overview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contains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 Exit (or press &lt;Enter&gt;)....... Terminat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Enter New Data to Datafile.... Data-Entry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View/Edit Data in Datafile.... Data Viewer/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Save Datafile as Text File.... Write to disk in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 Resequence Line Item Nmbrs.... Re-number Item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]  Merge Two Datafiles........... Combine 2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]  Process Datafile(s)........... Show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7]  Re-Initialize Program......... Re-start w/ 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8]  User Configuration............ Use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9]  Database Menu................. Menu for Databas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0] Help.......................... Also available via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1] About......................... Information about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2] Register...................... Mail this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enu Overview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 contains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 Return to Main Menu.......... Exit Databas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View/Edit Database........... Database Viewer/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Merge Two Databases.......... Combine 2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Resequence Line Items........ Re-number Ite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nfiguration Menu Overview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Configuration Menu contains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: Toggle Window Sound  ...... off/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: Toggle Error  Sound  ...... off/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: Toggle Edit Password ...... off/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: Toggle Color Mode    ...... color/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] : Toggle Database Xfer ...... confirm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 configuration menu items may be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On a black/white display (monochrome), "color/text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s "bright/normal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p Pow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program has two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  -  Force monochrom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-  Turn snow-checking on, for CGA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lap-top with either a plasma or LCD screen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use the /m option; some colors may not be displ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color monitor with a CGA adaptor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 unit and you see "snow" on the screen, you should use the /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This will eliminate the snow.  There are some newer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ors that do not require snow-checking.  Turning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ill slow down the screen writing a bit.  Since VGA adap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opular these days, chances are that you won't hav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do not need these options, just type "pwr" and the f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monitor that does not display color (monochro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you select the MONO video mode (from the DOS command 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color monitor, or if you specify the /m option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start the program, first make sure that you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set to the directory where the Database i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here the Database file is located must b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o set your default directory to th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ry where the Database is located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over to that directory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CD (Change Directory). 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Guide/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suggested that the user keep all related file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o simplify directory file management.  This is how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cessary, as the Power program will accept filenam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directory paths, and will also search the directories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TH environment variable for the input Datafil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include the directory where Power is locate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itializ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ask the program executes upon start-up is to loo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in the current directory.  If it exists, it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to read in the file contents.  If it exists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, a message to that effect is issued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essage is issued, and a new Database file is autom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y created and written to the disk and then closed. 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closed until data is entered into a Datafile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entry session; the Database and the Datafile files are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pened, written to, and closed each time the data-entr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cluded.  If there is no new data, the files remain clo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ata entered into the Datafile is not new data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only the Datafile is re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he Power program will  recognize onl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he name CHIP.BSE as the Database file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juncture it is worth the mention to state that the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ies can each be allotted to one engineer with his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it.  The Power program treats this file as mutually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ive of the other Database files in the other directo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Power searches only the default directory and no fur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nce there can be several Databases on the same compute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program relates only to the Database file it fin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irectory; and thus several engineers can work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Database files in their own directory individually 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ted to them.  Data sharing of Databases is accomplish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function as an option, so that all data typed by 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vailable to each in his/her own Database, elimin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type in the same data on the same part number twice.  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engineers can simply share the same Database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each engineer working on his/her own Datafile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limit on how the data-sharing scenario is to be estab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engi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file Initializ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tatus of the Database is established, the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for up to two filenames for the input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bort the program when the prompt for filename #1 is giv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&lt;ESC&gt; key.  The abort will occur only at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prompt.  Pressing the &lt;Enter&gt; key alone invokes an error m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filename is to be entered, the next prom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#2 can be answered by pressing &lt;Enter&gt;. 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nnot be entered as a Datafile;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if this occurs.  If an input Datafile exists,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for the file's signature injected by the program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hat it is indeed an input Datafile and not the Databa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file.  If the filename is non-existent (new),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mpted on whether to continue or abort the cre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confirmed, the user is prompted for the Assigned V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value, the voltage which the user intends to apply 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ips which will be written into the file.  Then the new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reated on the disk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the filename string, including its pa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ny filename prompt will accept is 50 characters, no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ing the &lt;Enter&gt; key.  The cursor will not traverse pa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th character position.  You can edit your filename spec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at the prompt by using left/right arrow key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/backspace keys.  This is applicable whenever any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is issu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whenever the filename is to be displayed (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in the Main Menu is one example), only up to 31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.  This is due to space limitatio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Box and other display locations to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.  If a filename with a long path exceeds the 31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limit, only the filename without the path will be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on-screen.  In the Filename Box, the word "(truncated)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color will follow the displayed filename, and the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\) will precede the filename itself.  Where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to be displayed in other parts of the program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-character limit is exceeded, only the filename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Syntax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pecifying a filename in a filename prompt, you can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th with the filename, and you can include the drive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the A: and B: drives).  If you supply a filenam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th, the program searches the default directory; and i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there, it searches the directories listed in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  If found at all, the full path to the filen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enated to the filename string and i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, if the 31-character limit is not exceeded.  If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eded, only the filename itself is displayed with the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a Datafile or Database Merge function, the same fi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routine is used to find specifi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allowable characters for filenames i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f DO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# $ % &amp; ' ( ) - . 0..9 : @ A..Z \ ^ _ ` a..z {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list includes 2 chars NOT valid in DO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s: the backslash (\) and the colon (: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are included in the Power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tax-checking routine to permit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s in the file specifications. 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) is also an invalid character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, except when us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from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pecifying the filename for input, the default extens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AT (or .BSE in the case of the Merge function for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  If you want to specify a filename without any exten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filename with the period after it.  Otherwis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period, the default extension .DAT (or .BSE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enated to your file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1 function key provides a pop-up help screen for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filenames are read into memory and closed,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pops up on the screen.  The ACTION prompt is issu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.  To enter the selection, type a number c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ing to the desired func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contains a boxed window (called the Filename Bo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filename(s) that were opened for input. 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input Datafiles, the following syntax for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prompt applies for the first five (5) menu selection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or the remain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CTION#] [FILE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s in the Filename Box are referenced by numbers 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se are the fi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only one input Datafile to take action with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smart enough to detect this; so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file#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 pop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MENU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menu functions in the Database Menu are functional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ir counterparts in the Main Menu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deal solely with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difference to the Merge function, however. 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does not have a quantity field (quantity of chi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art number), neither does the Merge function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-adding feature nor a Semi-Automatic Mode.  The 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for the Database Merge is always fu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View/Edit function has a password-protected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Editor, toggled on or off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 in the Database Menu pop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MENU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olor Mode Sett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possible settings, two for color displays and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nochrome displays.  When displayed in color, the Color/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are applicable.  When displayed in black and whit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), the Bright/Normal settings are applicable. 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pairs of settings are mutually exclusive and ar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dant on the presence or absence of color on the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one setting in one pair affects the setting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, so that changing from "Color" to "Text" when col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will also change from "Bright" to "Normal" when col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ent.  This is not consequential due to the pairs' mutual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iveness according to the presence of color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lor/Text" will affect the display only when color is pres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Bright/Normal" will affect the display only when col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ent (monochr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ar as the Bright/Normal pair is concerned, there ar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 that you can turn a color monitor into a monochrome moni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Use the DOS Mode command ("mode mono") to set the monit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ode to monochrome, 2) Use the /m option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color when you start up Power, or 3) use a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instead of a color one.  In those circumstan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ght/Normal will be in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four setting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- sets the background color to the same color as the b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 color of the window frame in all windows (except the Lo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here the word POWER is displayed in larg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 sets the background color in all windows to black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ame still retains its background color.  Text will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splayed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ght - sets all text except prominently displayed string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ght (high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- sets all text except prominently displayed string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brightness (same brightness as lightgray). 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, such as the program name and copyright notice, ar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high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have a color monitor, the Color/Text pair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en and will not have an affect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color monitor and you want to see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ght/Normal settings look like, use the /m option when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nd Changing the Database Edit Passwor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nfiguration Menu (Main Menu item 8), the password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oggle the Database Edit Password off or on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used to gain access to the Database Editor function.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ever knows the Database Edit Password also knows th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it.  The purpose of the password scheme is to prov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 of security against unauthorized chang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case is this security measure an absolute one, bu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rent against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program comes with the password set to "Power" (ca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s to change the password and to toggle th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r off are both in the Configuration Menu, in the menu item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function in menu item 3 is invoked, a prompt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ether the password is to be changed or not.  At this po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ey is a hot key; pressing the &lt;Enter&gt; key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the typed answer.  The default answer is No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&lt;Enter&gt; key (or any other key besides "Y").  Pres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"Y" answers "yes" to chang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assword is to be changed, another prompt is issu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password.  This keeps unauthorized persons from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word.  If successful, another prompt is issu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ssword, and a password verification promp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ot to be changed, it is assumed that the Databas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is to be toggled.  A prompt is issu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.  If successful, the password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t any time you decide not to enter a password in a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to abort the process, press &lt;Enter&gt; (without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) to return to the Configuration Menu.  Do not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without entering anything in the New Password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password length is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 in the Configuration Menu pop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atus on 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program termination status messages are issued a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osition of all the files, including the Datab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anged" statu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contents have been updated either by annexing, edi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, or a combin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leted: no data given" statu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ewly created file remains untouched when the program ex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ill be deleted.  If a Datafile was empty when rea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program, it too will be deleted if untouched.  However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atafile full of data was read in and its data content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ly deleted in the Editor, the Datafile will not be delet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be written back to disk as an empty file.  (The file 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 is not actually empty; it is empty of its data content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contains its signature identifying the file as a Datafil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again loaded into the program, it will be delet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ermination if untouched -- but if data was add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eleted again, the file will not be deleted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assists the user in keeping the number of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file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changed" statu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file remains unchanged; the contents have not been wr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of the Database file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file will never be deleted even if empty.  Eith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dated and closed" or "unchanged" messag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mmands are entered by typing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you want executed and pressing &lt;Enter&gt;.  If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Datafile is opened and read into memory for read/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program (meaning a maximum of 2 input files), the fol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CTION#] [FILE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the first five (5) Main Menu functions, numbere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functions do not need the FILE# parame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tells the program what function (ACTION#) to execut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f the two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Datafile is loaded into memory, the Power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enough to know that all Main Menu commands are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ed file, since there is only one file.  So the FIL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not need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 command descriptions for each func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0]  Exit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program.  All files are rewritten with new in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on (if updated) and closed.  If any input Datafile is new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and program is terminated with the file untouch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file will be deleted.  If additions of data were ma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nd then entirely deleted, the file will not be delet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ermination.  If an old file's contents are delet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not be deleted, but if Power is restarted wit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is terminated again without touching it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  This saves the user the trouble of manually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 files, as it keeps the number of empty files down to a m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asier way to exit the program is to simply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t the Main Menu.   This is true in every menu where '0'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s the command for exiting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1]  Enter New Data to Datafil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Entry function.  The author has taken some pains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s easy and attract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F1 function key for a detailed description of th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available at the comman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has several features incorporated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nstant assignment in 3 entry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defined constant assignment in these fields: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prefix, Manufacturer, and Max Vcc. 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.  Press the F3 function key to assig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s.  Pressing the F4 function key clear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nts.  F5 displays the current constants assig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utomatic part number search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part number is entered, a search is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to look for a match.  If found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transferred to the input Datafile (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Xfer toggle in the Configuration Menu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".  If set to "Confirm", the user is show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vant to the part number and is prompted for a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mation before transferring the data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file.)   If the matching chip is not found,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ompted for the chip's data parameters from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 and the Database is written to (in memory)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, as well as the input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ective number entry by the use of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is only for the chip's Number-of-P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Using the Up/Down keys changes the entr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ins on the chip.  (The number can be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simply typing over it.)  The standard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8, 14, 16, 18, 20, 22, 24, 28, and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ing data in a data-entry session,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n the Quantity field will be interpreted by Power as a qu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y of one (1).  This is the default quantity when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pressed with no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vailable at the command menu b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...... Help (not on the command menu 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...... Exit the data-entry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...... Assign constants in up to 3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...... Clear all constants (if any assig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...... Show assigned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.. Clear the data-entry field (highligh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..... Insert a space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..... Delete a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.... Go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..... Go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Cursor m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 up/dn arrow keys are active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the number of pins of the ch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the data-entry session is exited, any new data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file and Database is automatically saved to disk. 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new data unique to the Database, the Database fil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main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"Enter New Data to DataFile"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[FILE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LE# is in the filename box i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only one file to take action with i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eed to specify the file number in the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  The Power program is smart enough to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ways to exit the data-entry session:  press F2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&lt;Enter&gt; key with no data in the Part Number field (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efix string is in the Part Number field,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alone will exit the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2]  View/Edit Data in Datafil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major functions built into one:  the View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  The major advantage of this dual-function i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allows full editing capabilities while also viewing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page of data.  This allows the user a wide view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rea as well as ease of scrolling across it.  W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executed from the Main Menu, the Viewer por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d; the Editor itself is invoked by an internal comman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er's menu bar.  Thus the Editor is not active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/Edit function is first invoked from the Main Menu.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is invoked, the viewing commands are still active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Up/Down arrow keys, which are used for another purp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two major functions of View/Edit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Viewer 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for viewing the contents of an input Data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in memory.  On the Viewer's menu bar, there are eigh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keys in addition to the &lt;Enter&gt; key (the F1 command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n the menu bar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............ Help (not on Viewer's menu ba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............ Invok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.......... To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........... Bottom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 ....... Scroll up  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Dn .......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 ....... Same as Page 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rrow key .. Scroll up  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 arrow key .. Scroll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 ......... Exi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Enter&gt; key performs the same function as the Page 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ESC&gt; will terminate the Viewer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ditor 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2 is used in the Viewer to invoke the Editor;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lso in the Editor to exit from it.  Hence pressing the 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ill flip-flop between the Viewer and Editor. 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exit from the Editor back to the Viewer. 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nformation invoked by the F1 key in both View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17 command keys in addition to the &lt;Enter&gt; key (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1 command key nor the &lt;Enter&gt; key is on the menu bar)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............ Help (not on the Editor's menu ba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,&lt;ESC&gt; ...... Exit the data-edi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............ Delete highligh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 ....... Scroll up  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Dn .......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.......... Top    page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........... Bottom page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........... Insert a space    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........... Delete a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........ Clear contents of the editing field 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/DN ......... moves editing field bar up/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..... moves editing field bar across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........... moves editing field bar acros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 ........ same as SHIFT-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........ same as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/Right .... moves cursor inside field 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 ....... Same as CTRL-R, with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the viewing commands in the Editor are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ept for the Up/Down arrow keys) as in the Viewer.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when invoked, an editing field bar is displayed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-page in reverse video in the Part Number column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diting wind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/Down, CTRL-Right and -Left, TAB and SHIFT-TAB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keys control the movement of the editing field b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field bar has a scroll region of 8 lines; this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, starting from mid-page, the field bar can be moved u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4 lines before the entire page starts to scroll i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  The page length is 14 lines; this means you will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lines of data scrolling into the field bar's regio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r bottom of the page.  (8 lines of field bar's scroll reg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3 lines from the top + 3 lines from the bottom equals 14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TRL-Right, TAB, and &lt;Enter&gt; keys perform a similar fun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the field bar to the next column to the righ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key performs an additional function: at the last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the right side), pressing &lt;Enter&gt; advances the field b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 Number column on the next line.  Neither the CRT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/Left nor the TAB/SHIFT-TAB keys perform any vertical mov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of the field bar.  The &lt;Enter&gt; key is useful for termin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ly edited string in the field bar, and the bar autom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y moves to the next column.  The CTRL-Right/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/SHIFT-TAB are auxiliary control keys for the user's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Up, Page Down, Home, and End keys control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 of the data.  Everytime one of these keys is pres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versed-video field bar is always repositioned mid-p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umn it happen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, Del, and CTRL-Y keys are the text editing keys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field bar.  The Left/Right arrow keys control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 movement inside the field bar.  If the field bar is emp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keys have no effect; they move only across th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text string, not across the field bar itself.  The Ins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s a space at the cursor position, while the Del key dele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haracter.  Pressing CTRL-Y deletes the entire text str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bar so that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, the F3 command key deletes the entire line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field bar is highlighted on.  Once deleted,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"View/Edit Data in DataFile"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[FILE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LE# is in the filename box i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only one file to take action with i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eed to specify the file number in the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  The Power program is smart enough to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atafile is edited, it will be automatically saved to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exit from the Viewe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3]  Save Datafile as Text Fil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riting the data (in memory) out to disk in ASCII text.  (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s created by Power are not text files; they are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)  The syntax of allowable characters for filename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at of DOS.  For this list of allowable characters,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graph headed "Input File Initializ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"Save DataFile as Text File"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[FILE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LE# is in the filename box i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only one file to take action with i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eed to specify the file number in the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  The Power program is smart enough to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4]  Resequence Line Item Nmbr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s and merges of data require line item numbe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quenced.  This function puts them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mpt to execute this function is offered after every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in which one or more line deletions occurred.  It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ed every time new data is merged into a Datafile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"Resequence Line Item Nmbrs"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[FILE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LE# is in the filename box i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only one file to take action with i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eed to specify the file number in the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  The Power program is smart enough to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quencing the Datafile from the Main Menu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file content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5]  Merge Two Datafil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s an external input Datafile to an input Datafile ope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MERGER equates to an input file merging into another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le.  This file can be an input file opened at the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or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MERGEE equates to input file being merged by the Me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Mergee is always and must be the input file tha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ed for input 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Ŀ  merges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imagine:  �MERGER� --------&gt; �MERGE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    </w:t>
      </w:r>
      <w:r>
        <w:rPr/>
        <w:t>to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erge process, all records whose part numbers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numbers already in the Mergee file are screened out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vision, however, to allow additions of quantities of c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atched part numbers, so that all quantities in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f the same part number are added up.  This is call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-quanti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major types of Merge: Automatic and Semi-Automat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utomatic mode, there are two modes.  Semi-Automatic re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nts the third mode.  The three Merg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: AUTOMATIC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utomatic merge of part numbers uniq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: AUTOMATIC MERGE with auto-quantity-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Same as Mode 1 above, plu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utomatic combining of quantities of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numbers from the Merger to tho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: SEMI-AUTOMATIC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Same as Mode 1 above, plu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Manual inspection of both lines of Merg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e  where  part numbers match, for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val before the entire record is mer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ing process halts at ever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n this Mode, records of matched part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rs CAN be merged, introducing redundan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list.  This will not affec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 for the current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"Merge Two DataFiles"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[FILE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LE# is in the filename box i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only one file to take action with i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eed to specify the file number in the command sy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.  The Power program is smart enough to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uccessful merge operation automatically saves the mer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file to disk upon exit from the Mer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6]  Process Datafile(s)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heart of Power.  The current requirement is cal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 for the set of data given in the input Datafiles.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mpted on whether to write the results to disk in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xt) after the results are popped on the screen. 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s to write the results to disk, the entire list in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file(s) are also written to disk along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in Menu item does not require the FILE#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7]  Re-Initialize Program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re-initialize Power with a new set of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s).  It has the same effect as terminating the progra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ing with another set of input Datafiles.  Dur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, the Database contents in memory are kept intact;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holding the Datafile contents are released when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in Menu item does not require the FILE#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8]  User Configuration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configurable parameters are window-exploding sound,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l sound, and password protection toggle for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function to discourage unauthorized Database chang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can also be changed.  Knowledge of this password is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red to either change it or toggle it.  The Power program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ditor password set to "Power" (case-sensitive)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 Password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uration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 : Toggle Window Sound  ...... off/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 : Toggle Error  Sound  ...... off/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3] : Toggle Edit Password ...... off/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4] : Toggle Color Mode    ...... color/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5] : Toggle Database Xfer ...... confirm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ther configuration menu items may be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On a black/white display (monochrome), "color/text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s "bright/normal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menu items are self-explanatory.  The third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knowledge of the password in order to either togg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or change it with a new one.  Everytime you toggle it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will first be issued on whether to change the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or not the password is to be edited, the user is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password.  If successful, and if the passwo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is not invoked, the password is toggled; if invok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s prompted for the new password and the password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Mode toggle has two different pairs of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/Text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(black background text with color in all windows), a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l color, in which the window background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 frame background color).  The Color/Text toggle sel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actually the video mode selection of bw80 and co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.  The Power program will initialize itself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ode configuration upon startup, but the original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(which was before the program started) will be return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ght/Normal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e of three things wer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Use DOS's Mode command to change the video mode to mo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Use the /m option when starting up Pow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Use a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windows interface will be in mono (no color).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the Bright/Normal pair will affect the text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the settings of the Color/Text pair, the mono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(or the monochrome monitor), if present, takes preced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in Menu item does not require the FILE#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9]  Database Menu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 contains three functions for the Datab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/Edit, Merge, and Resequence.  They are all simila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functions, the difference being that they deal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.  The Merge function, however, only has one 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as opposed to the three modes offered by the Merg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in Menu for the Datafile: the Automatic Mode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the fact that since the Database does not have a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, neither would the Merge function have an additional 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with a Quantity-Adding feature.  And since the Databas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rule should not contain any redundant part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should there be a Semi-Automatic mer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Return to Main Menu .......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View/Edit Database ......... view/edi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tents (in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Merge Two Databases ........ merge ex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le to thi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Resequence Item Numbers .... resequence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s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atabase Editor Password in the Configuratio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 on, a password will be required to gain acces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Editor function.  This gives a measure of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unauthorized chang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nges made to the Database using these functions autom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y saves the file to disk upon exit from the respective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ways to return to the Main Menu: type 0 (zero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, or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in Menu item does not require the FILE#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10] Help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for a menu item description.  Enter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n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[ACTION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entering "10" alone will pop up the general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in Menu item does not require the FILE#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11] Abou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about Power is given.  Some system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[12] Register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in Menu item exists only in the shareware versi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completed registration form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voked, the Printer Selection window pops up.  The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on which port (LPT1, LPT2, or LPT3) the desired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nected to.  Next, the user answers the question on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 is to pause between pages to allow for single-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user fills out the order form on-screen by key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in the address, the number of copies ordered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diskette desired.  The user makes the method of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 Command keys are shown on the magenta command b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also fills in the branding name for branding his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.  An option to use the FAST! registration method i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ed.  For more information on the FAST! registration meth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when the order-entry is completed, pressing F2 pr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form to the selected printer.  The software check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 status and the Printer Status window pops up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n error in the printer status (that is, printer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, printer offline, printer turned off, o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ed), the software will display the appropriat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ously monitor the status while the problem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.  When the problem is remedied, the software s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nd immediately pri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, you are expected to register.  Individual programs di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 on details -- 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some specify a maximum trial period. 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d ones!) 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 The author specifically grants the right to copy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. 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prices, and yet to provide incentive for programmers t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ue to develop new products. 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d that you are using Power and continue to use it af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trial period, please make the registration paymen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ated in the file REGISTER.DOC to the author.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being used at another,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commercial and individual users of Power must regis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for their copies of Powe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by contacting the author.  Please see the LICENSE.DO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LICE.DOC files.  To register, please see or print 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file.  This form is also loca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will receive support from the author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of three months after the date of registration. 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after this period will be provided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distributing Power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the author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ization is automatically granted to distributors who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 of the Association of Shareware Professionals (ASP);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s may begin offering Power immediately (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-to-date with the latest version of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encouraged to pass a copy of Power along to your c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gues and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program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ling,  VA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[72050,22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concept has made it possible for you to obtain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mely powerful software at a price you can afford, and it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he opportunity to try the software befor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kept alive by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the program for 30 days and give copies to your fri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valuation.  If, after the 30 days,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then register it by sending us the registration form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ed in this document (or use the file REGISTER.DOC)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the Latest version, Printed manual, 90-day free BBS Te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al Support, and Reduced 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upport new developments in Power, register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 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AND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/ Agreeme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Power must accept the disclaimer of warranty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Users (Pers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and the Power program ("software") are copyr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author.  The copyright owner hereby licenses you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hareware" version of the software according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, under the heading in capital letters, TRIAL 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DISTRIBUTION LICENSE.  In general, the 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program shall be supplied in its original,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program may not be included - or bundled -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goods or services.  Exceptions may be gra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written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o fee is charged; an exception is granted to no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-profit user's groups, which are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ge a small fee for materials, handling, post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eneral overhead.  No other organization is 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tted to charge any amount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 of the software or documentation, or to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de copies of the software or document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specific information, see the file LICENSE.DOC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ading in capital letters, TRIAL USE AND LIMITED DISTRIB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LICENSE.  This agreement is applicable to the u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hareware"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PERSONAL OR SITE LICENSE AGREEMENT is given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, under the heading in capital letters, PERSONA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AGREEMENT.  This agreement is applicable to the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"registered"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upon registration, the terms of the PERSONAL OR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 is binding to the individual user,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is signed and sent to the author with the order or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for the protection of both the user and the autho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is used for both the individual user and th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and 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; there is a clause within the agreement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in question to be either the individual user (personal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user (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Users (S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restrictions given for the individual user app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to the company users for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 This software may be freely evaluated for a perio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-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ny site license is required for continued regular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in a company site location.  The company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 is given in the file LICENSE.DOC; the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use the license agreement or offer a license agree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for the author's consideration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LICE.DOC file for site license fees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lectronic bulletin board (BBS) is used to support Power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ontact the author at these support boards 24 hours a day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ort boa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gineer's Network (ENGI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13) 858-2688  USR HST (8N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A. Witters, P.E.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ern Maryland Christian Information Services (SMCI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1) 862-1527  HST Dual Standard (8N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01) 862-3160  HST 14.4 (8N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gs Bugn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manent address below provides a way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ling,  VA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[72050,22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questions or suggestions concerning Power, f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to call or write.  The BBSs (listed above) is op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. In all matters of customer service, however, prio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s to the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is not intended to give an accurate "prediction" of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to run IC chips.  It is intended to give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s the wherewithal to come to a very likely electr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gure (often less than the worst case value)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it is built, even if IC chips with mixed current requi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 are used.  It is important to note that adding or re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IC chips in a large circuit will not adversely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electrical current requirement, particularly i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s being added or removed represent low current requir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mon application would be to determine the necessary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with the calculated current requirement, thus reduc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lead time before the finished product.  Another i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gineer can design to the calculated current requir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bout 84 percent confidence of its accuracy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ing to a worst case value.  Along with the calculated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, the total typical current and total maximum current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C chips involved in the calculation are both giv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-results display in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ooks generally give the supply current requirem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C chip in a parameter called "Icc."  It is usually giv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 and maximum values.  If only one value is given and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value, double the figure for the maximum current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aximum current figure is given without a typical figu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ve the figure for the typical current input.  The inpu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 current and maximum current in a data-entr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ever be the same; this has a direct affect in the c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lation results.  When you enter these values in a data-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, enter them in milliamperes.  Real numbers ar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OWER in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Power was not originally designed to run in Windows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un successfully in either a "windowed" or "full-scre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(this is user-selectable in the Microsoft Windows 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) as a non-Windows DOS application.  Running Powe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dowed" display requires more memory space than in a "fu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IF file is not created for Power, Power will run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-screen display, if there is enough memory.  For help o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a PIF file, refer to Microsoft 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has been tested in both Windows 3.0 and 3.1 and will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in both, but there are some cosmetic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ower User's Manu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's Recommend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un Power in Microsoft Windows, the author re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ds running Power in "full-screen" display, since the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 in original colors, Power runs faster, and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window-ized packag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outcome of this initial release (Powe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0), the author may undertake to produce a Windows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v 10-0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1-1992 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      Merge Two DataFiles,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, 25                            Process DataFile(s),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-quantity                         Re-Initialize Program,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, 22                      Register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sequence Line Item Nmb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ode Toggle                    Save DataFile as Tex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, 24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, 12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      User Configuration,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                           View/Edit Data in Data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extension for, 11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, 3, 4, 5, 15           Merg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Password, 14, 25            syntax, 18, 20, 21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into memory, 9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24                         Number-of-p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in, 17                    standard sets of,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extension for, 11       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, 4, 5, 9, 12, 15      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ow to contact,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, 19                    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scribed,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      maximum length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Box                         operation of, 13,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, 10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                    Quantit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Command                         default entry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names                      printing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characters of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, 10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, 10                 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ed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, 30                  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, 27                     described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Commands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Menu,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Data to Data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contains Power registration information, fees, 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ing instructions.  You can print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's also an invoice) via Main Menu item 12 from within P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lets you fill in the blanks in the form and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otal cost for you based on your selections.  You ca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version of Power by credit card through phon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s and addresses listed below.  With other forms of pay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nd me the printed Registration For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dditional information on Power, see the README.1ST fil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in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 Main Menu item 12 (Register) is the only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der form can be filled in and printed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no order form here or 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AND LICENSE FE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-DAY EVALUATION PERIOD IS F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Power for the first 30 days free of charge,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of the TRIAL USE LICENSE in file LICENSE.DOC. 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-day evaluation period, if you continue to use it, please p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se a registered copy from me by paying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ngle user (personal license) fee is $49 for the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shipping and applicable sales tax for residents of Maryl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s are available with quantity discounts as show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ITELICE.DOC.  Source 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receive your registration order, I will send you a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 with the latest copy of the program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, a printed copy of the User's Manual, and your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nformation on the bottom status bar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mandatory), along with the Serial Number.   Mail sup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pport, and CompuServe E-mail support for 90 days are gi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will receive notices of future upgrade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t a reduced cost.  The size of your new Power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ceive it in the diskette, will be approximately 57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er because the Register item selection in the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the registration process is the branding of you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ither your personal name or the name of the company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 If you wish, you can give such specific names as "GS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ing Department" (GSFC for Goddard Space Flight Center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ersonal initials.  The brand name must include the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r its initials, or your personal name or initials.  For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le, the name "Engineering Department" is not acceptable.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al initials, if used, should match the first lett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listed on the invoice as the recipient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provided a prompt in reverse-video for entering your b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n the Register function of the Main Menu (item 12)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  If this entry is blank, the company name you specif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name prompt (part of your address entry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If this is also blank, the name of the person in the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ess (in the invoice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extra cost for br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/HOW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results, run the Main Menu item 12 (Register). 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lculate and itemize the total cost automatically, inclu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quantity discounts and sales tax.  You can also select pa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methods and addresses to send your remittance to.  Th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te information can be printed as an invoice.  Send this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e with your remittance (after approval from the ac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artment, if required).  If you want to place a credit card 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, you still need this printed form so you can te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all the data needed, including the Sales Code prin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.  In this case, you may use one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s shown in the next few pages, as appropriate to you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information is given in Main Menu item 12 (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lacing a credit card order, first type in the blank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Main Menu item 12, then print it out and g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the Sales Code listed on the print-out. 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the operator the spelling of the name (31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in your license (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make a comment about Power, you can send 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ary Form printed via Main Menu item 12 directly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ompany Site Users must sign the License Agre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 (see LICENSE.DOC file) and send it b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 to the author.  The company may 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sue their own agreement and send it to 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deration.  See the file SITELICE.DO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 are ordering by credit card, please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d me the order form.  Call them, or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the address shown on the print-ou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informa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  FOR CREDIT CARD ORDERS BY PHONE, FAX, OR MAIL TO THE U.S.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urchase a registered copy of Power by credit car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(software) Library (PsL) in Houston, Texas.  When P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es me of your order, I will ship directly to you.  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hipp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ngle user registration only by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, or DiscoverCard, use the phone, FAX, postal mail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AIL number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is is not for technical support, volume discounts, s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ing, or product information.  THIS IS FOR ORD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  Please do not call PsL for any other reason.  (Ps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s software and cannot provide any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Outside of Houston, TX:      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 in Houston, TX:  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                     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ail:                     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l Mail:         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st Office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.  WHEN YOU SHOP THE COMPUSERVE MALL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purchase a registered copy of Power by credit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puServe Mall from the ASP disk vendor, Software Exci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!  Just sign on to CompuServe, type !GO SE and follow th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ions.  When Software Excitement! notifies me of your 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ship directly to you.  Orders are shipped within 48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CompuServe connect-time charges are free when you sho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.  BY MAIL TO ME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order a registered copy of Power from me directl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the correct total, including shipping and handling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; U.S. personal, cashier, or certified check on a U.S. ban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do not send credit card orders to this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ling, VA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.  THROUGH BUERG SOFTWARE's VOR/MOTHERBOARD BBSs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order a registered copy of Power by VISA/MC online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to Buerg Software's VOR and Motherboard BBSs which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my product.  You may also order by voice or FAX.  When Bue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notifies me of your order, I will ship directly to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are shipped within 48 hours of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                       707-769-54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                            707-769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 BBS:                           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herboard BBS:                   707-778-8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 online, just sign onto either BBS at the mai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follow the instructions after issuing this this comm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into the ORDE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.  AUSTRALIAN USERS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order a registered copy of Power by check, money 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SA/MC with BudgetWare if you want to avoid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.  You may also order by voice or FAX.  When Budg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e notifies me of your order, I will ship directly to you.  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s are shipped within 48 hours of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e sure to call or write BudgetWare for current ex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 on the price of Power ($49, plus $8 U.S. 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          (02) 516-4236   Intl +61 2 5164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               (02) 519-4233   Intl +61 2 5194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ail:       76304,3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l Mail: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ORDERS for single-user licenses are plac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or CompuServe mail as shown below, or by FAX or posta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earlier in this file.  CHECKS OR MONEY ORDERS must be in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 drawn only on a US bank.  Send CASH only by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.  Cashier/certified checks, cash, money order, and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orders are process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the individual user, are bound by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ERSONAL or SITE SOFTWARE LICENSE (see LICENSE.DOC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you do not sign the license (the company must sig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).  When you register for Power, you agree t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for the protection of both the user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Personal checks may be subject to a bank clearance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shipment is made.  This is typically 7 days fo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-of-st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OR AGENCY PURCHASE ORDERS.  Orders under $100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id.  Purchase orders for amounts of $100 and over ar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pted from established companies.  Have your purchasing ag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m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! CONVERSION TO REGISTERED VERSION BY PHON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convert your shareware version of Pow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over the phone FAST,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dicate on the order form (on the last page of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) your desire to have me call you as soon as I recei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(by mail direct to me or through other means as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).  I will then give you instructions over the phone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oftware will be registered in your name with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number automatically generated.  This will take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 or so.  I will then ship you the Power Manual by mai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a registered version of Power to use while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anual to reach you.  This saves both of us time.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, this is useful if there is no current upgrade; if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is available, I will be sending it to you by mail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checks sent to me by mail will be accepted immedi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out-of-state personal checks will require a bank cl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of about 7 days before I call you to give you the instr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.  This does not apply if you order by credit car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avoid this snag and get a faster response, use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ified check or money order.  Cash is okay, if you hi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; but this incurs risk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er for FAST! registration by phone is not valid for mu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le quantity diskettes or multiple-site licenses.  Serial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s must be individu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CHOOSE TO ORDER BY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12 IN THE MAIN MENU OF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YOUR SELECTIONS AND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IT OU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THIS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ling, VA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Credit card orders are NOT accepted at this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(software) Library (PsL for short)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TO ORDER BY PHONE WITH A CREDIT C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NE OF THE SUPPORT NUMBERS GIVEN IN THE PREVIOUS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REFER TO THE Register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note under the paragraph title "WHERE/HOW TO REGIS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