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R8 Tun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Drake R8 to IB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Tuner Interface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Version 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 1992 by Mike Musielsk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M 286 compatible computer or higher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1, 2, 3 or 4 available. This vers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 for adjusting the port to be used. Cable lengt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eference and should be dependant on the amount of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off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RAKE R8 Receiver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8_TU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8INIT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LOA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QS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8_BB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8_SP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8_SR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8_RF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8_NE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8_SW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th the above files must be in the same directory. The others needn't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_Tuner is provided AS IS.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warrantees, expressed or implied, including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 Use this product at you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copyrighted by the author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The Drake R8 is manufactured by the R.L. Drak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amisburg. Ohio. The author of this software is not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.L. Drake Company and does not claim to b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s of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intended as shareware (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). This concept means you can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your own machine and determ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rchase it. It is not free softwar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omain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eely. But we ask that you also distribute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it when you do. If you find that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nd would like to purchase this software an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mailing list a donation to the project of $35.00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thor whose address is discretely provide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ur intention to upgrade this produc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use driven interface, complete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anipulation, Multi-event timer and autom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ort-export capabilities. This will b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regarding this product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future product, please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-71600,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 Mail  -Mike Mu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Academ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ison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8_TUNER  Ve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8_TUNER.EXE  -This is the main program. This is a stand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screen, menu driven, front-end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ke R8 communications receiver. Onc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designed to take-over as the rad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panel for all operations except analog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volume control, notch adjustment and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tuning. The program can be suspended re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panel control back to the radio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as timer (to be impliment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), scan operation (also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) and minor adjustments to tweek in a DX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INIT.IN1    -must be present in the same directory as R8_TU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not, the program will automatically select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LT-C to change to the desir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necessary to scroll past COM4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, COM2 or COM3 the correct procedure i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esired COM port then press ALT-S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nd then reset the COM por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ACEBAR to resu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.LOG       -This file is a straight ascii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8_TUNER.EXE program.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not already present in the same direct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whenever ALT-D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8_TUNER.EXE program. The format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8 listing format for QSL.LO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�</w:t>
      </w:r>
      <w:r>
        <w:rPr/>
        <w:t>M �          � � � � �   � � � 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�</w:t>
      </w:r>
      <w:r>
        <w:rPr/>
        <w:t>E �          � � � � �   � � �N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�</w:t>
      </w:r>
      <w:r>
        <w:rPr/>
        <w:t>M �   F      � � � � �   �M� �O�S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�  �   </w:t>
      </w:r>
      <w:r>
        <w:rPr/>
        <w:t>R      �V�A� �A�   �O� �T�Y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�</w:t>
      </w:r>
      <w:r>
        <w:rPr/>
        <w:t>C �   E      �F�N�R�G�   �D�N�C�N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�  TIME  �H �   Q      �O�T�F�C�BW �E�B�H�C� PRGM NO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-1991�16:44:48�14� 15.26000*�B�2�P�O�6.0�A�O�O�F�bbc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-1991�17:12:41�28� 11.62000*�A�1�A�S�4.0�C�F�F�O�SRI to n. euro-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-1991�18:33:30�99� 17.08000*�B�2�O�F�2.3�L�O�O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lt-D is pressed you will be prompted for a not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urrent radios settings in the output log. After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pressing ENTER will add, or create and add, the complete radi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note to the file QSL.LOG. TIP: Rename this file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fter each days sessions and build a database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LOADR.EXE  -Is a stand alone program. When initiat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filename to load. This file is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matted exactly like the output file from R8_TU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 search for a + sign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memory channel number. Any listing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ecter in this exact position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's memory. The program first scan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designator. Loads all such marked list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ffer and counts them. If it finds exactly 100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 radio's memory channels sequentially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100 listings marked, the program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umber marked, prompting for which ra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the sequentially load from. If you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it a number which when added to the mark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totals more than 100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adio's first memory channel is 00 not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ings marked R8_XXX.DAT are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with MEMLOADR.EXE. They contain a bas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nd all of the frequencies liste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and TV Handbook for 1992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s. SRI is Swiss Radio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DR is Radio Nederland, RFI is Radio Franc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C is of course the BBC and the rest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itory. A simple text editor such as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EDIT or even EDLIN can be used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directly. Be sure to overtype and no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VERY import that the data's positio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remain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should be no space befor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te number. One space between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nd memory channel, vfo and ant, ant and 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and agc, agc and bw, bw and mode, mode and n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 and notch, notch and sync, sync and n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trated in the above example.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ifficult than it is. Act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type mode and Replace the cho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nes or in the case of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a + immediately following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emory channel. Make sure nothing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ine when you do and save the file a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. Once saved, from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LOADR and press ENTER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filename and enter it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os prompt, path and all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you do not overrun the highligh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AVAILABL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CH:   At this time and for the purposes of memory channe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has no meaning but must be a 2 pl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01 and not just  1). A plus sign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mory channel number is used as a sel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 memloadr.exe to stuff it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:    This can be changed but not its postion on the li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ways be two spaces between the last memo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 first number of the frequency. (One if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is present and the frequency is above 10 M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requency is less than 10 MHz a third space o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. It is important that the number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ve decimal places followed by either two spac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c and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:   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:   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:     O(off), P(preamp) or A(at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C:    O(off), S(slow) or F(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 :    6.0, 4.0, 2.3, 1.8 or 0.5 (The decimal point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A(am), F(fm), C(cw), R(rtty), L(lsb) or U(u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   O(off), N(narrow) or W(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ch:  F(off) or O(on) (sorry but with two positions... well it was 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:  F(off) or O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is field is just for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finished press a return and start on a new li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blank lines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8TUNER.EXE OPERATION MANUA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:  -the program type R8_TUNER and h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:    -exit program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starts, it looks for the file R8INIT.IN1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is file in the current directory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up with garble. To correct this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tter C (ALT-C). Then press ALT-X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create the file. Then restart the program. Pressing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roll through the four available COM ports.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ort for your installation is displayed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are now on the base screen with the correc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lower left portion, pressing any highligh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 that menu. All the radio's function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ner except certain scan functions. The men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be exited by pressing the escape key. The time and date displayed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your computor is set for (Local or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Opens the frequency window and prompts for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. Enter only numbers in memgahertz. No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9.500 should be entered: 09500 or 09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can be corrected by using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space key and reentering the numb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or RETURN stuffs the selected frequency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Opens the power menu. Select either O for on or F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two selection menus the above will hol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Opens the mode menu. Selections can be made b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highlighted letter (changing the radio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ing the arrow keys (which waits for you to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NTER before executing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ressing ESC exits from this menu returning you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th upd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-Opens the Bandwidth menu. Selections can be made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the mode menu.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-Opens the AGC menu. Selections can be made the same wa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 menu.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-Opens the RF menu. Selections can be made the same wa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 menu.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-Opens the Noise Blanker menu. Selections can be ma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the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con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-Opens the VFO menu. Selections can be ma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the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Opens the Antenna menu. Selections can be ma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the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Whenever this is pressed the frequency step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if the Frequency displayed on the radio is 15.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is will change the display to 15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gain will change the display to 15.0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-Opens the Notch menu. Selections can be ma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the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Pressing this will immediately turn on the Synch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-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-Changes the com port selected.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in the lower left portion of the scree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S to suspend the program operation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BAR to resume the program's control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stablish the link using the newly select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doesn't work use ALT-X to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nter the 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-Puts you into memory mode allowing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ll the current memory channels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r the up arrow key increments the memo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radio. The use of D or the down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ment the memory channel on the radio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tter G while in this mode will promp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to GO to directly upon the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-Opens a prompt window asking for an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taining to the current radio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listened to before saving the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QSL.LOG. If QSL.LOG does not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-Will open a prompt window asking for the chann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load the current radio setup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-Will suspend the program allowing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ek the radio. After you are finishe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bar will resume the program and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th the current radi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-Exits the program and closes all open file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MEMLOADR.EXE Program Manu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and alone program designed to allow the rad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hannels to be automatically loaded from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the user. It will prompt for th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results may occur if the maximum length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requested is not present,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BOR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present but more than 500 lin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normally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RMINATED DUE TO MEM_CH.DTA HAVING MORE THAN 5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has less than 500 lines the file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 If a + sign is present next to the memory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ill be prepared for loading into the radio.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track of the number of selections. If th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he receiver can handle, (100 selections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 the radio beginning with channel number 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ntil all 100 channels have been loaded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is in progress you will be reminded by a flash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d window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CHANNELS ARE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wait until the radio stop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rrect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-1991 17:12:41 28+ 11.62000* A 1 A S 4.0 C F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s field is not read and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nclusion of reading the input fil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ere to start loading the memory channels 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ded 100 channels were not selected).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This will be the first channel load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quentially load the sel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advertantly provide a channel number which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umber of programs waiting to be load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channel maximum the program will abort norm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ABLE TO LOA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ASCII text editor such as QEDIT or MULTIEDI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L.LOG file to keep just those program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emory and save the file under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ll the frequencys and radio setups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C could be save in a file named BBC.LOG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load the memorys with BBC frequencys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th an ASCII text editor of choice adding a +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memory channel number.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look at the line count for the file.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larger than 500 lines. A separate file of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 can be kept individually for all the frequenc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radio setups in uniquely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anting these in memory just rename it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s add the + signs for the active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. The program will prompt you for wher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name qsl.log at the end of a day's sessions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que name.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8122391.log for the qsl.log for dec.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