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g-EQF is a Kenwood radio control program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Shortwave Liste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Rig-EQF features a menu-driven syste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 control.  Radio interface function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nwood models with computer control capability.  (An IF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is required for some Kenwood radio 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a large frequency display of current VFO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 entry, RIT and XIT control for radios with those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scanning, and more.  A "local memory"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ore radio parameters on the disk drive for recall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labeling of mem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ur Kenwood radios can be controlled by the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witching for serial ports COM1-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ser's Guide is provi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Rig-EQF can be run on any 100%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with at least 128K memory and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The program works with all video adapters,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A hard driv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The user registration fee for Rig-EQF is $10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.  Registered users receive the latest version of Rig-EQ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from the author at 412-457-25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CompuServe 71561,1441.  Registered users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notification of future program updates.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Dandrea, N3EQF - 396 Sautter Drive - Coraopolis, PA 1510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