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-EQF 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Program for Kenwood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J. Dandrea N3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-EQF is copyrighted by the author, and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 distribution as "Shareware" or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for use by radio amateurs and SWL'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rves all rights to this software under copyright law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of Rig-EQF are provide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 and technical support if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for Rig-EQF is only $10.00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ig-EQF, please encourage furthe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notifying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Dandrea 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aopolis, PA 1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 and revisions to Rig-EQF will be mad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 to the number of requests for them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he program and suggestions for improvement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CONTENT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&amp; Disclaimer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Support &amp; Ombudsman.............iv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ig-EQF Overview...........................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ation................................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Operation..................................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OGRAM SCAN CONTROL........................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LOCAL MEMORY CONTROL.......................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all and 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Rig-EQF must accept this disclaimer of warranty: "Rig-EQ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 the use of Rig-EQF." Ri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Rig-EQF and continue to use Ri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to N3EQF.  The $1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Rig-EQF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3EQF at the address above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ffering Rig-EQF immediately (However N3EQF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tributor can be kept up-to-date with the latest version of 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Rig-EQ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ig-EQF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Rig-EQF, you must send a $10 f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t the addres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om Dandrea,  N3EQ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396 Sautter Dri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raopolis, PA 15108-924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Phone:  (412) 457-2584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, use the form shown on the following page, or prov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 in any readible format to N3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urrent version number of Rig-EQF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ype of floppy disk you require (i.e., 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r amateur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a registered user, you are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current version of Rig-EQF will be sent upon receipt of pay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supplied on the floppy typ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will be automatically notified when major revisions to Rig-EQF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chnical support is available at the above address and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inimum period of 6 months after the registration date.  N3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very attempt to correct any problems reported about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-EQF program.  I also welcome constructive critis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.  The current version of Rig-EQF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s the collective input received from registered us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andrea, N3EQF,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r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CompuServe Mail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g-EQF 1.57 Registration and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ous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model(s) of Kenwood radio do you have interfaced to Rig-EQF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Registration ...............................: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or orders outside of the U.S., Canada, and Mexico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3.00 shipping and handling.  Pennsylvania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Dandrea, N3EQF             Technical Support:  (412) 457-25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6 Sautter Driv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opolis, PA  15108 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IG-EQF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provides computer control over Kenwood radios that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232C (or internal) interface.  Various radio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and monitored via the computer, increasing the p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of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can even be used to control up to four radios, with fas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the serial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a few of the radio functions supported by Ri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arge digital display of current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ntrol over VFO frequency with di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hift current frequency up or down in 1MHz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ne current frequency in small variable-rat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witch between VFO's, select SPLIT, or set VFO'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ck curren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IT and XIT control for radios wi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phisticated programmable scanning, including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limits, frequency increment, and scann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CAL MEMORY control; an advanced memory system prov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of radio parameters on the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ansmit/Receive control for trans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use control over most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may be installed on any IBM-compatible DOS computer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OS is Version 2.1 or higher.  The only other requir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t least one communications (serial) port is install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; using ports COM1 through COM4. The COM ports ar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ame           I/O Address         Interrup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              3F8                   IRQ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                2F8                   IRQ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3                 3E8                   IRQ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                 2E8                   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Rig-EQF, just copy all files from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rectory on your hard drive, or onto another flopp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es not have a hard drive.  There is only one fil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ig-EQF.  It is named RIG-EQ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ig-EQF runs, a file called RIG-EQF.CNF will be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ores parameters like the serial port number and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for reuse each time the program runs.  Once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MORY feature in Rig-EQF, other files will be cre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emory information.  Memory files always end in ".M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your Kenwood radio to one of the serial port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COM1 through COM4), following the recommendation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wood manual. You should use a good quality serial cable, pref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ided, and one that uses (at least) 5 wires.  These 5 w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RS-232C devices (like your Kenwood radio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3-wire cables are sold.  A 3-wire "RS-232C" c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this program!  The names of the 5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us 5 wires) required for proper operation are: Ground,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Transmit Data, Clear To Send, and Reques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adio connected to one of the computer's serial port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adio and the IF-232C level translator (the IF-232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ome Kenwood models), and then start Rig-EQF.  Ri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communicate with the COM1 port.  If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 information from COM1, it will prompt you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menu the correct COM port to activate. If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s established successfully, the Main Screen of Rig-EQ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getting Rig-EQF to run initially, tr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pecifying the serial communications port for your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name.  For example, if your radio is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2 serial port of your computer, type "RIG-EQF 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IG-EQF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of Rig-EQF is straight-forward; there are no hidd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the available commands are displayed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 commands themselves consist of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, and each command is shown on the screen nex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mands are not available with certain Ke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.  In most cases, if the command is not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currently in use, they will not appear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transmit/receive, Split, and XIT/RIT contro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affect with the R5000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use your computer's mouse to control the rad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Simply move the mouse cursor to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splayed on the 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each comman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Pressing the letter "A" allows you to enter a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FO A.  A cursor will appear at the upper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sition where the existing frequency for VFO 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You may then enter the desired frequency. 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ways to enter frequency; either using decimal poi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places, or by stringing digits together in sequenc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at the radio's front panel.  When you hit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, the new frequency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The "B" key activates VFO B frequency entry.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 as for VFO A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 Hitting the "=" key (equals sign) stor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ned) frequency into both VF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The "V" key causes a switch from the current VFO to th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O. If VFO A is currently selected, VFO B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O.  The mode settings active when the opposite VFO were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called with that VFO, the same as if VFO's were swit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adio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Pressing the "S" key will turn the SPLIT function on if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or turn in off it was already on.  The word "SPLIT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t the upper left of the display, next to the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digits, when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The "D" key moves the present frequency DOWN 1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&gt; The "U" key moves the present frequency UP 1 MHz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key moves the frequency DOWN in small incremen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increment, available when the key is first depresee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Hz.  If you hold the key down for a few seconds, the ra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o 100 Hz, and then finally to 1 Khz.  If you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for a second or two, the rate will return agai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10 Hz. rate.  The displayed frequency will continuous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you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key moves the frequency UP in the same manner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is used as the TRANSMIT/RECEIVE switch for transceiv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adio is transmitting, a flashing TRANSMIT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The "M" key is used to change the radio MODE.  When you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a box will appear, presenting the available modes to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Use the &lt;Up&gt; and &lt;Down&gt; arrow keys to highlight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and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Hit the "R" key to turn the RIT function on or off. If the R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offset will be displayed at the uppe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If the RIT is off, the word "off" will appear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o adjust the RIT offset, use the &lt;Right&gt; and &lt;Lef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tune up or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The "X" key turns the XIT control on or off. Operation or the 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 for 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&gt; Pressing the letter "Z" will ZERO the XIT and RIT offset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zeros the offset reqardless of whether the RIT or XIT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The "I" key allows you to switch from the currently-selected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to another COM port (and thus another Kenwood radio)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this option, a pop-up menu will appear, present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election for each of the possible COM port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port which is not configured, or no response i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adio, Rig-EQF will beep and wait for you to mak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  (You may have to repeat the same selection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f you first select the wrong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The letter "P" is used to select the PROGRAM SCAN CONTROL.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 presented showing SCAN options.  See Section 4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for descriptions of the SCA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Hitting "O" (not zero, but "O") enables the LOCAL MEMORY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 for a description of thi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CAN CONTROL screen is used to control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scanning function, and to start and stop th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keys and their operation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The "L" key is used to enter the LOWER, or start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can.  The frequency is entered in Mhz. 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here is where the scan process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Use the "U" key to enter the UPPER, or stopping frequenc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.  This is the frequency limit (in Mhz)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to begin again at the low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The "I" key is used to enter the INCREMENT frequency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"step" between each frequency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  The increment frequency is entered in Khz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increment available is 10 Hz, or 0.0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The letter "P" sets the PAUSE time, in seconds, betwee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.  The smallest pause time possible is 0.25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With some computer and radio combinations, scann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fast rate can result in intermitent error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this problem, just make the pause time sl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is used to START and STOP the scan.  If the current V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s between the LOWER and UPPER scan limits,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at the current frequency.  If the current VFO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utside the limits, the scan will begin at the lower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&lt;Space Bar&gt; to momentarily pause during the sc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art it again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is used to leave the scan screen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MOR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MEMORY system allows you to store and recall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long with a brief description of each mem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 Keys are used to select the memory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or recalled.  Each "Page" of memories contains 22 li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n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This function key is used to store the present radi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equency, VFO, Mode, Split), on the currently-highlighte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hit this key, the current status of the radio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window at the lower 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ptured and saved.  A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 column of the highlighted line.  You may then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description of this memory fo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Hitting the &lt;F2&gt; function key will recall the memory sh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-highlighted line.  This means your radi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the frequency and mode (as well as split, if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condition was when the memory was saved) to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mory line.  Hitting the &lt;Return&gt; or &lt;Enter&gt; key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 as thi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This key will display a cursor at the "FREQUENCY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-highlighted memory line.  You may type in a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one displayed, or you can hit &lt;Enter&gt;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requency.  Once you hit &lt;Enter&gt;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"MODE" column, the next time you hit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move to the "VFO" column, and final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 column.  At each location, you may either type in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r just hit &lt;Enter&gt; to keep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The &lt;F4&gt; function key displays the existing memory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ory.  You can select an existing memor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to the file name, and h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.  The memories contained in that file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You can create new pages by hitting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arrow keys.  This will cause a prompt to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ttom of the screen, asking you to enter a mem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 new file will be created, using the first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upply at the prompt.  The last four character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ways ".MEM", and the Rig-EQF program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haracters.  Memory files are alway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, as indicated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age screen.  You may also select another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tting the &lt;F1&gt; key, to access other memo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Hitting the &lt;Esc&gt; key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and &lt;Page Down&gt; will tune the radio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FO up or down, the same a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Copyright (C) 1992 -- Thomas J. Dandrea -- N3EQF 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